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8"/>
          <w:szCs w:val="28"/>
        </w:rPr>
      </w:pPr>
      <w:r>
        <w:rPr>
          <w:rFonts w:cs="Script;CommercialScript BT" w:ascii="Script;CommercialScript BT" w:hAnsi="Script;CommercialScript BT"/>
          <w:sz w:val="28"/>
          <w:szCs w:val="28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color w:val="800000"/>
          <w:sz w:val="40"/>
          <w:szCs w:val="40"/>
          <w:lang w:val="pt-BR"/>
        </w:rPr>
      </w:pPr>
      <w:r>
        <w:rPr>
          <w:rFonts w:cs="Script;CommercialScript BT" w:ascii="Script;CommercialScript BT" w:hAnsi="Script;CommercialScript BT"/>
          <w:color w:val="800000"/>
          <w:sz w:val="40"/>
          <w:szCs w:val="40"/>
          <w:lang w:val="pt-BR"/>
        </w:rPr>
        <w:t>Para onde vamos?</w:t>
      </w:r>
    </w:p>
    <w:p>
      <w:pPr>
        <w:pStyle w:val="Normal"/>
        <w:jc w:val="right"/>
        <w:rPr>
          <w:rFonts w:ascii="Script;CommercialScript BT" w:hAnsi="Script;CommercialScript BT" w:cs="Script;CommercialScript BT"/>
          <w:color w:val="800000"/>
          <w:sz w:val="28"/>
          <w:szCs w:val="28"/>
          <w:lang w:val="pt-BR"/>
        </w:rPr>
      </w:pPr>
      <w:r>
        <w:rPr>
          <w:rFonts w:cs="Script;CommercialScript BT" w:ascii="Script;CommercialScript BT" w:hAnsi="Script;CommercialScript BT"/>
          <w:color w:val="800000"/>
          <w:sz w:val="28"/>
          <w:szCs w:val="28"/>
          <w:lang w:val="pt-BR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0"/>
          <w:szCs w:val="28"/>
          <w:lang w:val="pt-BR"/>
        </w:rPr>
      </w:pPr>
      <w:r>
        <w:rPr>
          <w:rFonts w:cs="Script;CommercialScript BT" w:ascii="Script;CommercialScript BT" w:hAnsi="Script;CommercialScript BT"/>
          <w:sz w:val="20"/>
          <w:szCs w:val="28"/>
          <w:lang w:val="pt-BR"/>
        </w:rPr>
      </w:r>
    </w:p>
    <w:p>
      <w:pPr>
        <w:pStyle w:val="Normal"/>
        <w:jc w:val="right"/>
        <w:rPr>
          <w:rFonts w:ascii="Script;CommercialScript BT" w:hAnsi="Script;CommercialScript BT" w:cs="Script;CommercialScript BT"/>
          <w:sz w:val="20"/>
          <w:lang w:val="pt-BR"/>
        </w:rPr>
      </w:pPr>
      <w:r>
        <w:rPr>
          <w:rFonts w:cs="Script;CommercialScript BT" w:ascii="Script;CommercialScript BT" w:hAnsi="Script;CommercialScript BT"/>
          <w:sz w:val="20"/>
          <w:lang w:val="pt-BR"/>
        </w:rPr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is o que se nos impõe perguntar a esta sociedade que enveredou por uma competição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desenfreada e cega e que nos deixa submersos num mar de dúvidas. Onde nos leva este sistema que proclama o fim das ideologias e cujos dirigentes se escondem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por detrás de uma pretensa amoralidade para que mais se realce a valorização dos meios,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a eficácia tecnocrata? Sem ideologias, ou pelo menos sem ideários, não estarão os homens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>a pisar terrenos onde os meios justificam os fins?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Conhecemos no passado o Liberalismo e a sua desumanização,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a destruição sistemática da Natureza teoricamente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apoiada por supostas leis dessa mesma Natureza. Hoje, assistimos a um Neoliberalismo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que tenta colmatar os estragos ambientais por ele produzidos,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mas sem resultados visíveis. E a razão é simples: apoiando-se na economia de mercado, que conduz a uma desigual distribuição e ao desperdício, e estimulando a competitividade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m lugar da cooperação, do apoio mútuo e da harmonia entre os seres,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>o Neoliberalismo é estruturalmente anti-ecológico.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Não foi a liberal Inglaterra que no passado, motivada pelos altos lucros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que retirava da comercialização dos opiácios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 sem se importar com a abulia e dependência do povo chinês,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se lançou na Guerra do Ópio?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Hoje, quando assistimos a um concerto de nações para combater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a produção e venda de droga, urge perguntar: de que modo?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 com que moral? E se a guerra é ainda um flagelo maior para a humanidade,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porque razão não se juntam os responsáveis para acabar com o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fabrico e comercialização de armas? Será que a droga trará menos rendimentos </w:t>
      </w:r>
    </w:p>
    <w:p>
      <w:pPr>
        <w:pStyle w:val="Normal"/>
        <w:jc w:val="right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>a esses Estados do que o armamento?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Utopia pretende ser em primeiro lugar um espaço de reflexão.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 reflectir é de certo modo parar, rever o que foi e interrogar sobre o que vai ser.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 por isso perguntamos: Para onde vamos? Para onde vamos quando a xenofobia,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ssa atitude que se consubstancia num "apartheid" - nós e os outros - pretende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>fundamentar-se nas teses genéticas de alguns sociobiólogos para quem a cultura nada conta?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Derrubado o muro de Berlim,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parece ter-se desfeito o maniqueismo das duas "democracias"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que durante grande parte deste século regeram o mundo e se enfrentaram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mais pelo argumento das suas forças que pela força dos seus argumentos.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Mas o triunfalismo das democracias ocidentais parece condenado a prazo.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Faltando-lhe a comparação com os autocráticos capitalismos de Estado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que se desmoronaram a Leste, as democracias ocidentais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já só podem olhar para as suas misérias,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para o seu autoritarismo consentido, para as suas corrupções e desigualdades sociais.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m política e na falta de argumentos mais convincentes,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o que valida um sistema é sempre outro sistema.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Procedendo de modo comparativo com outros, se chegará ao menos mau dos Estados,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ao menos mau dos sistemas políticos.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Mas iremos nós contentarmo-nos com isto e ficarmos de braços cruzados,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numa atitude fatalista, a olhar a sociedade como se ela fosse a alcateia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>de Thomas Hobbes e o homem lobo do homem?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A este propósito, Utopia pretende ser mais que uma reflexão.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Quando perguntamos para onde vamos, é natural que nos sintamos mal ou insatisfeitos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 xml:space="preserve">e busquemos alternativas. Por isso, é urgente tentar formas de viver e conviver, 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  <w:t>procurar outros rumos e o modo de lá chegar.</w:t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</w:r>
    </w:p>
    <w:p>
      <w:pPr>
        <w:pStyle w:val="Normal"/>
        <w:rPr>
          <w:rFonts w:ascii="Tms Rmn;Times New Roman" w:hAnsi="Tms Rmn;Times New Roman" w:cs="Tms Rmn;Times New Roman"/>
          <w:lang w:val="pt-BR"/>
        </w:rPr>
      </w:pPr>
      <w:r>
        <w:rPr>
          <w:rFonts w:cs="Tms Rmn;Times New Roman" w:ascii="Tms Rmn;Times New Roman" w:hAnsi="Tms Rmn;Times New Roman"/>
          <w:lang w:val="pt-BR"/>
        </w:rPr>
      </w:r>
    </w:p>
    <w:p>
      <w:pPr>
        <w:pStyle w:val="Normal"/>
        <w:rPr>
          <w:rFonts w:ascii="Tms Rmn;Times New Roman" w:hAnsi="Tms Rmn;Times New Roman" w:cs="Tms Rmn;Times New Roman"/>
          <w:i/>
          <w:i/>
        </w:rPr>
      </w:pPr>
      <w:r>
        <w:rPr>
          <w:rFonts w:cs="Tms Rmn;Times New Roman" w:ascii="Tms Rmn;Times New Roman" w:hAnsi="Tms Rmn;Times New Roman"/>
          <w:i/>
        </w:rPr>
        <w:t>R. V. C.</w:t>
      </w:r>
    </w:p>
    <w:sectPr>
      <w:type w:val="nextPage"/>
      <w:pgSz w:w="11880" w:h="16820"/>
      <w:pgMar w:left="851" w:right="1701" w:gutter="0" w:header="0" w:top="3119" w:footer="0" w:bottom="2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ript">
    <w:altName w:val="CommercialScript B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000000"/>
      <w:sz w:val="24"/>
      <w:szCs w:val="20"/>
      <w:lang w:val="en-GB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next w:val="Normal"/>
    <w:qFormat/>
    <w:pPr/>
    <w:rPr>
      <w:rFonts w:ascii="Tms Rmn;Times New Roman" w:hAnsi="Tms Rmn;Times New Roman" w:cs="Tms Rm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8:27:00Z</dcterms:created>
  <dc:creator>CEPGA</dc:creator>
  <dc:description/>
  <dc:language>en-US</dc:language>
  <cp:lastModifiedBy>Windows 98</cp:lastModifiedBy>
  <dcterms:modified xsi:type="dcterms:W3CDTF">2000-10-21T22:29:00Z</dcterms:modified>
  <cp:revision>3</cp:revision>
  <dc:subject/>
  <dc:title>editorial</dc:title>
</cp:coreProperties>
</file>