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ascii="Arial" w:hAnsi="Arial" w:eastAsia="MS Mincho;ＭＳ 明朝" w:cs="Arial"/>
          <w:color w:val="000000"/>
          <w:u w:val="single"/>
        </w:rPr>
      </w:pPr>
      <w:r>
        <w:rPr>
          <w:rFonts w:eastAsia="MS Mincho;ＭＳ 明朝" w:cs="Arial" w:ascii="Arial" w:hAnsi="Arial"/>
          <w:color w:val="000000"/>
          <w:u w:val="single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drawing>
          <wp:inline distT="0" distB="0" distL="0" distR="0">
            <wp:extent cx="5607685" cy="569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português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ílvio Gallo</w:t>
        <w:tab/>
        <w:tab/>
        <w:tab/>
        <w:tab/>
        <w:tab/>
        <w:tab/>
        <w:tab/>
        <w:tab/>
        <w:tab/>
        <w:t xml:space="preserve">  </w:t>
        <w:tab/>
        <w:t xml:space="preserve">     01-78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A EDUCAÇÃO BRASILEIRA CONTEMPORÂNEA NUMA PERSPECTIVA LIBER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A EDUCAÇÃO PÚBLICA COMO FUNÇÃO D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A FILOSOFIA POLÍTICA MODERNA E O CONCEITO DE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CONHECIMENTO, TRANSVERSALIDADE E EDUCAÇÃO: PARA ALÉM DA INTERDISCIPLINAR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EDUCAÇÃO E CONTRO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* PARADIGMA ANARQUISTA EM EDUCAÇÃO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PEDAGOGIA LIBERTÁRIA E IDEOLOGIA: VIAS E DESVIOS DA LIBER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PEDAGOGIA LIBERTÁRIA: PRINCÍPIOS POLÍTICO-FILOSÓFIC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UNIVERSIDADE LIBERTÁRIA E UTOP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berto Freire</w:t>
        <w:tab/>
        <w:tab/>
        <w:tab/>
        <w:tab/>
        <w:tab/>
        <w:tab/>
        <w:tab/>
        <w:t xml:space="preserve">        </w:t>
        <w:tab/>
        <w:tab/>
        <w:t xml:space="preserve">                       79-81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PEDAGOGIA LIBER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AMOR DE JARDINEIRO, NÃO DE BOTÂN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khail Bakunin</w:t>
        <w:tab/>
        <w:tab/>
        <w:tab/>
        <w:tab/>
        <w:tab/>
        <w:tab/>
        <w:tab/>
        <w:tab/>
        <w:tab/>
        <w:t xml:space="preserve">                       82-83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A INSTRUÇÃO INTEGR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son Passetti</w:t>
        <w:tab/>
        <w:tab/>
        <w:tab/>
        <w:tab/>
        <w:tab/>
        <w:tab/>
        <w:tab/>
        <w:tab/>
        <w:t xml:space="preserve">        </w:t>
        <w:tab/>
        <w:t xml:space="preserve">                       84-92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EDUCAÇÃO E LIBER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PAULO FREIRE, O ANDARILHO DO ÓBV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ia Oly Pey</w:t>
        <w:tab/>
        <w:tab/>
        <w:tab/>
        <w:tab/>
        <w:tab/>
        <w:tab/>
        <w:tab/>
        <w:tab/>
        <w:tab/>
        <w:tab/>
        <w:t xml:space="preserve">          93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EDUCAÇÃO LIBER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osé Maria Carvalho Ferreira</w:t>
        <w:tab/>
        <w:tab/>
        <w:tab/>
        <w:tab/>
        <w:tab/>
        <w:tab/>
        <w:tab/>
        <w:tab/>
        <w:t xml:space="preserve">                    94-108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PEDAGOGIA LIBERTÁRIA "VERSUS" PEDAGOGIA AUTORI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ázaro Curvêlo Chaves</w:t>
        <w:tab/>
        <w:tab/>
        <w:tab/>
        <w:tab/>
        <w:tab/>
        <w:tab/>
        <w:tab/>
        <w:tab/>
        <w:t xml:space="preserve">  </w:t>
        <w:tab/>
        <w:t xml:space="preserve"> 109-124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EDUCAÇÃO E REDEN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gar Rodrigues</w:t>
        <w:tab/>
        <w:tab/>
        <w:tab/>
        <w:tab/>
        <w:tab/>
        <w:tab/>
        <w:tab/>
        <w:tab/>
        <w:tab/>
        <w:tab/>
        <w:t xml:space="preserve"> 125-130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EDUCAÇÃO E CULTURA LIBER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los Baqueiro</w:t>
        <w:tab/>
        <w:tab/>
        <w:tab/>
        <w:tab/>
        <w:tab/>
        <w:tab/>
        <w:tab/>
        <w:tab/>
        <w:tab/>
        <w:tab/>
        <w:t xml:space="preserve"> 131-132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UM DEBATE SOBRE EDUCAÇÃO LIBER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Espanhol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uline McCormack</w:t>
        <w:tab/>
        <w:tab/>
        <w:tab/>
        <w:tab/>
        <w:tab/>
        <w:tab/>
        <w:tab/>
        <w:tab/>
        <w:t xml:space="preserve">             </w:t>
        <w:tab/>
        <w:tab/>
        <w:t xml:space="preserve"> 133-140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* ¿POR QUÉ LA EDUCACIÓN LIBERTARIA?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Carlos Diaz</w:t>
        <w:tab/>
        <w:tab/>
        <w:tab/>
        <w:tab/>
        <w:tab/>
        <w:tab/>
        <w:tab/>
        <w:tab/>
        <w:tab/>
        <w:t xml:space="preserve">                   141-150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* MÁS ALLÁ DE LA CONTRADICCIÓN ENTRE TEORÍA Y PRÁCTICA PEDAGÓGICA ANARQUISTA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Piotr Kropotkin</w:t>
        <w:tab/>
        <w:tab/>
        <w:tab/>
        <w:tab/>
        <w:tab/>
        <w:tab/>
        <w:tab/>
        <w:tab/>
        <w:tab/>
        <w:tab/>
        <w:t xml:space="preserve">         151                                    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* EXTRACTOS DE "CAMPOS FABRICAS Y TALLERES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Josefa Martin Luengo</w:t>
        <w:tab/>
        <w:tab/>
        <w:tab/>
        <w:tab/>
        <w:tab/>
        <w:tab/>
        <w:tab/>
        <w:tab/>
        <w:tab/>
        <w:tab/>
        <w:t xml:space="preserve"> 152-153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* LA ESCUELA DE LA ANARQUIA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Angel J. Cappelletti</w:t>
        <w:tab/>
        <w:tab/>
        <w:tab/>
        <w:tab/>
        <w:tab/>
        <w:tab/>
        <w:tab/>
        <w:tab/>
        <w:tab/>
        <w:tab/>
        <w:t xml:space="preserve"> 154-155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* UNIVERSIDAD Y AUTOGESTION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inglês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x Stiner</w:t>
        <w:tab/>
        <w:tab/>
        <w:tab/>
        <w:tab/>
        <w:tab/>
        <w:tab/>
        <w:tab/>
        <w:tab/>
        <w:tab/>
        <w:tab/>
        <w:tab/>
        <w:t xml:space="preserve"> 156-164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THE FALSE PRINCIPLE OF OUR EDUCATION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Daniel Chodorkoff</w:t>
        <w:tab/>
        <w:tab/>
        <w:tab/>
        <w:tab/>
        <w:tab/>
        <w:tab/>
        <w:tab/>
        <w:tab/>
        <w:tab/>
        <w:tab/>
        <w:t xml:space="preserve"> 165-167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EDUCATION FOR SOCIAL CHANGE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Jesse Cohn's</w:t>
        <w:tab/>
        <w:tab/>
        <w:tab/>
        <w:tab/>
        <w:tab/>
        <w:tab/>
        <w:tab/>
        <w:tab/>
        <w:tab/>
        <w:tab/>
        <w:t xml:space="preserve"> 168-169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HOW DOES AN ANARCHIST TEACHER TEACH?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Denny Henke</w:t>
        <w:tab/>
        <w:tab/>
        <w:tab/>
        <w:tab/>
        <w:tab/>
        <w:tab/>
        <w:tab/>
        <w:tab/>
        <w:tab/>
        <w:tab/>
        <w:t xml:space="preserve"> 170-171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WHY SKOOLS? WHY NOT TRUE SELF DEVELOPMENT?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Ivan Illich</w:t>
        <w:tab/>
        <w:tab/>
        <w:tab/>
        <w:tab/>
        <w:tab/>
        <w:tab/>
        <w:tab/>
        <w:tab/>
        <w:tab/>
        <w:tab/>
        <w:tab/>
        <w:t xml:space="preserve"> 172-177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A CONSITUTION FOR CULTURAL REVOLUTION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Mikhail Bakunin</w:t>
        <w:tab/>
        <w:tab/>
        <w:tab/>
        <w:tab/>
        <w:tab/>
        <w:tab/>
        <w:tab/>
        <w:tab/>
        <w:tab/>
        <w:tab/>
        <w:t xml:space="preserve"> 178-180   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BAKUNIN ON EDUCATION II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Le Monde Libertaire</w:t>
        <w:tab/>
        <w:tab/>
        <w:tab/>
        <w:tab/>
        <w:tab/>
        <w:tab/>
        <w:tab/>
        <w:tab/>
        <w:tab/>
        <w:tab/>
        <w:t xml:space="preserve">  181-191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BONAVENTURE SCHOOL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THE IDEOLOGICAL WORK OF SCHOOLS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AN EXPERIMENT IN POPULAR EDUCATION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RADIO SCHOOLBAG: Radio Libertaire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usebio Onega Compostela</w:t>
        <w:tab/>
        <w:tab/>
        <w:tab/>
        <w:tab/>
        <w:tab/>
        <w:tab/>
        <w:tab/>
        <w:tab/>
        <w:tab/>
        <w:t xml:space="preserve"> 192-195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DEATH IN THE CLASSROOMS OF THE USA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Michael Duane</w:t>
        <w:tab/>
        <w:tab/>
        <w:tab/>
        <w:tab/>
        <w:tab/>
        <w:tab/>
        <w:tab/>
        <w:tab/>
        <w:tab/>
        <w:tab/>
        <w:t xml:space="preserve"> 196-200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EDUCATION FOR WHAT?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Lyn Olsen</w:t>
        <w:tab/>
        <w:tab/>
        <w:tab/>
        <w:tab/>
        <w:tab/>
        <w:tab/>
        <w:tab/>
        <w:tab/>
        <w:tab/>
        <w:tab/>
        <w:t xml:space="preserve">                   201-205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EDUCATION OR PROCESSING?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Gregor Kerr</w:t>
        <w:tab/>
        <w:tab/>
        <w:tab/>
        <w:tab/>
        <w:tab/>
        <w:tab/>
        <w:tab/>
        <w:tab/>
        <w:tab/>
        <w:t xml:space="preserve">                   204-205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EDUCATION - THE MURDER MACHINE CONTINUED?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David Gribble</w:t>
        <w:tab/>
        <w:tab/>
        <w:tab/>
        <w:tab/>
        <w:tab/>
        <w:tab/>
        <w:tab/>
        <w:tab/>
        <w:tab/>
        <w:tab/>
        <w:t xml:space="preserve"> 206-207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IT'S HAPPENING ALL OVER THE WORLD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R. Doheny</w:t>
        <w:tab/>
        <w:tab/>
        <w:tab/>
        <w:tab/>
        <w:tab/>
        <w:tab/>
        <w:tab/>
        <w:tab/>
        <w:tab/>
        <w:tab/>
        <w:tab/>
        <w:t xml:space="preserve"> 208-212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NATURAL ANARCHISM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Jerry Mintz</w:t>
        <w:tab/>
        <w:tab/>
        <w:tab/>
        <w:tab/>
        <w:tab/>
        <w:tab/>
        <w:tab/>
        <w:tab/>
        <w:tab/>
        <w:tab/>
        <w:t xml:space="preserve"> 213-214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REPORT ON THE MODERN SCHOOL REUNION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Justin Gorman</w:t>
        <w:tab/>
        <w:tab/>
        <w:tab/>
        <w:tab/>
        <w:tab/>
        <w:tab/>
        <w:tab/>
        <w:tab/>
        <w:tab/>
        <w:tab/>
        <w:t xml:space="preserve"> 215-249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ROOM 101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Muriel R</w:t>
        <w:tab/>
        <w:tab/>
        <w:tab/>
        <w:tab/>
        <w:tab/>
        <w:tab/>
        <w:tab/>
        <w:tab/>
        <w:tab/>
        <w:tab/>
        <w:t xml:space="preserve">                   250-251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SCHOOL AS A SPACE OF FREEDOM FOR CHILDREN IN GENERAL AND GIRLS IN PARTICULAR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Denis Pym</w:t>
        <w:tab/>
        <w:tab/>
        <w:tab/>
        <w:tab/>
        <w:tab/>
        <w:tab/>
        <w:tab/>
        <w:tab/>
        <w:tab/>
        <w:tab/>
        <w:t xml:space="preserve">                   252-260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SKOOL IS DEAD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THE AXE, THE CHAINSAW AND EDUCATION</w:t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Colin Ward</w:t>
        <w:tab/>
        <w:tab/>
        <w:tab/>
        <w:tab/>
        <w:tab/>
        <w:tab/>
        <w:tab/>
        <w:tab/>
        <w:tab/>
        <w:tab/>
        <w:t xml:space="preserve"> 261-271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SLIPPERY SCHOOLING ISSUES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 xml:space="preserve">* THE ANARCHISTS AND SCHOOLS 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David Stephens</w:t>
        <w:tab/>
        <w:tab/>
        <w:tab/>
        <w:tab/>
        <w:tab/>
        <w:tab/>
        <w:tab/>
        <w:tab/>
        <w:tab/>
        <w:tab/>
        <w:t xml:space="preserve"> 272-276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SUMMERHILL, EDUCATION AND ANARCHISM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Zoë Readhead</w:t>
        <w:tab/>
        <w:tab/>
        <w:tab/>
        <w:tab/>
        <w:tab/>
        <w:tab/>
        <w:tab/>
        <w:tab/>
        <w:tab/>
        <w:tab/>
        <w:t xml:space="preserve"> 277-282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A BRIEF HISTORY OF SUMMERHILL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SUMMERHILL AND FREEDOM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SUMMERHILL AS A COMMUNITY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SELF-GOVERNMENT: THE SCHOOL MEETING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John Holt</w:t>
        <w:tab/>
        <w:tab/>
        <w:tab/>
        <w:tab/>
        <w:tab/>
        <w:tab/>
        <w:tab/>
        <w:tab/>
        <w:tab/>
        <w:tab/>
        <w:t xml:space="preserve">                  283-287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TEACH YOUR OWN</w:t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Paul Goodman</w:t>
        <w:tab/>
        <w:tab/>
        <w:tab/>
        <w:tab/>
        <w:tab/>
        <w:tab/>
        <w:tab/>
        <w:tab/>
        <w:tab/>
        <w:tab/>
        <w:t xml:space="preserve"> 288-291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THE CHILDREN AND PSYCHOLOGY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Ray Cunningham</w:t>
        <w:tab/>
        <w:tab/>
        <w:tab/>
        <w:tab/>
        <w:tab/>
        <w:tab/>
        <w:tab/>
        <w:tab/>
        <w:tab/>
        <w:tab/>
        <w:t xml:space="preserve"> 292-293 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TRAINING OR EDUCATION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Emma Goldman</w:t>
        <w:tab/>
        <w:tab/>
        <w:tab/>
        <w:tab/>
        <w:tab/>
        <w:tab/>
        <w:tab/>
        <w:tab/>
        <w:tab/>
        <w:tab/>
        <w:t xml:space="preserve"> 294-299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* THE SOCIAL IMPORTANCE OF THE MODERN SCHOOL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 BRASILEIRA CONTEMPORÂNE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A PERSPECTIVA LIBERTÁRIA*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  <w:r>
        <w:rPr>
          <w:rFonts w:eastAsia="MS Mincho;ＭＳ 明朝" w:cs="Arial" w:ascii="Arial" w:hAnsi="Arial"/>
          <w:color w:val="000000"/>
          <w:lang w:val="es-ES_tradnl"/>
        </w:rPr>
        <w:t xml:space="preserve">Sílvio Gallo*  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                                                                  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                        </w:t>
      </w:r>
      <w:r>
        <w:rPr>
          <w:rFonts w:eastAsia="MS Mincho;ＭＳ 明朝" w:cs="Arial" w:ascii="Arial" w:hAnsi="Arial"/>
          <w:color w:val="000000"/>
          <w:lang w:val="es-ES_tradnl"/>
        </w:rPr>
        <w:t>RESUMO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 contemporânea pode ser analisada sob o prisma libertário em seus mais divers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tizes. Nesta oportunidade, privilegiarei apenas um deles: um aspecto macropolítico, diz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speito às mediações entre o Estado, a sociedade e a educ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ta-se de debater aquilo que a maioria dos educadores progressistas considera óbvio: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pública e universal deve ser uma função do Estado. Mas será de fato necessária e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diação do Estado entre a sociedade e a educação? Uma educação gerida pela Estado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rá à mercê de seus interesses políticos e sociais? A comunidade não pode gerar e gerir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ópria escola, organizando-a segundo seus interesses e necessidades? Em outras palavras: entr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 público-estatal e o sistema privado de ensino, não podemos viabilizar um siste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úblico-comunitário de ensino, com base nos princípios libertários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do falamos em educação pública, pensamos, de forma quase que imediata, em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necida pelo Estado, como se entre as duas expressões houvesse um laço, invisível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ssolúvel; mas será que conceitualmente podemos reduzir a educação pública apenas àqu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ornecida pelo Estado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 movimento que ganhou mais ênfase durante as discussões que nortearam a reda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ituição Federal promulgada em 1988 e que agitou-se novamente em torno das discuss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 a Lei de Diretrizes e Bases da Educação Nacional, aprovada em dezembro de 1996, algun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upos - bastante heterogêneos em sua composição - defenderam e têm defendido através de seu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osos lobbies que a educação pública não pode ser resumida à educação estatal, 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globaria ainda outras modalidades de ensino. Um exemplo típico seria a parcela das escol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fessionais que defendem para si próprias o epíteto de escolas comunitárias, por pautarem-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reais interesses sociais - calcados na chamada "opção preferencial pelos pobres" da Igrej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atino-americana - e não em meros interesses financeiros e empresariais, como as escolas priva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priamente dit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 parte dos verdadeiros e honestos interesses sociais destas escolas, que em alguns dos cas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almente existem, não podemos deixar de explicitar que por trás desta simpá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-denominação passa, sorrateiramente, o interesse de conseguir acesso às verbas que o pod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o destina à educação que, se não são no montante que seria minimamente desejável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rir nossas necessidades, também estão muito longe de serem desprezíveis. Assim, as dit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s comunitárias também receberiam verbas estatais que, a princípio, deveriam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aminhadas apenas e tão somente àquelas escolas cuja manutenção e gerência é função diret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6ª Conferência Brasileira de Educação, realizada em São Paulo em 1991, Carlos Roberto Jami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ury fez a crítica dos interesses destas escolas "públicas não-estatais"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a segunda vertente, caso do comunitário defendido como 'publico não-estatal',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undamentação é levemente diferenciada. A escola privada-confessional, sobretu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quela voltada para a 'opção preferencial pelos pobres', incluiria aquelas parcelas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vo marginalizado pelo Estado (isto é: os 'pobres' no sentido bíblico), nas qu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fluem do direito à diferença (já que a escola oficial não oportunizaria es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ferença), mas pela qual teriam que pagar, e a impossibilidade de pagar e com ist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ter acesso àquela diferenç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qui, o discurso da parte é daquele que se autodelega poderes para se afirmar co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oz de um todo sem vez e voz, mas um todo fora do âmbito estatal. O discurso se t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 conta de um representante de uma outra totalidade, em que o lucro não seria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base da socie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Por vezes, diria eu, há uma espécie de discurso quase-que-anarquista, pelo qual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do banca recursos, a comunidade gerencia a escola e, porque esta é comunitári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 gestão da mesma implicaria a prestação aberta de contas. É neste sentido que ela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utodenomina 'pública não-estatal': pela abstenção do lucro e pela transparência n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tas e participação dos interessado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questão que é de nosso interesse e deixando de lado o juízo ético-político sobre es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s comunitárias, essa sua ação (ou seu discurso, pelo menos) é importante e profícua, po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oca em xeque a exclusividade do Estado em oferecer uma educação que seja pública, isto é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oltada para todos e para os interesses comuns. Se outros grupos sociais e/ou instituições també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 desenvolver um processo educacional público, será mesmo necessária essa onipresent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nipotente mediação do Estado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je vemos a educação, antes de tudo, como uma função do Estado, assim como a saúde;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iciativa particular, no caso da educação, deve funcionar apenas no nível complementar ou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ha ideológica dos pais. Esta escolha é, porém, bastante limitada, pois os currículos, atividad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tc. são todos definidos, regulamentados e fiscalizados pelo Estado. Mas por que é precis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 a visão socialmente dominante entre nós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estudamos a questão conceitual do Estado moderno e a gênese da instrução pública, fica clar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 educação como função do Estado é um fenômeno histórico, bem definido e b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acterizado; podemos precisar como, quando e por que surgiu, como se desenvolveu, como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á o funcionamento dos vínculos com o Estado, a que interesses ela esteve e está vinculada, qu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oram seus sucessos e seus fracassos e por que eles se dera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das funções determinantes na gênese histórica da instrução pública, talvez mesmo a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rtante, foi a da promoção da nacionalidade. Em um contexto bem específico da Europ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poca, tratava-se de incutir na população um sentimento cívico de nacionalidade que fortalece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laços eminentemente políticos que possibilitavam a constituição dos Estados nacionais.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pulação largamente ignorante que pouco ou nada conseguia enxergar além de sua estreitíssi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fera social precisava ver crescer em si mesma um senso de abrangência quase que impensável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poneses que nada conheciam além das terras em que trabalhavam e das poucas pessoas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m tinham contato, aldeões que muito raramente conseguiam ultrapassar os limites da vi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isavam, de repente, conseguir intuir limites geográfico-territoriais e populacionais muito além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s capacidades, para poder abarcar em si o conceito de nação e o de nacionalidade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ituação, porém, não era o bastante: era preciso criar laços afetivos; o indivíduo precisa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r-se parte integrante da nação para defendê-la, se preciso até com a própria vida. Sem dúv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guma, a criação de laços sociais, profundamente entranhados nos indivíduos, criaria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amarração" muito mais forte. Podemos aqui traçar uma analogia com a teoria do poder de 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oétie: quanto mais disseminado entre os indivíduos o sentido da nacionalidade, mais forte torna-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 Nação mesm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 contexto, urgia que aqueles indivíduos, em sua maioria iletrados e ignorantes desenvolvess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maior capacidade de abstração e conceituação, o que só seria possível através da instrução,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 eles só poderiam ter acesso caso as condições fossem enormemente facilitadas. 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a tinha, pois, no momento de sua origem, uma função política específica e important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mprir - significava a manutenção e o crescimento do próprio Estado - além de, é claro, acalm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s ânimos das massas que reivindicavam melhores condições sociais de vid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cesso que acontece tardiamente no Brasil é análogo a este, embora mudem bastante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ificidades; a importação das idéias, porém, tanto do lado dos trabalhadores, cada vez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luenciados pelo crescente fluxo de imigração européia que trazia para cá as "visõe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rnidade", quanto do lado dos republicanos que, profundamente embebidos pelo positivi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uropeu, vislumbravam um destino de "ordem e progresso" onde a educação é peça-chave, gara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mplantação de nosso sistema de instrução pública, muito embora os interesses do Estado sej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utr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oltando ao momento presente, não são poucos os que afirmam que o país vive hoje uma cris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cionalidade, e que urge que despertemos o sentimento cívico na população. A campanha ganh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ídia de forma nada subliminar, mas intensamente: a grande imprensa, o rádio e a televisão pulul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discursos cívicos e nacionalistas; não bastando isso, novelas começaram, nos últimos anos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tar o tema e até mesmo o marketing assume uma feição cívica, com o nacionalismo s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sado para vender de sabonetes a serviços bancários. Numa outra face da moeda, empresári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andonam seus interesses privados para assumir, na feição pública, uma imagem de "defensor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a pátria", de preocupados e comprometidos com a situação político-social do paí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rendo o risco de sermos crucificados pelos defensores do "pensamento politicamente correto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- essa outra pérola da modernidade! - cabe aqui que enfrentemos o problema com a profund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itual que ele merece. Devemos, pois, colocar a questão: precisamos realmente de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mento de nacionalidade? Ou, aprofundando ainda mais: tem algum sentido para nós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acionalismo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ssegurar a pretendida profundidade da resposta, faz-se imprescindível que busquemos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oio da filosofia da cultura numa obra fundamental de Gilberto de Mello Kujawski, A Crise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éculo XX. Nessa obra, ele analisa a crise contemporânea como, antes de tudo, a cris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rnidade, apoiado um pouco mais em Ortega y Gasset e um pouco menos em Julian Marí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sa análise, ele nos mostra que um dos conceitos cânones da modernidade é exatament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ito de Nação, e orteguianamente demonstra que as nações não nascem nem da un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ngüística nem das fronteiras territoriais comuns mas, ao contrário, que essas duas característic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 decorrentes do próprio ato originário de uma nação: o pacto político. Esse pacto é um a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tidiano, refeito e recriado a cada instante, lançando-se, como utopia, ao futuro. Apó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nstrar que a idéia de nação representa um avanço astronômico em abstração, se compar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 polis grega ou a urbs romana, nas quais, dada a limitação no tamanho populacional havia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cionamento face-a-face entre os indivíduos e, portanto, uma instituição política mais direta, 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firma que a nação, ao contrário, é a constituidora dos indivídu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nome 'nação', assinala Ortega, é sobremaneira feliz por insinuar desde logo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la é algo prévio a toda vontade constituinte dos seus membros. Está aí ante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dependente de nós, seus indivíduos. É algo em que nascemos, não algo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undamos. A história de toda polis começa por uma real ou legendária fund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(ktisis). Mas a nação nós a temos às costas, é uma vis a tergo, e não só uma figura à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ista, diante de nós, como era a polis para o cidadão. Nós não fazemos a nação, ela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nos faz, nos constitui, nos dá substância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manter essa abstração constituinte dos indivíduos é preciso, porém, que eles a recri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anentemente através do pacto; a estabilidade temporal de uma nação reside na re-cri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ínua, ad infinitum, de sua instabilidade. Daí o fato de a educação ser de suma importância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ução e manutenção de um projeto nacional. Não se constrói uma nação, assim como ela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 viver, sem o concurso direto de toda a população, e a educação vai justamente criar e anim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laços de civismo que constituirão o orgulho da nacionalidade - algo puramente artificial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bstrato, portan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, se realmente pretendemos fazer deste país uma nação, a educação e a mídia ter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rtância capital. Mas é aqui que a filosofia da cultura de Kujawski vem em nosso apoio: faz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ntido a defesa da construção de um projeto nacional para o Brasil hoje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o filósofo orteguiano vai demonstrar é que a América Latina em geral e o Brasil em particul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perderam o bonde da modernidade"; essencialmente, nós nunca fomos modernos, pois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ições histórico-culturais de nossa região estiveram sempre muito distantes das condiç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uropéias, o palco por excelência da modernidade. Deixando de lado a pluralidade de conceit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ustentam a modernidade e atendo-nos apenas a um deles, o de nação, podemos afirmar,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certeza, que os países latino-americanos jamais constituíram-se em nações como as européi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 como os Estados Unidos da América nada mais são do que uma federação de cinquen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dos. Mas, hoje, com a crise da contemporaneidade, a própria nação está em cris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que está superado não é propriamente a nação, como realidade social e históric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s sua personificação política, o Estado-nação, com seu ideal renitente de autarquia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s nações, enquanto formas históricas de convivência, como estilos diferenciado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riginais de vida, devem subsistir integradas em tipos mais amplos de organiz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lítica, sem que para tanto devam perder suas características. As regiões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ervam intactas no seio de nações unificadas há século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ossível desenvolvimento político das atuais nações deve dar-se no sentido d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upranacionalidade, com a diluição do poder dos Estados-naçã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Tudo inclina as nações contemporâneas à convergência num novo tipo de poder,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der supranacional, baseado na soberania compartilhada. Enquanto a soberan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rmanecer ciumentamente monopolizada pelas nações, individualmente, o mundo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rá paz e a ONU será uma figura decorativa. O que falta à Organização das Naçõ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nidas é um direito internacional que seja uma realidade, e não piedosa ficção. To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 direito sem poder de sanção severa e efetiva não passa de ficção. A ONU não t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eios de aplicar sanções eficazes aos Estados infratores devido à falta de 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erdadeiro direito internacional. E este só se poderá constituir quando a carapaça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'soberania nacional' for rompida, para possibilitar convivência mais estreita, 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dutiva e dinâmica entre as nações. Ademais, a soberania compartilhada não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ovidade. Marías lembra que a Espanha se formou quando os reinos de Castela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ragão passaram a 'mandar juntos'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e modo, a crise da modernidade não é a nossa crise, assim como a busca de uma no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ternativa política, mais abrangente, para os Estado-nação não é, necessariamente a nossa busc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neste contexto que levamos uma certa vantagem sobre a Europa: por não sermos modernos,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o mais simples para nós superarmos a crise da modernidade, achar nosso caminho própri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cular, como também afirmava, partindo de um outro referencial, o francês Félix Guattari,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licar que a criatividade européia está morta, e que a esperança da humanidade hoje reside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ventividade do assim chamado Terceiro Mun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, sem dúvida alguma, engajarmo-nos no projeto de encontrar a modernidade, a despe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atraso histórico e da busca que se assemelharia a correr atrás de um crepúsculo que a 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ante mais e mais prenuncia o anoitecer, e aí a construção de um projeto nacional será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trema importância e a educação pública terá seu papel cívico a desempenhar, de for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terminante. Mas qual seria o sentido de buscar uma fórmula histórica que se "desmancha no ar"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rafraseando Marx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, se mais sabiamente, optarmos por dedicarmo-nos socialmente a um projeto inovador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dor em sua singularidade, teria então sentido o papel que tradicionalmente se atribui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pública? Não deveria ser ela profundamente reformulada, passando a ser construí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unitariamente, com o trabalho e o engajamento responsável dos indivíduos, em consonâ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o caminho escolhido que, pensamos, deveria ser o do desenvolvimento de uma nova vivê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unitária, que resgatasse para a ação política a dimensão da ampla participação popular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chada esta contextualização histórico-conceitual, podemos retomar, agora melhor amparados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blema da educação pública como função exclusiva do Estado e perguntar: se não existem já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es históricas que dariam sentido para um amplo sistema de educação pública estatal, o que le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celas tão significativamente esclarecidas e engajadas da população a reivindicá-la 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tensamente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meio à multiplicidade de sentidos que permeia toda situação concreta, duas circunstânc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arecem como as principais e determinantes a suscitar tal reivindicação. De um lado, é significativ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fato de a sociedade estar imersa na ideologia liberal, tão competentemente trabalhad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tribuída pela burguesia nos últimos séculos. Essa ideologia liberal está de tal modo entranhada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aginário social e na consciência individual do homem contemporâneo que mesmo os crítico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alismo acabam por desenvolver, em última análise, um esquema de pensamento que é análog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do liberalismo; isto é, não existe um novo paradigma de pensamento, mas variações positiva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gativas de um mesmo paradigma. Sartre argutamente afirmou a mesma coisa em seu Quest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étodo, ao definir o marxismo como a filosofia insuperável de nosso tempo; dizer que enqua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forem superadas as condições histórico-sociais que deram origem ao marxismo não surgir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nova filosofia, é afirmar que o marxismo, apesar de expor e desmontar a lógica do capita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tinua, em última instância, a desenvolver a mesma lógic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lógica implacável do liberalismo instalou em cada um de nós, como corpo social, a idéia de qu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é o provedor da sociedade; sem Ele nada somos, sem Ele, o grande Senhor Civilizador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mos feito bárbaros em luta pelo fogo. Assim, acostumamo-nos à cômoda situação de termos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indivíduo coletivo", superior a nós mas que, no final das contas, é constituído por nós mesmos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avelmente assume por nós as nossas responsabilidades, como a de educar às nossas crianç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nos debruçaremos aqui sobre os traços psicanalíticos do ser humano que o levam a fugir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s responsabilidades, de resto já bem explorados por investigadores da psiquê humana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rich Frömm ou Wilhelm Reich, por exemplo, ou mesmo por filósofos como o próprio Sart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eriormente citado; basta-nos assinalar que, inconscientemente, preferimos deixar por cont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a tarefa de educar do que tomá-la para nós, com todas as responsabilidades que i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ignificar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outro lado, a segunda circunstância que anunciávamos diz respeito ao fato de o Estado t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ado gosto pela atividade da educação. Sem sombra de dúvida, o "indivíduo coletivo"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rime-se na abstração do Estado tomou consciência do poderoso instrumento que 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ocentemente foi colocado em suas mãos e, não maquiavelicamente - o que significaria uma 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ciente na perspectiva valorativa - , mas como resultado de sua própria lógica interna, de s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o de ser, arvora-se em Senhor Civilizador, Pedagogo-Mor das Massas Incultas que, sozinh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riam destinadas a perece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outras palavras, experimentamos dois fatos complementares que se reforçam reciprocamente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indivíduos fogem à sua responsabilidade deixando a educação a cargo do Estado e passan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gi-la deste; este, por sua vez, toma gosto pela idéia e não quer mais abandoná-la, fiscaliz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as atividades educacionais que colocam-se fora de seu raio de ação ou, pelo menos, tent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truir-se à sua sombr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fato é que o fenômeno ideológico é muito mais amplo e, portanto, tem uma importância maior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quela que deixa antever certo reducionismo marxista. Para além da falsificação do real 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câmara escura" que inverte a realidade, a ideologia pode e deve ser compreendida, em horizont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s estreitos, como fenômeno encarnado no cotidiano da existência concreta. Não esta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gando a importância da Ideologia Alemã, que é magistral na análise do fato estrito que 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ópria se coloca como objetivo, mas apenas afirmando que outras análises, como as de Max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eber ou as de Wilhelm Reich na Psicologia de Massas do Fascismo, por exemplo, podem 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zer uma visão muito mais abrangente do fenômeno. Se escaparmos de nossa cegueira habitua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guindo ao menos vislumbrar a multiplicidade do real, poderemos entender a importância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assume para o Estado, como os anarquistas, dentro de sua relativa ingenui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rceberam e denunciaram já há tanto temp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tomamos a ideologia como parte do aparelho reprodutor do Estado e da estrutura social que 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rencia, percebemos que a escola é, ainda hoje, um poderoso veículo ideológico nas mão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, embora esteja cada vez mais perdendo terreno para os meios de comunicação de mass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a educação não acontece apenas no contexto da instituição escolar, não é nenhum absur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ver que o Estado cada vez mais utilize-se da mídia, não só como veículo de inform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ológica, mas também como veículo de educação ideológica, o que já está implícito em algun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jetos de ensino à distância desenvolvidos pelo tecnicismo da década de setenta, cujo exemp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próximo hoje provavelmente esteja representado nos Telecursos e mesmo nas Telesal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ixando de lado os futurismos, hoje a escola ainda é um veículo importante para levar a ampl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adas da população, em idades em que são mais facilmente influenciáveis, a ideologia qu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do quer ver disseminada entre a popul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guém poderia objetar que, no caso brasileiro, o descaso que o Estado vem, há décad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esentando com relação à educação, refutaria essa tese. Entretanto, esse suposto descas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é também uma ação política e ideológica muito clara: oferecer uma educação de baix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idade ou mesmo não oferecer vagas em quantidade suficiente para atender às necessidade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pulação mais carente é deixá-las, cada vez mais, à mercê de um veículo mais dinâmico na difu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ológica e menos crítico, por ser apenas receptivo que, a cada dia, chega a um maior númer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ares, a televisão. Não caiamos aqui, porém, no discurso demodé de ver na televisão a "monst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enada, a fenestra sinistra", pois é óbvio também seu conteúdo positivamente educativo, des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bem utilizado. O fato é que o aparente descaso do Estado com a educação pública po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carar um interesse muito grande em dar ao povo uma ilusão de educação; ainda em meado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éculo passado, Proudhon afirmava que a educação das massas não passava de rudimento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que querem para o povo não é a instrução; é simplesmente uma primeira inici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os rudimentos dos conhecimentos humanos, a inteligência dos signos, uma espécie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acramento de batismo intelectual, consistente na comunicação da palavra, da escrit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os números e das figuras, mais algumas fórmulas de religião e de moral. O que lh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mporta é que, ao ver estes seres que o trabalho e a mediocridade do salário mantê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 uma barbárie forçada, desfigurados pela fadiga cotidiana, curvados sobre a terr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s naturezas delicadas que constituem a honra e a glória da civilização possa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tatar, ao menos, nestes trabalhadores condenados ao penar, o reflexo da alma,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gnidade da consciência e que, por respeito a eles mesmos, não precis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vergonhar-se demais pela humanidade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ém do caráter de disseminação da ideologia, constituindo-se no aparelho de Estado que gara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produção da produção, poderíamos agregar também à importância ideológica da escola para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a noção weberiana de que a escola não é um instrumento de dominação propriamente dit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s sim um instrumento de legitimação da domin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to que concordemos, pelo menos em parte, com a importância ideológica da escola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utenção da instituição política do Estado e do sistema social que ela suscita, seja no aspect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seminação dos conteúdos e formas ideológicas, seja no aspecto da legitimação mesm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ção, consideramos como absolutamente inócuas - para não taxá-las de absurdas -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ussões que desenvolvem-se no sentido de exigir socialmente a melhoria da qualidade, a mai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atização do sistema público de ensino e a sua atuação para o resgate da cidadania do pov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brasileiro. Passaremos a discuti-las, começando pela última, dado seu caráter mais globaliza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questão da educação como promotora da cidadania está, também, intimamente ligada à gêne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ca dos sistemas de instrução pública. Durante a Revolução Francesa, tratava-s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r o súdito, que apenas obedecia, em cidadão, que teria participação efetiva nos desti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nação; para nós, após décadas vivendo sob regimes políticos que pouco ou nada respeitav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direitos individuais e sociais, trata-se, argumentam seus defensores, de resgatar na populaçã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ciência de seus direitos e deveres político-sociais. Mas, como belos discursos pod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feitamente mascarar práticas sociais inócuas ou até mesmo impossíveis, cabe-nos perguntar: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dadania, essa "noção ligada aos tempos heróicos", pode, realmente, ser construída ou me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sgatada através da educação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meiramente, precisamos colocar com muita clareza o caráter de historicidade do próp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ito de cidadania; uma coisa era ser cidadão numa polis grega, outra muito diferente era o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alor revolucionário da França de fins do século dezoito, assim como outra coisa ainda é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dadão na sociedade contemporânea que pretendemos democrática. Procurando na filosof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a contemporânea o sentido da sociedade democrática, Patrice Canivez conclui que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idadão nessa sociedade é ser um "governante em potencial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educação para a cidadania na sociedade democrática consistiria, pois, em preparar 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 para que seja um possível governante dessa sociedade; em outras palavras, formar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passivos, mas indivíduos potencialmente ativos, que podem entrar em ação a qualqu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, de acordo com os desenvolvimentos políticos da sociedade. Esta noção poderia d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stentação para uma certa visão "militantista", que procura fazer da escola um local de proseliti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o; nada mais errado, na concepção de Canivez: a escola é o espaço da cultura, e nel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ução da cidadania deve dar-se neste âmbito. Baseada em Eric Weil, mostra que a escola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o lugar da política, isto é, um espaço de militância, mas é um lugar essencialmente político, pois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ela que se assimila toda a base conceitual necessária para a ação política eficaz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 do cidadão deve, pois, circunscrever-se muito mais ao campo da cultura do que a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a propriamente dito, o que em nada diminui o seu caráter essencialmente político.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ituição de uma sociedade democrática, a educação do cidadão deve privilegiar o aprendiz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 o exercício do diálogo, base da própria democrac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lação da educação com a cidadania só tem sentido, então, se tomada num aspecto basta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trito, delimitado pela historicidade da cidadania que ela vai promover; assim, não é o me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 público de ensino idealizado para produzir a transformação do súdito em cidadão durant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ção Francesa que vai produzir o cidadão ativo de uma sociedade democrá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emporânea. Dadas as características desse novo cidadão, seria interesse do Estado financi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sistema de ensino que o produzisse? Discutiremos essa questão quando abordarmos o aspec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a democratização do ensino público, pois ambas estão muito intimamente relacionad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emos à discussão do primeiro aspecto dos três que havíamos levantado anteriormente, 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z respeito à reivindicação da melhoria da qualidade do ensino oferecido pelo sistema estatal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. Já ficou mais do que claro que o Estado percebe a necessidade de oferecer às mas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certa educação; sem dúvida, não a escola que queremos, mas a escola que Ele quer, embo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maioria das vezes os mecanismos de convencimento ideológico dos quais falamos funcion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feitamente, e sejam mais do que suficientes para garantir que aquilo que nós queremos -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nsamos querer - seja exatamente aquilo que Ele que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, a escola pública que temos é a escola pública que o Estado nos quer financiar, seja 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gitimadora da dominação, seja ela o mecanismo distribuidor de um arremedo de educaçã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tenha o povo em um estado de semi-ignorância e apatia político-social, pareça isso um desca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 Estado com a educação pública ou n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ivindicação de uma educação pública de qualidade, deste modo, parece encontrar limites mu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eitos; enquanto ela significar o atendimento de uma necessidade do Estado liberal de prover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 de produção com profissionais tecnicamente melhor preparados, pode até encontrar e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 administradores da educação estatal e ser atendida, virando mesmo ponto de pauta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ursos oficiais. Ir muito além disso, porém, parece-nos improvável. Uma educação de quali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significaria proporcionar aos educandos condições para que assimilem não só o conjunt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gado cultural historicamente produzido pela humanidade, mas também condições par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rnem-se metodologicamente aptos a produzir eles mesmos o saber científico, afasta-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asiado de uma mera capacitação tecnológica para um sistema de produção um pouc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do. Ora, não sejamos ingênuos: uma educação deste tipo choca-se frontalmente com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esses estatais, seja de disseminação ideológica, seja de legitimação da dominação; t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impossibilitaria o objetivo da dominação ideológica e da manutenção da ordem social 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ainda, seria ela própria uma subversão dessa ordem, pois colocaria em xeque o sistem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loração e distribuição desigual da produção social. Deste modo, seria paradoxal esperar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uma educação pública de qualidade, obviamente tomando por princípio que a distribui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sa educação fosse justa, alcançando amplas camadas da sociedade e não apenas uma elit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ivilegiados, preparada para assumir os cargos da tecnocrac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guns eminentes educadores e filósofos brasileiros da educação, trabalhando na produ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álises e concepções dialéticas da educação, têm colocado a questão da qualidade do ensino;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om exemplo estaria no da Pedagogia Histórico-Crítica, que vem sendo desenvolvida já há d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écadas por Dermeval Saviani, acompanhado depois por um grupo de conceituados teórico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, que defende que a escola pública deve dar instrumentos às classes desprivilegiadas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ossam enfrentar a burguesia em pé de igualdade no processo da luta de classes. E es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rumental de luta estaria representado justamente no acesso a um ensino de qualidade, como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vimos discutindo. Como concepção pedagógica que se propõe pensar dialeticament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a ação transformadora em seu contexto, a Pedagogia Histórico-Crítica é basta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erente com seus princípios; mas tentando enxergar através dos monstruosos e abstratos olho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Leviatã" - um imenso olho formado por milhões de olhos, provavelmente diria Hobbes - , te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aticidade tal concepção pedagógica?, isto é, permitiria - e ainda mais, financiaria - o Estado t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ção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, não estamos propondo a volta às teorias crítico-reprodutivistas da década de setenta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iriam no impasse da impossibilidade da ação educacional transformadora, mesmo porque t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orias já foram desmanteladas por autores do calibre de Georges Snyders e pelo próprio Saviani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tanto, se aceitamos as concepções filosófico-políticas do Estado aqui discutidas e esta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lando da escola essencialmente como unidade de um sistema público-estatal de ensino, não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ta de classes seja inexistente ou impossível no espaço social da escola, mas existem limit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eitos para a ação daqueles que procuram fazer da escola sua trincheira de lutas, seja em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specto fo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-se-ia objetar que o Estado somos nós, que ele é nada mais do que o representant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motor da rousseauniana "vontade geral" e que cabe ao conjunto da sociedade fazer com qu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promova e implemente a educação pública que queremos. Retrucaríamos, então, com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ópria pergunta que intitula este capítulo: seria necessária essa intermediação do Estado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alização de nossos interesses sociais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mos reiterar que não discordamos do fato de que existem no sistema educacion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o-estatal brechas que podemos usar para o desenvolvimento de um processo de auxílio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ção da realidade social - já que a escola sozinha é incapaz de mudar toda uma estrutu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. O Estado, porém, continua o gerenciador da educação pública, e absolutamente nada 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arante que, a qualquer momento, ele não venha a retomar o absoluto controle do process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ruindo os esforços coletivos que buscavam uma melhoria no ensino das classes populare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rontando o próprio poder do Estado. Entretanto, se há o caminho da ação nas brechas deixa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o Estado, há também uma multiplicidade de caminhos novos a serem criados, à margem da 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tal... Mais interessante seria que buscássemos novas formas de fazer social, afront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etamente a instituição Estado, e não servindo-nos dela, habitando suas brechas como noss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lhões de miseráveis habitam as brechas no concreto dos grandes viadutos de nossas ric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trópol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ixando um pouco de lado a questão da qualidade de ensino, à qual voltaremos adiante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utir o conjunto dos três aspectos problemáticos das reivindicações progressistas em relação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 público de educação, passaremos agora ao aspecto mais diretamente político dos três, 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mocratização do ensino públic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 aspecto divide-se em duas questões principais: de um lado, democratizar o acesso à escol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ignifica estendê-la o máximo possível, até abarcar toda a população; de outro la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atizar a vivência política na escola, que se traduziria no desenvolvimento de um proce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educação cívica, de formação de um "cidadão consciente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o à primeira questão, muito pouco resta a ser dito, pois democratizar o acesso à esco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a consiste, do ponto de vista lógico, na própria essência do sistema: se é público, deveria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ariamente dirigido a todos, a toda a população. Neste aspeto, é bastante questionáve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amar de público um sistema de ensino que não consiga abarcar, na prática, a totalidad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pulação em idade escolar, como é o caso do sistema de educação brasileiro contemporâne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, antes mesmo de faltar qualidade, falta vaga para atender completamente à demand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á a segunda questão ligada a este último aspecto é mais profunda e mais complexa, oferec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maior margem para discussão. Devemos, de antemão, enunciar a tese que será trabalhada,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ode ser resumida na seguinte fórmula: "a extremização da vivência e da ges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ática na escola pública leva, necessariamente, ao rompimento desta com o Esta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 como a extremização da gestão democrática do Estado leva à sua própria destruiçã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tese acima enunciada está diretamente ligada à questão da relação entre o poder e a democraci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, tomada em seus princípios políticos e levada às últimas conseqüências, significa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acia só tem sentido no contexto da existência do poder que, por sua vez, pressupõ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stência da dominação; se não há domínio de uns sobre outros, não há poder e não é necessári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ção deste poder. Sendo a democracia uma das formas de organização do poder - aqu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, por princípio, tenta minimizar o seu exercício, dividindo-o entre o maior número possível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- , se não há poder, temos a completa autonomia individual e aí já não há mais lug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própria democracia. Em outras palavra, levar a democracia às últimas conseqüênc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gnifica a destruição da própria democracia ou, se preferirem, também poderíamos dizer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dadeira democracia seria a extinção do poder personificado e, assim, só existiria democraci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ato no contexto da absoluta autonom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erando a discussão conceitual, dela podemos auferir que existe um limite muito definido para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urso democrático e que torna-se ainda mais nítido para a ação democrática, sendo que es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mite é a própria razão de sua existência: levada até seus limites, a ação democrática implica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solução do poder e na destruição da própria democracia, ou na instituição da verdadei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acia, mas aí a ação que leva até sua instituição não passaria de uma ação pró-democrátic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 mesmo pré-democrática... Poderíamos citar um interessante cartum do saudoso Henfil que fic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o conhecido ao ser utilizado em camisetas pelo Partido dos Trabalhadores, pouco temp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pois de sua fundação, muito usadas por sua militância: abaixo da frase "Queremos o poder!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rita em letras garrafais, uma série de Graúnas - um de seus personagens mais conhecidos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olutamente iguais, dando a idéia dos indivíduos que compõem um grupo social, conjugava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bo em todas as pessoas, "eu posso, tu podes, ele pode..."; o cartum transmite a idéi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queremos o poder para dividi-lo". No entanto, se dividimos o poder, não apenas com algun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igualitariamente com toda a população, ele acaba por perder o sentido, deixando mesm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stir. Parece-nos que não era exatamente a idéia que o Partido dos Trabalhadores que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mitir - significaria, logicamente, a sua própria extinção enquanto agremiação política - mas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xatamente o que significa se procurarmos o seu sentido últim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ntetizando, a democracia - por mais absurdo e reacionário que possa parecer para a menta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al que, como afirmamos, encontra-se disseminada ideologicamente entre nós - só tem senti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quanto expressão de um sistema de poder, de dominação, por mais que represente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brandamento da própria domin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oltando ao contexto da educação, os discursos que se arvoram em "progressistas" lutam po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or democratização da escola pública. Depois de muita luta política e social, sem dúvida alg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senciamos uma série de conquistas que, entretanto, colocam-se dentro de um limite mu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o, limite este que o Estado faz toda a questão de mascarar. A educação pública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ática, ou pode sê-lo, até onde interessa ao Estado; não podemos, porém, nos enganar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 que essa democratização colocar em risco suas instituições políticas - se é que ela po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hegar a tanto - ela será imediatamente desviada, abrandada ou mesmo extint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compreender melhor este tríplice aspecto da educação pública - a melhoria da qualidade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moção da cidadania e a democratização - gostaria de buscar no folclore infantil e na fábul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 imenso depositário do imaginário coletivo que tem o poder de, através da simplicidad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lavra, desvendar a alma humana, a metáfora perfeita: passeamos no bosque, enquanto "Se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obo" não vem... Brincamos de democracia na escola - se me permitem brincar com essa coi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ão séria... - enquanto o "Lobo Estado" não aparece; mas, se tomarmos o "caminho do rio", aqu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os poderes instituídos - os pais - nos alertaram para não seguir, se afrontarmos o territóri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mínio do "Lobo Estado", claramente demarcado, aí ele aparece, implacável..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onfronto, experimentamos duas situações-limite: ou somos devorados pelo "Lobo Estado"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matamos. A convivência só é possível quando habitamos territórios diferentes ("esta cidade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quena demais para nós dois!"), não sendo, portanto, con-vivênc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tentamos exprimir através desta pequena brincadeira metafórica é que, na vivência polí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território do Estado, as ações progressistas encontram limites muito próximos. Não que elas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jam possíveis, são até mesmo louváveis, embora sua eficácia política, se as tomarmos em s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últimas conseqüências, seja dubitáve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á deixamos claro que, do ponto de vista da qualidade, a escola que queremos - falando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spectiva das camadas progressistas da sociedade, que buscam a igualdade e a justiça sociais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é aquela que o Estado capitalista quer; o assumir do discurso da qualidade de ensino pel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feras oficiais significa, no limite máximo, a busca de melhor qualificação de trabalhadores, exig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a complexificação tecnológica da indústria. Forçar socialmente o Estado a oferecer a escol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remos, que seria um instrumento a mais no processo de luta pela transformação de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, seria levar a uma situação-limite em que o conflito só poderia ser resolvido atravé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fronto, estando o Estado numa posição tática privilegiada para resolvê-lo a seu favo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perspectiva da promoção da cidadania e da democratização do ensino que, em última análi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 ser reunidas numa única, dado que a promoção da cidadania não se daria jamais atravé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urso mas, como vimos anteriormente, através da assimilação dos conceitos básicos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eensão da vivência política, além do aprendizado de uma ação que, se não é estrit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a no contexto mais geral, o é ao nível específico da convivência em uma comunidade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ópria escola, estando aí de certo modo representada a sua democratização, a questão nã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s complexa. Assim como a extremização da gestão democrática da escola leva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mpimento com a estrutura de poder sustentada pelo Estado capitalista e, conseqüentemente a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o rompimento com esse próprio Estado, a realização de um processo educacional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ja responsável pela formação de um cidadão no real sentido contemporâneo que a palav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cança, e de um cidadão de fato e não apenas de direito, representa, também, o acirramen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confronto com o Estado que, enquanto provedor e gerenciador dessa educação, não teria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ínimo interesse em mantê-la nessas condiçõ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levantar essas críticas, que buscam o sentido último de uma educação pública e de s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as relações com o Estado, não pretendo, de modo algum, defender a impossibili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ação político-pedagógica progressista no contexto do sistema público de ensino. Também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tendo, como já foi frisado anteriormente, retomar as críticas produzidas no contexto das teor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ítico-reprodutivistas, que de resto já foram superadas por teorias mais lúcidas e abrangente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u objetivo foi trazer para a discussão uma perspectiva que, se não é nova, estava há mu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quecida, ou feita esquecer pela intensa repressão social e política. Os anarquistas procurar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pre construir alternativas pedagógicas aos sistemas públicos de ensino, como forma de escap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s óbvias limitações de uma educação comprometida com o Estado, o máximo representant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positário do poder so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, a mediação do Estado não é absolutamente necessária; os grupos sociais poderi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feitamente organizar e gerir os seus próprios sistemas de ensino, escapando das pernicio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luências desta instituição que, ao fazer-se o Mediador, constitui-se, na verdade, em Interventor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renciando a educação que ele julga necessária e desejável e não exatamente aquela que o grup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cial desej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perspectiva do modelo hegelo-marxiano da oposição Estado versus sociedade, pode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ber que, embora aquele deva constituir-se na instância político-administrativa desta, sua 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á-se no sentido de manter e perpetuar essa estrutura social; para aqueles que se propõe à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vidades de transformação da estrutura social, abrem-se, portanto, duas perspectivas de ação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r com as armas políticas do próprio Estado, sustentados por uma concepção filosófica qu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afasta-se radicalmente daquela que exprime essa estrutura social, em última instância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andona a lógica que estrutura essa concepção; tal parece ser a situação dos socialis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xiano e marxista, que defendem o "assalto ao Estado" como arma para a transformação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a perspectiva seria buscar a transformação já nos próprios meios, assumindo armas de lut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são as mesmas usadas pela estrutura social vigente; no caso específico, negando o próp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de antemão, e não apenas após a tomada do poder social, o que, em linhas gerai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rateriza a situação do socialismo libertário, ou anarquism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ontexto educacional em geral, e no da educação pública também, os conceitos anarquist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resentam um novo paradigma de pensamento, pois afastam-se tanto do liberalismo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o-liberalismo quanto das visões socialistas de inspiração marxista. Assumir a perspecti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ta não significa negar a eficiência de nenhuma das outras, mas sim a tentativa de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inho diferente que, se traz determinadas inovações, não deixa de apresentar também s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iculdades, como o assumir abertamente a luta contra o Estado, com toda as conseqüências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la deva traze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paradigma anarquista, a educação pública não é e nem deve ser uma função do Estado, 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pre uma responsabilidade da comunidade, da sociedade. Assim, cada grupo social deve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-organizar para constituir seu sistema de ensino, definindo-lhe os conteúdos, a carga-horária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todologia, os processos de avaliação etc., sempre num regime de autogest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ação político-pedagógica norteada por este outro paradigma implica, claro, n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onsabilidade imensamente maior de toda sociedade e em muito mais trabalho por part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, estejam diretamente envolvidos com a escola ou não. Tal responsabilidade ganha contor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inda mais abrangentes ao lembrarmos que estamos, todos, acostumados a esperar d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ternalista a resolução dos nossos problemas. O paradigma anarquista apresenta também os seu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blemas, talvez mais complexos até, mas problemas que devem ser encarados de frente,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modo que deixar a adolescência assumindo cada vez mais as responsabilidades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turidade da "idade da razão" tampouco é um processo simples e sem traumas, mas do qual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jamais fugir..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 PÚBLICA COMO FUNÇÃO D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</w:t>
      </w:r>
      <w:r>
        <w:rPr>
          <w:rFonts w:eastAsia="MS Mincho;ＭＳ 明朝" w:cs="Arial" w:ascii="Arial" w:hAnsi="Arial"/>
          <w:color w:val="000000"/>
        </w:rPr>
        <w:t xml:space="preserve">Sílvio Gallo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rtigo publicado em Comunicações - Revista do Pós-Graduação em Educação da Unimep, 1998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1. Instrução Pública: origens históricas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história da educação mostra-nos que, de modo geral, a instrução quase sempre foi, em maior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r grau, um assunto mais próximo da sociedade que do Estado - salvo, talvez, nas burocrac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ientais analisadas por Weber. A educação foi, durante a maior parte da história, um assunt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âmbito privado, e não do público. A ingerência do Estado nas questões de educação começ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anhar vulto a partir do século dezoito, concomitante com a idéia do desenvolvimento de siste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cionais de educação, ligados aos processos político-sociais de consolidação dos Esta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cionais europeus, instâncias que culminariam com o sistema de instrução pública instalado com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volução Francesa e que se estenderia depois pelo mun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raízes da educação pública encontram-se, porém, alguns séculos antes. Numa obra cláss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 o tema, "História da Educação Pública", Lorenzo Luzuriaga aponta quatro diferentes perf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la que sucedem-se historicamente: a educação pública religiosa, a estatal, a nacional 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mocrátic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quanto a primeira, que vicejou entre os séculos dezesseis e dezessete tendo por base a Refor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testante, tinha como objetivo explicito a formação do bom cristão através da dissemina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fabetização para a leitura da Bíblia na língua nativa - apresentando já, portanto, um carát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cionalista -, a segunda, que floresceu durante o século dezoito baseada nos ideais do Ilumini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sava à formação do súdito, tanto o militar quanto o funcionário; marcada que era pelo despoti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larecido, constituía-se numa educação autoritária, de caráter disciplinar, mas também intelectu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grande virada que marca a gênese da instrução pública que nos interessa mais de perto acontec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 esse autor, ainda no século dezoito, estendendo-se também pelo seguinte; a Revolu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ncesa é a grande desencadeadora do terceiro tipo de educação pública, a nacional, que tem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jetivo a formação do cidadão, constituindo-se numa instrução cívica e patriótica do indivídu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um caráter popular, elementar e primário. O quarto e último tipo, a educação públ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ática é, ainda de acordo com Luzuriaga, o desenvolvimento natural da anterior, mar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o crescimento da participação popular nas toma de decisão, processo que estende-se do sécu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zenove ao vinte. Esse quarto e último tipo de educação pública teria por meta a forma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completo, independentemente de sua posição econômica; apresenta um carát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umanizador e aculturador, procurando levar um maior nível ao maior número de homens possíve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esse brevíssimo esboço, podemos perceber que a origem da instrução pública repousa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vimento de Reforma Protestante, tendo em Martinho Lutero um dos seus principais expoente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bora essa educação tenha objetivos eminentemente religiosos, em alguns momentos saltam a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lhos também suas preocupações sociais; este é o caso de um escrito de Lutero de 1530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"Sermão para que se enviem as crianças às escolas"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Sustento que a autoridade é responsável por obrigar os súditos a que mandem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ilhos à escola. Pois está indubitavelmente obrigada a conservar os cargos e empreg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ntes mencionados, para que haja pregadores, jurisconsultos, párocos, escrivõe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édicos e professores, pois não podemos prescindir deles. Se a autoridade po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brigar os súditos que sejam capazes, em tempo de guerra, a manejar o mosquete e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lança, a assaltar muralhas e fazer coisas semelhantes, com muito mais razão pode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ve obrigar os súditos a mandar os filhos às escolas, porque nas escolas se susten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is dura guerra com o temível demônio..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inda que religiosa - a escola como lugar da "guerra contra o demônio" - a educação públ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onizada por Lutero já mostra preocupações sociais, como a necessidade de instrução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visão de determinados profissionais que não podem ser formados na mais completa ignorânci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viamente, essa escola mantém fortes interesses classistas, pois não seriam os mais humild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ns do povo que tornar-se-iam jurisconsultos, médicos, professores, párocos... a eles basta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s rudimentos da leitura para o contato purificador e pacificador com as escritur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 perfil classista e pouco democrático da educação pública incipiente perdura por um b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po. Na Alemanha, por exemplo, em fins do século dezessete, o sistema de ensino previa trê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íveis de escola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. escolas primárias: de caráter estritamente religioso, eram destinadas ao povo em geral e as aul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ram ministradas em alemão;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. escolas latinas (ou secundárias): de caráter humanista, eram destinadas aos burgueses, com aul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m latim;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. escolas superiores (universidades): de caráter profissional e eclesiástico, baseadas na religi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formad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 necessidade de uma educação que abrangesse a totalidade da população, obedecen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ém, às especificidades de cada classe social foi defendida também por aquele que foi, quiçá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ior teórico da educação no período, o morávio Jan Amós Comeniu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queles que, alguma vez, deverão ser postos à cabeça dos outros, como os reis,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íncipes, os magistrados, os párocos e os doutores da Igreja devem embeber-se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abedoria tão necessariamente como o guia dos viajantes deve ter olhos, o intérpre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ve ter língua , a trombeta, som e a espada, gume. De modo semelhante, também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úditos devem ser esclarecidos, para que saibam obedecer prudentemente àquel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governam sabiamente: não coagidamente, com uma sujeição asinina, m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oluntariamente, por amor da ordem. Com efeito, a criatura racional não deve se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duzida por meio de gritos, de prisões e de bastonadas, mas pela razão. Se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cede de modo diverso, a ofensa redunda contra Deus que também nele depôs su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magem; e as coisas humanas estarão cheias, como de facto estão, de violência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quietaçã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Fique, portanto, assente que a todos aqueles que nasceram homens é necessária a educaç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que é necessário que sejam homens, não animais ferozes, nem animais brutos, nem tronc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ertes. Daí se segue também que, quanto mais alguém é educado, mais se eleva acima dos outro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o processo de secularização do Estado e formação dos Estado-nações europeus, 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a religiosa ganha cada vez mais os contornos de um educação estatal; como 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eça a regulamentar e a exigir a presença das crianças - e mesmo adultos - nas escolas, começ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a delinear o aparelho educativo de acordo com seus interesses próprios. Em uma out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ra, o mesmo Luzuriaga afirma que a educação do século dezoito pode ser sintetizada através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guintes linhas de açã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1º) Desenvolvimento da educação estatal, da educação do Estado, com maio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participação das autoridades oficiais no ensin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2º) Começo da educação nacional, da educação do povo pelo povo ou por seu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representantes polític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3º) Princípio da educação universal, gratuita e obrigatória, no grau da escola primári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que fica estabelecida em linhas gerai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4º) Iniciação do laicismo no ensino, com a substituição do ensino de religião p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instrução moral e cívic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5º) Organização da instrução pública em unidade orgânica, da escola primária à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univers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6º) Acentuação do espírito cosmopolita, universalista, que une pensadore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educadores de todos os país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7º) Sobretudo, da primazia da razão, a crença no poder racional na vida 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indivíduos e dos pov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8º) Ao mesmo tempo, reconhecimento da natureza e da intuição na educaçã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nfluência do Estado na educação cresce principalmente na Alemanha, de certo modo ainda sob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luência de Lutero e de suas escolas dominicais, esse profundo esforço de alfabetização popul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celerar sua conversão, ainda que distanciando-se sensivelmente do proje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o-religioso do monge protestante. Sob o reinado de dois Fredericos, os Kaiser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ederico Guilherme I e Frederico Guilherme II, implementa-se um sistema estatal de ensino,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stas à formação de competentes soldados e bons súditos, que seriam os pilares de um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ussiano forte e engrandecido. Esse sistema germânico já preconizava a laicização da escol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ralelamente a sua obrigatoriedade: "todo pai tem o dever de mandar seu filho à escola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o primeiro Frederico aproveita-se da estrutura das escolas religiosas, reformando-as a s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o através de sucessivas leis de ensino, seu sucessor, Frederico Guilherme II, vai promove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tal secularização da escola, tornando-a plenamente estatal, embora não abandone o ensin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igião, agora porém submetido aos interesses do Estado. No Código Geral Civil publicad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1794 sob seu reinado, lê-s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s escolas e universidades são instituições do Estado, que têm por fim a instrução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juventude nos conhecimentos úteis e científicos. Todas as instituições escolares e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ção, públicas ou particulares, estão submetidas à inspeção do Estado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cham-se sujeitas, a qualquer tempo, a seus exames e visitas de inspeção... A ningué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de ser negada admissão na escola pública pela diferença de confissão religiosa...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rianças que devem ser educadas, pelas leis do Estado, em outra religião que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sinada na escola pública, não podem ser obrigadas a freqüentar o ensino religios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este dá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, em França, cuja educação estava principalmente em mãos de congregações religios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jesuítas em especial, a educação estatal começa a ser alvo de significativos esforç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overnamentais, ainda no século dezoito, impulsionada pelos ideais iluministas, pleiteada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nsadores de vulto, como Voltaire ou Diderot, por exempl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lelamente à implementação de um sistema estatal de ensino que tornasse a educação part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fera pública e não apenas da privada, mas afastando-se dos interesses unicamente religios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a-se a discussão em torno da necessidade de desenvolver-se um ensino nacional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vesse por finalidade gerar na população o sentimento do civismo e do patriotismo, possibilitan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olidação do Estado-nação através de laços mais fortes que os estritamente políticos. També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 discussão é fomentada e alimentada pelos filósofos iluministas; mas mesmo Rousseau,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utsider" do Iluminismo, mostrando o caráter da época, anuncia, em suas "Considerações Sobr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overno da Polônia" que só um povo livre pode ter uma educação nacional, ao mesmo temp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 é ela própria quem garante a liberdade deste pov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educação nacional não pertence senão aos povos livres... A educação é que dev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r às almas a forma racional e dirigir-lhes de tal modo opiniões e gostos, que seja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triotas por inclinação, por paixão, por necessidade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onjunção desses dois processos - progressiva ingerência do Estado nas questões de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constituição de uma educação cívica que desenvolvesse o senso de nacionalidade - é a gran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onsável pelos primitivos delineamentos do sistema de ensino público que perdura até noss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as. Sua gênese dá-se em fins do século dezoito, com a Revolução Francesa; nesse mo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co e político, a educação estatal do despotismo esclarecido iluminista baseado na form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bom súdito do Estado perde a razão de ser, tomando seu lugar a necessidade de preparar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a instrução pública, o cidadão, aquele que deve participar ativamente da vida de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ção. Se a educação pública estatal nascia como resultado do processo de seculariza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do, essa nova modalidade aparece como resultado de sua progressiva democratiz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odemos imaginar, entretanto, que esse processo é mecânico e simples; ao contrário,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ultado de tumultuadas discussões e reivindicações que permearam os diversos moment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os da Revolução Francesa. Estão já presentes como queixas populares (do Terceiro Estado)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 "Cahiers de Doléances" os registros das queixas dirigidas aos Estados Gerais. Como most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oine LÉON, muitas reclamações eram dirigidas contra a instrução eminentemente religio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ferecida aos camponeses, embora alguns dos redatores julgassem oportuna essa situação, pois "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gnorância dessa ordem baixa é não somente útil, como necessária, para preencher e prove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odos as necessidades da sociedade..."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s "Cahiers" são extremamente heterogêneos, por um lado devido às diferenças regionais e,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, devido à própria constituição do Terceiro Estado, composto por toda a sociedade france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exceção da nobreza e do clero: dos burgueses alijados dos direitos políticos aos despossuí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toda ordem. Assim, são múltiplas as queixas e muitas as exigências, das mais diversas orden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urante o processo da Revolução, essas questões vão ser exaustivamente examinada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as, com as discussões sendo embaladas de acordo com o momento político; muit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ições são assumidas e abandonadas, no processo de criação de um sistema estatal e nacion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nsino que se coloque de acordo com os preceitos da "Declaração Universal dos Direito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omem e do Cidadão", adotada pela Assembléia Constituinte em 26 de agosto de 1789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Assembléia Constituinte, Mirabeau e Talleyrand foram as figuras que mais se destacaram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téria de educação; o segundo chegou a redigir um " Relatório e Projeto de Decreto"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esentou à Assembléia em 1791 e onde sistematiza suas idéias sobre a educação e com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ção deve caminhar nesse aspecto específico. Segundo ele, a nova Constituição - que institui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nova sociedade - exige um novo sistema de educação, uma educação que seja a garanti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, pois "os homens declaram-se livres; não se sabe, porém, que a instrução amplia s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ssar a esfera da liberdade civil, e só ela pode sustentar a liberdade política contra todas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pécies de despotismo?" A educação é, ainda, a possibilitadora da igualdade de fat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s homens são reconhecidos iguais; e no entanto como essa igualdade será pouc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ntida, será pouco real, em meio a tantas desigualdades de fato, se a instrução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izer, sem cessar, um esforço para restabelecer o nível ou para ao menos minorar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unestas disparidades que ela não pode destruir!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 Eliane Lopes - em "Origens da Instrução Pública", os princípios básicos d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posta por Talleyrand podem ser assim resumido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1º) Ela deve existir para todos, pois já que ela é um dos resultados, tanto quanto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s vantagens da associação, deve-se concluir que ela é um bem comum 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ssociados: ninguém pode legitimamente ser excluído, e aquele que tem men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priedades privadas, parece mesmo ter um direito maior de participar des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propriedade comu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2º) Esse princípio se liga a outro. Se cada um tem o direito de receber os benefíci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da instrução, cada um tem reciprocamente o direito de contribuir para sua difus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"3º) ´A instrução, quanto ao seu objetivo deve ser universal´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"4º) ´A instrução deve existir para um e para outro sexo´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5º) ´Enfim ela deve existir para todas as idades´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o relatório de Talleyrand toca em pontos importantes para a consolidação da instrução públic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sua necessária universalidade nos mais diversos aspectos, a garantia da liberdade 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gualdade etc., deixa de tocar em um ponto fundamental, a obrigatoriedade deste ensino. Dad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ransigente defesa da liberdade, a obrigatoriedade do ensino também não estaria presente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óximo relatório sobre a educação, desta vez apresentado por Condorcet, em 1792, já a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ova instância da Revolução, a Assembléia Legislativ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orcet inicia seu relatório definindo já o caráter da educação revolucionária: sua publicizaç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ua universalidade, sua capacidade de promover a igual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ferecer a todos os indivíduos da espécie humana os meios de prover a su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ecessidades, assegurar seu bem-estar, conhecer e exercer seus direito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preender e cumprir seus deveres; assegurar a cada um a faculdade de aperfeiçoa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u engenho, de capacitar-se para as funções sociais a que há de ser chamad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envolver toda a extensão de aptidões, recebidas da natureza, e estabelecer, des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odo, entre os cidadãos, uma igualdade de fato e dar realidade à igualdade polític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conhecida pela lei; tal deve ser a primeira finalidade de uma instrução nacional que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se ponto de vista, constitui para o poder público um dever de justiça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não impondo a obrigatoriedade do ensino, Condorcet está preocupado com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rangência, e procura instituir a gratuidade, pelo menos em alguns níveis, como forma de foment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maior assiduidade possível do maior número de cidadãos; se a Constituição já previa a gratu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primeiro dos quatro níveis da instrução, propõe ele que essa gratuidade seja estendida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 os níveis, como forma de, ao garantir o desenvolvimento das habilidades dos mais pobre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ssibilitar à nação uma maior prosperidade. Sua justificativ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...(a gratuidade) é um meio não só de assegurar à Pátria mais cidadãos em estad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 servir e à ciência, mais homens capazes de contribuir para o seu progresso, m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inda de diminuir essa desigualdade que nasce da diferença das fortunas e fundir entr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si as classes que esta diferença tende a separa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ordem da natureza não estabeleceu na sociedade outra desigualdade, além da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é fundada na instrução e na riqueza e alargando a instrução atenuaremos ao mes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mpo os efeitos destas duas causas da distinçã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nos aprofundarmos nos meandros político-sociais deste processo de construção do siste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o de ensino em França, o que fugiria dos limites impostos pelos objetivos do pres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 aos quais podemos ter fácil acesso através das obras aqui citadas, é importante ressalt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, se a Revolução Francesa não chega propriamente a instalar um sistema público de ensin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 completude, fornece as bases políticas e sociais, teóricas e práticas para que ele se consoli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longo do século dezenove em toda a Europa. Na perspectiva de Luzuriaga, é esse sistem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 nacional que evolui para o atual sistema de instrução pública que conhecemos no sécu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nte e ao qual ele denomina democrático, por contemplar, além de todas as características j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tadas, a gratuidade, o que possibilita sua extensão a todas as camadas da populaç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dependente de suas rendas específic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orramos uma vez mais à obra de Eliane Lopes, para uma visão sistematizada dos princípi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os estabelecidos pela Revolução Francesa, baseados principalmente nos relatórios de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 xml:space="preserve">Talleyrand e Condorcet: 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1 - a instrução assume um papel importante na promoção social dos indivíduos, a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r considerada um instrumento a partir do qual os indivíduos adquirirão os meio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proverem as suas necessidades, de conseguirem o seu bem-estar;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2 - o cidadão deve ser bem instruído para que cumpra seus deveres e defenda seu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direitos;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3 - o homem é um ser perfectível; assim, a instrução deverá desenvolver os don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turais de cada indivíduo, para que este colabore para o progresso contínuo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humanidade;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4 - a instrução é todo-poderosa; cabe a ela estabelecer a igualdade de fato (aqu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superará a desigualdade econômica) e tornar real a igualdade política, já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belecida em lei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lta aos olhos que estes pontos representam a base do projeto liberal de educação, com seu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ipais cânones, a defesa da educação como meio de ascensão social e fonte de igual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tor do progresso individual e da humanidade e base do civismo. Além disso, tanto o relató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lleyrand quanto o de Condorcet defendiam a universalidade do ensino, embora o primeiro fala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la referindo-se ao conteúdo da instrução e o segundo, pensando em sua clientela. Ne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spectiva, é de extrema importância que percebamos os objetivos implícitos da publiciza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nsino, também explicitados pela autor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caso da publicização da instrução significa, ao mesmo tempo, a retirada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trole ideológico das mãos da Igreja, passando-o ao Estado burguês,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tendimento de reivindicações do Terceiro Estado e ainda a necessidade de recupera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 aparelho escolar, colocando-o em consonância com o processo de industrializ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cipiente e com a nova concepção de mund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óprio Condorcet, ao mesmo tempo em que propunha a gratuidade em todos os nívei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rução, estabelecia também seu estrito controle pelo Estado, em dois níveis: primeiro, fazen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leção, contratação e alocação dos professores e, segundo, indicando os livros e materi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os a serem utilizados. Se isso visa a garantir a universalidade e uniformidade do ensi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toda a nação, tem também o caráter implícito do controle ideológico: o Estado não abre m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her e determinar quem vai trabalhar, onde vai trabalhar, com o que vai trabalhar e como vai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alizar esse trabalh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ém do controle ideológico por parte do Estado, não podemos também deixar de percebe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ênese ideológica do sistema público de ensin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É fundamental perceber, além disso, que suas obras pedagógicas expressam a vis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mundo própria de sua classe, e captar, a partir do trabalho particular de ca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autor, de que forma essa visão de mundo se expressa pedagogicamente."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2. Estado e Educação no Brasil: brevíssimas considerações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relações do Estado com a educação no Brasil são por vezes obscuras e freqüente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bíguas. Sem dúvida, a principal questão que perpassa essas relações é a da publicização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vatização do ensino, que hoje encontra eco nas propostas que se auto-intitulam "neo-liberais"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dvogam a desestatização das escolas, abrindo-as plenamente à iniciativa privad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contradições deste neo-liberalismo são apontadas e suas considerações desmontadas, ta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o aspecto teórico quanto pelo prático, na exposição que Demerval Saviani realizou durante a 6ª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ferência Brasileira de Educação, intitulada "Neo-liberalismo ou pós-liberalismo?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a, crise do Estado e democracia na América Latina". Após demonstrar que, tanto histór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o conceitualmente, a educação pública é a regra geral do liberalismo, considerando-se qu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deve ser o seu organizador e o seu gestor, o educador conclui que, longe de ser neo-liber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moderna, essas posições hoje apregoadas melhor se caracterizariam pelos epítetos "pós-liberal"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"pós-moderna", com toda a carga de ambiguidades e dissolução conceitual que eles acarreta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 discussão entre nós não é, entretanto, nova. Ela permeia toda a história da educação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rasil, da colônia até nossos dias. Para situá-lo brevemente na tentativa de sua compreens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omaremos alguns momentos básicos onde ela aparece de forma mais explícit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imeiro momento que nos chama a atenção é, ainda durante o período colonial, aquele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formas pombalinas, aguçando as rivalidades entre o Estado português e a Igreja, particular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s jesuítas, na segunda metade do século dezoi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mos da importância dos jesuítas para o estabelecimento de um sistema de educação no Brasi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egados ao país meio século após seu descobrimento e uma década após a fundação de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anhia de Jesus, esses padres tinham a função original de converter os índios, levando a eles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é cristã. Entretanto, a vocação jesuítica para a educação que se cristalizaria teoricamente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mosa "Ratio atque Instituto Studiorum Societas Jesu", promulgada definitivamente em 1599 e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ática nas escolas de todos os níveis que estavam criando em várias partes do mundo, fez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eles se dedicassem, também no Brasil, à educação em geral e não apenas à catequizaçã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índi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imeiro colégio jesuíta no Brasil foi fundado ainda em 1550, apenas um ano após sua chegad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então sede do governo, a capitania da Bahia. A este, vários se seguiram, oferecendo cursos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íveis mais elementares até o superior, com o ensino de Artes, Humanidades e Teologi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ipalmente. Com a consolidação destas escolas, os jesuítas começaram a reivindicar a exten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privilégios das escolas da metrópole para as da colônia. Nos sucessivos debates que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iram na busca do reconhecimento destes cursos, uma questão foi importante para a delimit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limites do público e do privado na educação brasileira, aquela que ficou conhec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oricamente como a "questão dos moços pardos", posto que esses se viram impedido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udar no Colégio da Bahia. Segundo Luiz Antônio Cunha, ela pode ser assim caracterizad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Iniciou-se uma disputa entre o Estado e a Companhia de Jesus. O Estado dizia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s colégios eram públicos porque sua atividade era subsidiada pelo Estado.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diam, portanto, impedir admissão de candidatos de qualquer categoria social.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panhia, por seu lado, dizia que a subvenção do Estado era destinada à convers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os indígenas, e seus colégios (principalmente os cursos de humanidades e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periores) eram atividades adicionais, particulares. E sendo particulares, podia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colher seus destinatários como lhes aprouvessem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ncidas essas dificuldades, as escolas jesuítas floresceram e, sem exagero, dominaram plen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 colonial até a segunda metade do século dezoito, quando principia o assim cham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íodo pombalino, dada a ação política do Marquês de Pombal em Portugal, que teve na expul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Companhia de Jesus uma de suas ações centrais. São conhecidos os motivos e os ato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mbal em sua tentativa de modernização e industrialização de Portugal; deter-nos-emos aqui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penas nos efeitos da expulsão dos jesuítas para o sistema de ensino brasileir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saída dos jesuítas da colônia significaria a completa desarticulação do sistema educacion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r; sem jesuítas, não haveria escolas no Brasil. Este era um grande problema para Pomba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o aponta Leonardo Trevisan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Contudo, o quadro que Pombal enfrentava era tenso e complexo. Por um lad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ecisava eliminar o poder rebelde dos Jesuítas e, por outro, precisava colocar 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'outro poder' nesse lugar. A opção natural - a expulsão da Ordem - resolveu 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specto do problema; manteve-se o outro: obter uma alternativa a esse poder.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jesuíta conduzia o processo educacional na Colônia e, uma vez expulsa a ordem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utro processo educacional deveria ocupar o espaç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e "outro poder" é oportunamente encarnado pelo Estado metropolitano que, aberto que esta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modernidade européia, incorpora partes de discursos sobre a ação do Estado n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resolve ocupar o vácuo que seria deixado com a saída dos jesuítas, pelo menos no que diz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speito ao controle e gestão administrativa do sistema escola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l ação do Estado dá-se, primordialmente, através do "Alvará Régio de 28 de junho de 1759,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e extinguem todas as Escolas reguladas pelo método dos jesuítas e se estabelece um nov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ime. Diretor dos Estudos, Professores de Gramática Latina, de Grego e Retórica". E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cumento oficial, ao decretar fechadas todas as escolas jesuíticas no território colonial, faz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ura crítica ao método da "Ratio Studiorum"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... Tenho consideração outrossim a que, sendo o estudo das Letras Humanas a ba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todas as Ciências, se vê nestes Reinos extraordinariamente decaídos daquele auge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 que se achavam quando as aulas se confiarão aos Religiosos Jesuítas; em razã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estes com o escuro, e fastidioso Método, que introduzirão nas Escolas dest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inos, e seus Domínios, e muito mais com a inflexível tenacidade com que sempr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curarão sustentá-lo contra a evidência das sólidas verdades, que lhe descobrir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s defeitos e os prejuízos do uso de um Métod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itas as críticas e extintas as escolas, cabe à Coroa que instale um novo sistema de ensino, e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xatamente essa a linha pela qual segue o mesmo "Alvará Régio"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... Sou servido da mesma sorte ordenar, como por este ordeno,$que no ensino d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lasses, e no estudo das Letras Humanas haja uma geral reforma, mediante a qual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stitua o Método antigo, reduzido aos termos simples, e de maior facilidade, que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atica actualmente pelas nações polidas da Europa; conformando-me, para assi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terminar, com o parecer dos Homens que doutos e instruídos neste gêner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rudições..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essa ação intensiva, o Estado português assume definitivamente o controle d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onial. A criação da figura do "Diretor dos Estudos" deixa bem clara, no mesmo "Alvará"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nção da Coroa de uniformizar a educação na Colônia e fiscalizar a ação dos professores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de já por ela nomeados - do material didático por eles utilizado - também devid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recomendado" no mesmo documento - de modo a que não houvesse choque de interesses - isto é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não houvesse nenhum outro poder, como era o dos jesuítas, a afrontar as determinaçõe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ro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i de quase trinta anos o tempo de que o Estado português necessitou para assumir o contro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o da educação a ser oferecida em terras brasileiras; da completa expulsão dos jesuíta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desmantelamento sistemático de seu aparelho educacional, dos métodos aos materiais didátic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é a nomeação de um Diretor Geral dos Estudos que deveria, em nome do Rei, nome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essores e fiscalizar sua ação. A educação no Brasil passa a ser uma questão de Estad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necessário frisar que este sistema de ensino cuidado pelo Estado servia a uns poucos, em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mensa maioria, filhos das incipientes elites coloniai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segundo momento importante para a compreensão das relações Estado versus Educação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rasil é novamente um período de rupturas políticas e sócio-culturais. Após o grande impacto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formas pombalinas, é quando o Brasil declara sua independência política de Portugal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novamente é lançada para a linha de frente das discussões. Tratava-se agor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idade da formação de quadros administrativos, da constituição de uma nova elite burocrá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 substituísse a administração lusitana. Assim Leonardo Trevisan comenta o períod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Em caráter de absoluta urgência, o Estado recém-independente desenvolveu 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cesso educacional cujo primeiro objetivo foi a formação de quadros dirigentes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bstituição àqueles que voltaram para a Metrópole. Com os recursos possívei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rém com a urgência pedida, os Cursos Jurídicos formaram o juiz e o burocrata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dministração, escolhido, selecionado da classe dirigente local, da elite existente.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cola os disciplinou para o exercício do poder, atenta a todas as necessidades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do, formando os seus agente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l preocupação do agora estado imperial brasileiro acabaria por consolidar como sua princip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alização a Academia de Direito do Largo de São Francisco, após intensos debates parlamentar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elinearam os contornos do projeto. O Estado, obviamente, tomou as devidas precauç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ra o controle do ensino oferecido pela Academi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vigilância estendia-se à escolha dos 'lentes' que deveriam estar absolutame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cordes com os objetivos para a criação dos Cursos Jurídicos. Como se observ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s cuidados eram grandes, visando que a Escola de Direito cumprisse, rigorosamente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s desígnios do Estado de formar uma camada dirigente, um exército de fié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uncionários que administrassem o País, que distribuíssem justiças em um espaç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geográfico de tamanhas proporçõe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ís Antônio Cunha aponta que nesse período, em que pese o processo largamente difundi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ível mundial de publicização e secularização do ensino, no Brasil a educação prosseguia sob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luência da religião, dada a aliança constitucional da Igreja Católica com o Estado. A linha ger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ra a da regulamentação do ensino estatal, deixando o aparelho particular - que com a saída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esuítas perdeu quase a totalidade de sua importância - funcionando por sua própria conta e ordem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ensino estatal, por sua vez, estava dividido em duas esfera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primeira era a esfera nacional, compreendendo os estabelecimentos criados por lei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 Assembléia Geral. A segunda esfera, provincial, compreendia os estabeleciment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ensino criados pelas assembléias provinciais. Na prática, houve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rrespondência entre essas esferas de competência e graus de ensino. A esfe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cional abrangia as escolas que ministravam ensino primário e médio, no municípi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 corte, e superior em todo o país; a esfera provincial, as que se dedicavam a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ensino primário e médio nas provínci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esfera nacional tinha grande importância, pois possuía o poder de conferir títul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cadêmicos dotados de validade jurídica em todo o país. O diploma de ensin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cundário da esfera nacional, o do Colégio Pedro II, dava direito ao ingresso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lquer escola de grau superior, enquanto os egressos das escolas secundárias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fera provincial eram obrigados à prestação de exames de habilitação junto àquel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cola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mos, assim, que o ensino estatal brasileiro ficava circunscrito quase que apenas ao ensi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erior, embora sua influência se estendesse aos demais níveis dada a necessidade de sele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 ingresso em sua escolas. Tal fato gerou diversos manifestos e movimentos em nom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de ensino, no qual os representante das escolas particulares reivindicavam a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ulamentação pelo Estado, discussão que arrastou-se sem maiores conseqüências práticas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ongo tempo. Deste modo, a educação estatal continuava atendendo a uma minoria, ainda basta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onge dos ideais de publicização, gratuidade e obrigatoriedade do ensino básico que já grassav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la Europ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reocupação com a publicização do ensino básico vai disseminar-se em um terceiro momento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advento da república. Embalado que foi pelos ventos de "modernidade" europeus, de cunh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inentemente positivista, o ideário republicano incorporou a defesa do ensino básico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onsabilidade do Estado. Certamente mais por ver no Estado o promotor necessário da ord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 que seria o único caminho para o progresso do que por julgar que fosse esse um dire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ásico do cidadão; republicanos liberais e esclarecidos, entretanto, como foi o caso de Caetan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pos que exerceu importante ação na educação pública em São Paulo. defendia o carát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itário e cívico da educação pública, afilado com os debates que já um século antes animar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Assembléias durante a Revolução Francesa. Sobre os vínculos entre educação e Estado, 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creveu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democratização do poder restituiu ao povo uma tal soma de autonomia que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odos os ramos da administração é hoje indispensável consultar e satisfazer su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ecessidades. Já que a revolução entregou ao povo a direção de si mesmo, nada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is urgente do que cultivar-lhe o espírito, dar-lhe a elevação moral de que el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ecisa, formar-lhe o caráter para que saiba querer (...) A instrução do povo é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rtanto, sua maior necessidade. Para o governo, educar o povo é um dever e 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teresse: dever porque a gerência dos dinheiros públicos acarreta a obrigaçã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ornecer escolas; interesse, porque só é independente quem tem o espírito culto, e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ção cria, avigora e mantém a posse da liberdade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ca claro, pois, que a aplicação do ideário liberal-positivista dos republicanos brasileiros passa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uma sólida ação do Estado no campo educacional; entretanto, seria um contra-senso inibir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ibir a ação de particulares na educação. A ação do Estado justificava-se, porém, dad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uficiência dos esforços privados para suprir toda a demanda por escolas da população.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deveria reservar-se, por outro lado, o direito de fiscalização sobre as escolas, para garanti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ação didático-pedagógica eficaz, tanto nas escolas sob a tutela quanto nas escolas manti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a iniciativa privada. Uma boa idéia dessa ação é dada por Bernardino de Campos, presid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 Estado de São Paulo durante a reforma do ensino de 1895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Governo tem prestado a devida atenção aos livros adotados e a adotar para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sino e se esforça por desenvolver entre nós este utilíssimo gênero de literatura,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uito convém aclimar no ponto de vista educativo e cívic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, mais adiant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Produziu os melhores resultados a exposição escolar, organizada no edifício da Praç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 República, demostrada a bem orientada direção dos mestres e o aproveita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forço dos alunos. Chamo a vossa atenção para a necessidade de proporcionar a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spetores de distrito os recursos para que possam exercer a fiscalização indispensáve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à manutenção do regime estabelecid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odemos imaginar, porém, que esse período que acabaria sendo caracterizado pel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oriadores da educação como o de "entusiasmo pela educação" foi marcado apenas e 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mente por uma efetiva e direta ação do Estado na educação, o que essa ação se deu de mo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desinteressado" e sem pressões populares. Por trás do "entusiasmo" republicano, embalado pe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itivismo e pelos ideais da burguesia esclarecida européia que viam na educação o caminh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vilidade e da cidadania, estavam as pressões e reivindicações populares, que apareceri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stalizadas nos discursos e publicações do incipiente movimento operário brasileiro, frut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imeiros esforços de industrialização do paí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amentais para esse processo e exemplos sintomáticos das reações populares mais esclareci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 ação governamental no âmbito educacional fora as ações dos socialistas na virada do sécul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comunistas a partir da década de vinte; o hiato de duas décadas foi preenchido por uma 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egemonicamente anarquista no movimento operário brasileiro que, como temos visto, pauta-se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 afastamento tático e metodológico do Estado, inclusive na questão educacion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socialistas parecem partilhar com os liberais positivistas seu "entusiasmo pela educação";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tivos, porém, são outros. Se os primeiros vêem na educação o caminho da constru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dadania, da participação política numa sociedade liberal que é marcada pela diferença de classe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bora a "igualdade de oportunidades" seja tomada por princípio, os outros a têm como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ículo necessário para a tomada de consciência destas diferenças sociais e a conseqüente op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sua transformação. Enquanto os liberais querem com a educação preparar pessoas que poss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m servir à comunidade e tomam o Estado como seu necessário organizador e controlador,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istas exigem do Estado que o dinheiro arrecadado com os impostos seja revertid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nefícios básicos para a população em geral, especialmente para os menos favorecidos, sen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ção um desses benefíci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fazem os socialistas é levar ao extremo a concepção de Estado dos liberais, cobrando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erência e consistência. Se o Estado tem a função de administrar com justiça os esforços sociai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arantindo a igualdade de oportunidades e a liberdade de ação, deve necessariamente garanti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pública, laica e gratuita para todos e não para alguns privilegiados apenas. Este é o mo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discurso socialista, que aparece em diversos artigos publicados na imprensa operária,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este do jornal "Echo Operário", de Porto Alegre (nº 57, de 19/09/1897)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ra, os governos republicanos que em seus manifestos tanto blasonam de defensor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 instrução, pouco ou nada melhoram a instrução e o povo continua pagando, co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 realmente estivesse bem servido, quando apenas tem uma péssima instru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imária para as crianças e nenhuma escola para os adultos. Aqui no Rio Grande,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bem que temos professores muito dedicados ao magistério e muito ilustrados, sã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tre tanto, insuficientes para atenderem ao número de alunos, razão pela qual exist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uitos colégios particulares que levam a melhor parte dos ganhos exíguos e as vez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iseráveis dos operários amigos de se instruírem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ivindicação da educação pública básica, não apenas para as crianças, mas também para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 desejosos de instrução, aparece primeiramente como uma tentativa de minora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tuação de miséria e penúria da classe operária, o que é exigir nada mais nada menos do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fetiva ação do Estado liberal republicano no cumprimento dos seus princípios. Num segu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, porém, o caráter eminentemente político e contestatório da reivindicação educacion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ista fica claro, mostrando a extremização dos princípios liberais, que levariam à dissolu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a desta sociedade. Um outro artigo, este de 13/11/1898, nº 110 do mesmo periódico gaúch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pelha as intenções que têm os socialistas com a abrangência da educação popular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Uma das questões que maior cuidado e estudo deve merecer ao partido socialista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m dúvida alguma a da instrução do povo, pois só pela instrução é possíve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ancipá-lo da ignorância que o faz escravo, e o mantém agrilhoado, pela miséria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rrôneas concepções de justiça, à tutela do predomínio burguês (...) O que sucede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 a insurreição comunal de Paris em 1871? O povo parisiense bateu-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heroicamente, mas foi vencido; cometeram-se grandes erros, leviandades de to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pécie: o povo queria, é verdade, mas não sabia; e a Comuna caiu, banhada n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angue de seus próprios filhos (...) Instruindo o povo, como deve sê-lo, por iniciativ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ópria ele livremente norteará pelo caminho do bem e da verdade (...)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hegemonia anarquista no movimento operário brasileiro durante as duas primeiras décadas des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éculo, se significou um importante avanço para a instrução da classe trabalhadora significou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, um retrocesso nas reivindicações operárias e populares por um ensino público a carg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. Tais reivindicações voltariam a ganhar força no cenário político na década de vinte, após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ação do PCB em 1922; partindo da divulgação dos avanços da educação na União Soviétic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seus novos métodos de ensino popular, os comunistas chegaram à formulação de uma polí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cional de educação. Segundo Paulo Ghiraldelli Jr., a ação dos comunistas trouxe uma significati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volução na qualidade dos discursos reivindicatórios de uma educação pública no Brasil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s comunistas ampliaram as reivindicações dos socialistas e construíram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verdadeira plataforma partidária incluindo um plano nacional de política educacion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PCB passou a discernir, no Movimento Operário, o que era do âmbito da polític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cional e o que era do âmbito do pedagógico-didático. Os planos de polític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cional eram apresentados nas ruas, nas campanhas eleitorais do Partido.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déias e concepções referentes ao pedagógico-didático diziam respeito ao model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cola desenvolvido na Rússia pela Revolução, e eram apresentados nas publicaçõ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óricas do Partid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boa amostra do pensamento comunista sobre a educação no Brasil pode ser encontrada 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tutos do BOC - Bloco Operário e Camponês - fundado pelo Partido em 1928 e que eleg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is vereadores nas eleições municipais daquele mesmo an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Ensino e Educação - Nas questões referentes ao ensino público os candidatos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Bloco Operário bater-se-ão não só pela extensão e obrigatoriedade do ensin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imário, como ainda, complementarmente: a) pela ajuda econômica às crianç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bres em idade escolar, fornecendo-lhes, além de material escolar, roupa, comida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eios de transporte; b) pela multiplicação das escolas profissionais de ambos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xos como uma continuação necessária e natural das escolas primárias de letras; c)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la melhoria nas condições de vida do professorado primário, cuja dedicação à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ausa do ensino público deve ser melhor compreendida e compensada; d) p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bvenção às bibliotecas populares e operária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cesso de implantação sistemática da escola pública no Brasil aparece então como resul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reivindicações oposicionistas e ações situacionistas que, partindo de pressupostos e objetiv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íspares, concordam com a necessidade de consolidação de um aparelho estatal de ensino. T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 não é simples nem tampouco homogêneo; as ações do Estado flutuam ao sabor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 político. Em momentos de ditadura, como as do Estado Novo e a mais recente,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ime Militar, vemos ações incisivas do Estado no sentido de reformar a educação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tar um controle maior e mais profícuo; em outros momentos, governos de orientação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uca mais progressista agem no sentido de buscar uma maior democratização do ensino, 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em sempre surte os efeitos desejad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período mais recente de nossa história, pelo qual iniciamos estas considerações sobre 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a educação no país, as contradições ganham vulto: se do processo de democratiza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parece aos poucos surgir também uma escola mais democrática, aqueles que faz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antão na defesa de um suposto neo-liberalismo advogam uma ingerência cada vez menor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na educação, abrindo-a paulatinamente à exploração pela iniciativa privada. Acontece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as vezes esses neo-liberais, quase inimigos do Estado, tomam-no de assalto - não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ruí-lo, realizando o velho sonho anarquista, mas supostamente des-regulamentar a socie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rnando-a mais livre - e em lugar de desenvolver políticas públicas no campo da educação cuid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desmantelar e sucatear o pouco que exis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expor na 6ª Conferência Brasileira de Educação, Carlos Roberto Jamil Cury afirma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são entre o público e o privado na educação brasileira atravessa toda a república, como te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dido ver aqui, e que permanece ainda na Constituição de 1988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educação, se ´direito de todos e dever do Estado´, continua como dever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´família´, e o ´ensino é livre à iniciativa privada´ (art. 209), desde que atenden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terminadas condições. Também o ensino religioso é mantido como disciplin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brigatória e de matrícula facultativa (art. 210, 1º) e recursos públicos poderão se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tinados (e, aqui, uma modulação!) a determinado modo de ser da iniciativ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privad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rticulando-se os artigos 205, 209 e 213 entre si, entendo que a nova Constitui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belece dois gêneros de escolas: as públicas e as privadas. Já estas últimas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bdividem em duas espécies: as lucrativas e as não-lucrativas. Finalmente as escol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ivadas não lucrativas se diferenciam em comunitárias, filantrópicas e confessionai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 distinção entre as modalidades das escolas privadas tem o objetivo claro de permiti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ocação de recursos públicos para entidades privadas que trabalhem com a educação. Seria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urdo que o estado injetasse recursos públicos numa iniciativa privada funcionando no contex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mercado e apta, portanto a auferir lucros desta atividade; por outro lado, se a escola, me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do gerida pela iniciativa privada não se coloca o lucro como fim último, mas sim uma atuação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do da promoção do indivíduo e da sociedade, que mal haveria em ela recebe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ibuição dos cofres públicos para a realização desta atividade comunitária ou me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ilantrópica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escolas ditas confessionais, ou seja, ligadas a uma congregação religiosa, têm o impedi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órico de visar ao lucro; outras instituições de caráter "filantrópico" também não teriam nele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zão de ser; é verdade, entretanto, que poucas são as escolas privadas que não se encaixariam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nhuma dessas modalidades constitucionalmente previstas, se nos afastamos do âmbit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infantil pré-escolar, onde elas dominam, posto que só mais recentemente a a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tem se intensificado nesse nível de ensino, através das EMEIs - Escolas Municipai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ção Infanti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ação dos defensores das escolas privadas é bastante clara: desqualificar o ensino públic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mpondo aquele oferecido na iniciativa privada como padrão de qualidad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que se destaca aqui é a solidariedade entre a ´qualidade´ e ´vínculo direto com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pções de mercado. O que pode ser lido pelo contrário: o que é inteiramente gratui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ão será jamais tão bom quanto aquilo que contém a ´exigência´ da moeda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sso é o que escreve Jamil Cury ao comentar uma nota divulgada em 24/11/1989 pela FENEN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(Federação Nacional dos Estabelecimentos de Ensino). E prossegue, mais a frent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argumento é cristalino: se a competição é saudável quem pode dizer qual 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petidores é o melhor? O autor é claro: só pode dizer o melhor aquele competido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, por oferecer o melhor padrão de qualidade pode ´por a descoberto as mazel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o ensino público´. Logo, é da escola privada, qualificada pelo seu padrã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lidade, que se faz a leitura crítica da escola pública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odemos pensar, entretanto, que esse processo acontece à revelia do Estado. Nas últi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écadas, temos assistido a uma ação do Estado na área da educação que, veladamente e s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ndes alardes, tem pactuado com o sucateamento do sistema público de ensino e aberto espaç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atuação da iniciativa privada. Com esse processo o Estado exime-se cada vez mais de s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onsabilidades com a educação, embora ela seja uma figura constitucional. A reflexão parec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 a seguinte: se temos um ensino privado de uma qualidade tal que a iniciativa pública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urocratizada e ineficiente - não tem mesmo como acompanhar, por que não oficializar 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esfera primordialmente privada? O pacto velado do Estado com essa ação privatizante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nunciado por Luiz Antônio Cunh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primeiro golpe que a escola pública de 1º e 2º graus sofreu foi resultado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mulgação da lei de diretrizes e bases da educação nacional, de 1961. 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piciou a formação de sistemas estaduais de educação, com um grau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petência muita amplo. Foi por aí que os empresários do ensino e os grup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fessionais assumiram o controle do sistema educacional. Encastelados n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elhos de educação, a nível municipal, estadual e federal, eles conseguira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duzir a deficiência da escola pública pelo progressivo rebaixamento dos salári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os professores, pelo experimentalismo curricular irresponsável (ideológico e/o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ovidadeiro, destituído de bases científicas) e pela deterioração dos padrõe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gestão das redes públicas de ensin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segundo golpe sofrido pela escola pública foi dado pela lei 5.692/71, o principa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strumento de política dos governos militares no tocante ao ensino de 1º e 2º graus.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retiva da profissionalização universal e compulsória no 2º grau não foi seguida pel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colas privadas de mais alta qualidade, interessadas em qualificar sua ´clientela´ pa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 ingresso nos cursos superiores, para o que desenvolveram formas de ajustamen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tre os ditames do Conselho federal de educação e os interesses imediatos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ção geral. Já as escolas públicas ficaram à mercê das disposições mais o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enos fortes com que as administrações estaduais resolviam implantar o currícul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´profissionalizante´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conseqüências destas ações, sejam do Estado, sejam de grupos privatistas por ele toleradas -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é estimuladas, em alguns casos - sentimos até hoje, estejam elas ainda em vigor ou não.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dade que com a redemocratização do país a partir dos anos oitenta temos visto diver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ministrações municipais e estaduais progressistas comprometidas com a qualidade do ensi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o; os resultados eficazes destas administrações, entretanto, não se têm feito sentir com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nsidade desejada. É o mesmo Luiz Antônio Cunha quem esboça uma explicação para esse fat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a obra anteriormente citad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Entretanto, essas políticas não tiveram continuidade. Como aconteceu em vári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dos e municípios, políticas educacionais bem elaboradas e competenteme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duzidas foram objeto de demolição pelas administrações posteriores, interessad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 imprimir sua própria marca ou em demolir o que havia sido feito. Tudo isso leva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grande dificuldade de avaliação da eficácia dessas políticas no próprio process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mudança política. Sugere ser a educação mais vitima do que motora des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cesso, ao contrário do que se imaginava nos anos 70 e começo dos 80, n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ovimento de organização dos educadore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administradores e educadores progressistas nessa incipiente democracia acabam por ser víti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mesmo instrumento que os leva ao poder e possibilita sua ação: o voto. Uma ação séria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po da educação, traduzida na melhoria dos salários e condição de trabalho dos professore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melhoria das condições e qualidade de ensino não são sentidas senão a médio e longo prazo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trazem, pois resultados imediatos a nível de votos numa próxima eleição. Já a constru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édios - lembremos dos CIEPs e dos CIACs - se não traz efetivas contribuições para a melho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qualidade do ensino, é muito mais visível para os eleitores e portanto fonte mais segura de voto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questão das relações do Estado com a educação no Brasil está, pois, muito longe de encontr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- ou mais de uma - solução. Na obra acima citada, Luiz Antônio Cunha conclui que a efeti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ução de um sistema público de ensino compromissado com a democracia e com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idades de uma sociedade verdadeiramente democrática só pode acontecer com uma 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inentemente estatal, mas que só poderia ter êxito se amparada solidamente numa "ampl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funda adesão popular" (p. 483-484)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FILOSOFIA POLÍTICA MODERNA E O CONCE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  <w:r>
        <w:rPr>
          <w:rFonts w:eastAsia="MS Mincho;ＭＳ 明朝" w:cs="Arial" w:ascii="Arial" w:hAnsi="Arial"/>
          <w:color w:val="000000"/>
        </w:rPr>
        <w:t xml:space="preserve">Sílvio Gallo* 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1. O Estado Moderno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uma pesquisa antropológica visando encontrar as condições de formação do Estado, busc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s relações intrínsecas e extrínsecas com a organização humana, assim Lawrence Krader defin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sa instituição polític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a organização do Estado, o homem concentra seu poder sobre o homem em 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único cargo oficial. O monopólio da força física de que goza esse cargo é absoluto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de, sem dúvida, canalizar seu poder mediante delegação específica; nos de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asos, e desde que o Estado não seja derrubado, esse poder continua a disposição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utoridade central. Em mãos do Estado o poder adota diversas formas e no us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as atribuições pode proibir, matar, encarcerar, escravizar, multar. Mas as forças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do não têm projeções meramente negativas. O Estado se apóia nas forç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tegradoras da sociedade: o amor, a lealdade, a dependência recíproca, a fé religios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a tradição e a força do costum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lém disso, o Estado é uma autoridade central (monarca, presidente) com pode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obre uma população que vive dentro de um território determinado; mas é mais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unidade física, territorial ou legal; o poder político central transforma a unida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cional, a representação, a defesa e o controle dessa unidade em uma ideologia.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vasão do território de um Estado supõe uma dupla ameaça: de um lado a invas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minui a área geográfica do Estado, e de outro, diminui o âmbito da autorida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entral e, portanto, o poder de que desfruta. Quando está em perigo a extens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geográfica de um Estado, se vê igualmente ameaçada a ideologia da unidade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do, o território do Estado e o povo. A lealdade ao Estado se baseia, em parte, n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ceitação de seu poder e na fé neste poder. A debilidade pode ser uma ameaça pa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sa fé ou, pelo contrário, pode ser que a debilidade do poder atraia para ele 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desão do que nunca. Mas, em qualquer caso, o povo reage ao Estado e ao se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tino, e não apenas à mera perda de população, território ou riqueza." 1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perceber, assim, que a institucionalização do Estado baseia-se em características básic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homem enquanto indivíduo, para fazer dele membro efetivo de uma comunidade. Tal abertu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a faz-se de tal maneira, que o membro de uma comunidade centralizada em um Estad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az de abdicar de si mesmo para defender não apenas as realidades que este Estado represen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o território, a riqueza ou a população) mas também a própria abstração da potência de to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entralizada em um único aparato político, o Estado enquanto t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oricamente, vemos que o Estado, se não esteve sempre presente na organização humana 2,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constante à medida em que cresce o grau de abrangência populacional e conseqü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lexidade das organizações. Claro que assume as mais variadas formas, de acordo com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ições de cada tempo e lugar, dos Estados teocráticos e centralizados da antiguidade orient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s Estados democráticos e mesmo totalitários de nossos dias. O fato é que o Estado tal qu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emos hoje, embora guarde profundas semelhanças com instituições políticas antigas, é fru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um processo de formação que se inicia no final da Idade Média, com a dissolução d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ocrático feudal. Daremos ênfase aqui, muito mais conceitual do que histórica, àquele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vencionou-se chamar de Estado Modern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tanto, mesmo o Estado moderno apresenta variações, e o que conhecemos hoje é resul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um processo de desenvolvimento ao longo dos séculos. O historiador alemão Werner Naef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ntifica três grandes tipologias no processo de desenvolvimento do Estado moderno: a primei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las seria o Estado estamental, predominante durante os séculos XV e XVI, responsável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ntração dos poderes políticos; a segunda seria caracterizada pelo Estado monárqu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oluto, que predomina nos séculos XVII e XVIII e representa uma segunda ond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ntralização do poder, agora unicamente nas mãos do monarca; a terceira grande tipologi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moderno é representada pelo Estado democrático, que começa a surgir com a Revolu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rancesa e consolida-se com a fixação dos direitos do homem e do cidadão 3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aspecto conceitual que nos interessa mais diretamente, o Estado moderno dominou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ocupações filosóficas durante séculos, sensibilizando pensadores do calibre de Maquiavel 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x, por exemplo. De acordo com Norberto Bobbio, a filosofia política moderna e s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pções de Estado e sociedade podem ser agrupadas em duas grandes vertentes, o mode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jusnaturalista e o modelo hegelo-marxiano, que se contrapõem um ao outr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jusnaturalismo abarca de Hobbes a Rousseau, passando por Locke, Spinoza e Kant; o mode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egelo-marxiano, por sua vez, como já acena o próprio nome, abarca duas perspectivas qu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smo sendo a segunda uma inversão da primeira, guardam entre si a identidade estrutur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caracteriza o modelo jusnaturalista é, antes de tudo, o seu objetivo de desenvolve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oria racional do Estado; se o modelo tradicional de concepção política que remonta a Aristótel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licava o Estado como uma construção histórica, partindo de círculos menores (família, aldeia)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círculos cada vez mais abrangentes (a Pólis) que culminam no Estado, que é a forma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feita de organização, os jusnaturalistas vão se dedicar a uma reconstrução racional, busc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póteses de trabalho que permitam a percepção do sentido do Estado. Assim, ele aparece com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união de muitos indivíduos que formam um indivíduo único, com uma única vontade, express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vontade geral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Estado não é como uma família ampliada, mas como um grande indivíduo, do qua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ão partes indissociáveis os pequenos indivíduos que lhe dão vida: basta pensar n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igura posta no frontispício do Leviatã, na qual se vê um homem gigantesco (com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roa na cabeça e, nas duas mãos, a espada e o báculo, símbolo dos dois poderes)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ujo corpo é composto de vários homens pequenos. Rousseau expressa o mes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ceito ao definir o Estado como o 'eu comum', imagem muito diversa da de 'pai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um'. Na base desse modelo, portanto, está uma concepção individualista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do, por um lado, e, por outro, uma concepção estatista (que signific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acionalizada) da sociedade. Ou os indivíduos sem Estado, ou o Estado compos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penas de indivíduos. Entre os indivíduos e o Estado, não há lugar para intermediários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 também essa é uma extrema simplificação dos termos do problema, à qual conduz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evitavelmente uma constituição que quer ser racional e, enquanto tal, sacrifica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ome da unidade as várias e diferentes instituições produzidas pela irracionalidade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história; mas é também, ao mesmo tempo, o reflexo do processo de concentração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der que marca o desenvolvimento do Estado moderno. Uma vez constituído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do, toda outra forma de associação, incluída a Igreja, para não falar d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rporações ou dos partidos ou da própria família, das sociedades parciais, deixa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r qualquer valor de ordenamento jurídico autônomo." 5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onto chave do modelo jusnaturalista é o da legitimidade do poder político do qual é detentor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; se no modelo aristotélico tradicional a legitimidade vem da natureza (sendo 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ultado do crescimento de esferas sociais menores, desde a família, a legitimidade é dada pe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átrio poder: o soberano assume para os súditos a figura de pai) agora isso já não é mais possíve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a legitimidade não é natural, é necessário que se encontre uma forma pela qual ela seja acei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aqueles que se submetem. Em outras palavras, é necessário que haja um consentiment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úditos para com a autoridade do Estad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Isso significa dizer que o governante, ao contrário do pai e do dono de escravo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ecessita que sua própria autoridade obtenha consentimento para que sej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iderada como legítima. Em princípio, um soberano que governa como um pai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gundo o modelo do Estado paternalista, ou, pior ainda, como um senhor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cravos segundo o modelo do Estado despótico, não é um governo legítimo e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úditos não são obrigados a lhe obedecer." 6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hipótese racional encontrada pelos filósofos deste modelo está na noção de pacto ou contra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 7. A idéia do pacto entre os indivíduos para constituir o Estado, cada um deles delegand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dicando de sua própria autoridade em nome da autoridade única do soberano que é, ele própri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indivíduo, é o centro das teorias contratualistas do jusnaturalismo. O contrato social marca, fo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tempo e do espaço, a transição do estado de natureza para o estado civil; o contrato social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pacto civilizador que faz a ponte conceitual entre a barbárie e a civiliz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es do Estado não há sociedade 8 ; no estado de natureza os homens não passam de indivídu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constituem uma comunidade. Em guerra de todos contra todos (Hobbes) ou não (Rousseau)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estado de natureza a articulação social não é possível. Já no estado civil - ou seja, com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ão do Estado - os homens passam a viver em comunidade, na qual adquirem certos direit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de que cumpram seus deveres para com os outros e para com o Estado. Estado de naturez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do civil são antagônicos e mutuamente excludente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Entre os dois estados, há uma relação de contraposição: o estado natural é o esta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ão político, e o estado político é o estado não natural. Em outras palavras, o esta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lítico surge como antítese do estado natural, do qual tem a função de eliminar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feitos, e o estado natural ressurge como antítese do estado político, quando es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ixa de cumprir a finalidade para a qual foi instituído. A contraposição entre os do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dos consiste no fato de serem os elementos constitutivos do primeiro indivídu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ingulares, isolados, não associados, embora associáveis, que atuam de fato seguin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ão a razão (que permanece oculta ou impotente), mas as paixões, os instintos ou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teresses; o elemento constitutivo do segundo é a união dos indivíduos isolado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spersos numa sociedade perpétua e exclusiva, que é a única a permitir a realiz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uma vida conforma a razão. Precisamente porque estado de natureza e estado civi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ão concebidos como dois momentos antitéticos, a passagem de um para outro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corre necessariamente pela força das coisas, mas por meio de uma ou 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venções, ou seja, por meio de um ou mais atos voluntários dos próprios indivídu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teressados em sair do estado de natureza, ou seja, em viverem conforme a razão." 9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fundamenta o Estado é, pois, na visão dos jusnaturalistas, o desejo dos indivíduo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rem de acordo com a razão - o que vai de encontro com sua perspectiva de produzi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oria racional do Estado - e não mais de acordo com os instintos, paixões e interesses pur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iduais e egoístas. Acontece que a instituição do Estado traz um sério problema: como concili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bem individual da liberdade com a necessária obediência que cada um dos indivíduos dev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estar ao Estado? 10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jamos, brevemente, algumas considerações dos principais filósofos jusnaturalistas sobr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st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obbes: O Estado como segurança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Thomas Hobbes, o primeiro grande filósofo contratualista, essa questão não se coloca: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 assume uma renúncia quase total11 , prestando obediência ao soberano instituído pe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cto em nome de sua segurança. Tal abdicação da liberdade deve-se à concepção de Hobbe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de natureza: a guerra total, a luta generalizada (bellum omnium contra omnes), que dá-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r ser o homem, naturalmente, o lobo do homem (homo homini lupus)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flexão do filósofo é bastante curiosa: por natureza, todos os homens são absolutamente iguai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da há que os diferencie e, portanto, um jamais poderá ter poderes sobre os outros12 : des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gualdade total advém a desconfiança e, dela, a guerra. A guerra decorre do fato de que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 precisa atacar o outro, seja para vencê-lo seja para evitar, de antemão, que seja por 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acado. Numa tal situação, a guerra que, em princípio é racional, torna-se absurda, pois não h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ncedor(es) possível(eis). Numa tal guerra não existem também injustiças, posto que onde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era a lei não é possível a definição do que é justo; ainda por outro lado, neste estad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tureza a propriedade tampouco é possível, pois não há como conseguir e defender coisas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io a uma guerra de todos contra todos. Assim, determinadas paixões humanas fazem com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azão institua o Estado13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no capítulo XVII do Leviatã que Hobbes define a constituição do Estado através de um pac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 os indivíduos no qual eles consentem em abdicar de suas vontades e liberdade individuais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me da vontade de um único, que garantirá a paz através da lei e a segurança de todos os súdito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homem não é um animal naturalmente social; a sociedade entre nós é instituída artificialment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isa ser artificial e racionalmente mantida: o pacto precisa ser renovado e garantido a 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, para que haja sociedade. Daí decorre que o poder político só pode ser mantido atravé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força. A esse monopólio da força que faz com que a multidão se una num único indivíduo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arantirá a segurança de todos, Hobbes chama Esta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única maneira de instituir um tal poder comum, capaz de defendê-los das invasõ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os estrangeiros e das injúrias uns dos outros, garantindo-lhes assim uma seguranç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ficiente para que, mediante seu próprio labor e graças aos frutos da terra, possa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limentar-se e viver satisfeitos, é conferir toda sua força e poder a um homem, ou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assembléia de homens, que possa reduzir suas diversas vontades, por pluralida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votos, a uma só vontade (...) Feito isso, à multidão assim unida numa só pessoa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hama Estado, em latim civitas." 14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, o medo da morte e o desejo de posse fazem com que os indivíduos ajam racionalment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am, através do pacto, um poder político que os submeterá a todos, mas garantirá o seu dire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osse e sua segurança física. Abdica-se da liberdade em nome da segurança; troca-s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iberdade pela vida, enfi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ocke: o Estado como garantia da propriedade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ohn Locke também lança mão da hipótese do estado de natureza para a construção de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losofia política. Contrariamente a Hobbes, porém, não vê nesse estado uma guerra permanente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 este filósofo, o fato de os homens viverem na mais absoluta liberdade não implica em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ssem sem leis. No estado de natureza os homens seriam governados pela lei natural da raz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do seu princípio básico a preservação da vida; não se sairia agredindo e matando os outr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distintamente, portanto, apenas para tirar-lhes as propriedades ou evitar um possível ataqu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á no estado de natureza os homens estão aptos a possuir bens; de acordo com Locke, to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 já nasce proprietário de seu corpo e de sua capacidade de trabalho. Tudo aquil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duzir, retirando ou transformando a natureza, através de seu próprio trabalho, será de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priedad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trabalho de seu corpo e a obra de suas mãos, pode dizer-se, são propriame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le. Seja o que for que ele retire do estado que a natureza lhe forneceu e no qual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ixou, fica-lhe misturado ao próprio trabalho, juntando-se-lhe algo que lhe pertence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, por isso mesmo, tornando-o propriedade dele. Retirando-o do estado comum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a natureza o colocou, anexou-lhe por esse trabalho algo que o exclui do direi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um de outros homens. Desde que o trabalho é propriedade exclusiva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rabalhador, nenhum outro homem pode ter direito ao que se juntou, pelo men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ndo houver bastante e igualmente de boa qualidade em comum para terceiros." 15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se em seu estado natural os homens, além de gozarem da plena e absoluta liberdade, pod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inda ter acesso quase ilimitado à propriedade, o que faz com que eles abandonem esse esta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stituindo a sociedade civil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ontece que o produto do trabalho humano e o acesso à propriedade vão se complexific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ulatinamente; chega um momento em que há a necessidade de se arbitrar sobre esse direit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das as disputas que começam a surgir. Se todos são iguais, quem é o verdadeiro proprietário?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todos são iguais, quem pode arbitrar essa questão? Se todos são iguais, como pode ser feit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justiça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, os homens reúnem-se em comunidade com o objetivo de facilitar a fruição do direi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riedade que, mesmo possível em estado natural é incerta e insegura. Afirma o filósofo que "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jetivo grande e principal, portanto, da união dos homens em comunidade, colocando-se eles sob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overno, é a preservação da propriedade." 16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institui a sociedade civil e o Estado para realizar a função do arbítrio e da defesa do direito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riedade para todos é, como em Hobbes, um pacto entre os homens, entre os indivíduos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orão a assim criada comunidade. O consentimento dos homens na instituição da comuni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ém, difere entre os dois filósofos britânicos: para Hobbes, o contrato é um pacto de submis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visa a instaurar uma situação contrária àquela que vigorava no estado de natureza, preserv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segurança de suas vidas; para Locke, ao contrário, o contrato apresenta-se como um pac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ntimento em que os indivíduos, longe de submeterem-se todos a um poder comum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ordam em instituir leis que preservem e garantam tudo aquilo que eles já desfrutavam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de natureza. O contrato social é para Locke, a garantia dos direitos naturais, e não a cri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outros direitos 17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falar sobre as características do contrato que institui a sociedade política, Locke ampara-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s características de uma associação civil, como é o casamento 18. No casamento, dois indivídu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ntem na união e só por isso ela é possível. Também assim acontece com o Estado: ele só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ssível através do consentimento de todos os indivíduos em sua instaur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Sendo os homens, conforme acima dissemos, por natureza, todos livres, iguai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dependentes, ninguém pode ser expulso de sua propriedade e submetido ao pode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lítico de outrem sem dar consentimento. A maneira única em virtude da qual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ssoa qualquer renuncia à liberdade natural e se reveste dos laços da sociedade civi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iste em concordar com outras pessoas em juntar-se e unir-se em comunida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a viverem com segurança, conforto e paz umas com as outras, gozan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garantidamente das propriedades que tiverem e desfrutando de maior proteção cont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m quer que não faça parte dela(...) Quando qualquer número de homens consenti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se modo em constituir uma comunidade ou governo, ficam, de fato, a 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corporados e formam um corpo político no qual a maioria tem o direito de agir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solver por todos." 19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deter-mo-nos aqui nas formas expostas por Locke pelas quais se dá esse governo da maiori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mos reiterar que para ele não há, na verdade, renúncia à liberdade, mas sim a instaur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nova modalidade dela, a liberdade civil, que não se contrapõe à liberdade natural, mas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serva e a alarga. Preservando os direitos naturais ao torná-los políticos, o Estado não é segu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 filósofo, um "mal necessário", mas a realização dos direitos humanos através do arbítri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ireito de propriedade, fazendo de todos felizes possuidor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ousseau: o Estado como promotor da "vontade geral"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filósofo genebrino Jean-Jacques Rousseau pode ser visto como um opositor de Hobbe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quanto o este concebia o estado natural como guerra e o estado social como fonte de seguranç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idual, Rousseau afirmava o estado natural como fonte da liberdade e da igualdade, s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ncialmente bom, enquanto que a sociedade política era a fonte da guerra, posto que instaura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 desigualdade entre os homen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eu famoso Discurso sobre a origem e os fundamentos da desigualdade entre os homen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1754/55), esse filósofo identifica o estado de natureza com a "idade do ouro", quando os homen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ram todos livres e iguais entre si, vivendo em paz e harmonia. A origem da propriedade é també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origem da desigualdade, pois as diferenças naturais não devem ser levadas em conta, mas apen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quela que instaura uma desigualdade de fato, que é a desigualdade social que aí se origina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igem da propriedade é também a origem da sociedade, pois "o verdadeiro fundador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civil foi o primeiro que, tendo cercado um terreno, lembrou-se de dizer isto é meu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ncontrou pessoas suficientemente simples para acreditá-lo." 20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 propriedade, vem também o processo de acumulação de bens e, se uns acumulam, i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lica em que outros deixem de acumular. A propriedade é fonte das desigualdades, font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ravidão, da ganância e da violência e também é fonte da civilização. O contrato social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 o Estado é visto por Rousseau não como resultado da ação de todos os indivíduos, como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am Locke e Hobbes, mas como a ação dos indivíduos ricos coagindo aos mais pobres,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entativa de garantir para si as benesses da propriedade 21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usseau antecipa, assim, a visão do Estado como um instrumento de classe que seria enunci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Marx no século seguinte, como veremos mais adiante. Entretanto, o revolucionário filósofo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idera a instituição política como essencialmente má, defensora de interesses individuais;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não é contrária ao estado natural, como queria Hobbes e, portanto, o Estado pode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 organizado de forma a preservar os direitos naturais e a igualdade entre os indivíduos - 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atalmente chegaria Locke, não fosse sua defesa intransigente do direito de proprie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antado com a "idade de ouro" do estado natural, mas defensor da civilização, Roussea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dica-se a encontrar as formas de organizar os indivíduos socialmente de modo que sej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servados seus direitos e características naturais, de modo a que o homem não se corromp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nessa sociedade essencialmente má, na qual, apesar de "nascer livre, encontra-se sempr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erros". Esse processo civilizador será examinado em Do Contrato So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que possa ser garantia da igualdade, sem alienar a liberdade humana, o pacto social dev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ranger a todos os indivíduos. Ninguém pode ficar de fora pois, nesse caso, estabelecer-se-ia j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desigualdade que corromperia a sociedade assim instituída. Diferentemente de Hobbes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junto dos indivíduos não abdica de sua liberdade em nome de um único indivíduo, ao qual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mete, mas entrega a si mesmo ao controle de um indivíduo coletivo que é formado pela uni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odos os que pactuam ao firmar o contrato so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Enfim, cada um dando-se a todos não se dá a ninguém e, não existindo um associa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obre o qual não se adquira o mesmo direito que se lhe cede sobre si mesm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ganha-se o equivalente a tudo que se perde, e maior força para conservar o que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te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Se separar-se, pois, do pacto social aquilo que não pertence a sua essência, ver-se-á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ele se reduz aos seguintes termos: 'Cada um de nós põe em comum sua pessoa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odo o seu poder sob a direção suprema da vontade geral, e recebemos, enquan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rpo, cada membro como parte indivisível do todo´." 23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elebração de tal pacto dá origem a um corpo social, o Estado, que nada mais é do que a uni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todos os indivíduos pactuantes num único indivíduo social; soberano aqui, não é o monar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em Hobbes, mas o próprio Estado enquanto união dos indivíduos. Isto é, o todo é sobera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 relação a cada uma das partes, todas elas iguais entre si. O filósofo prossegu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Imediatamente, esse ato de associação produz, em lugar da pessoa particular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ada contratante, um corpo moral e coletivo, composto de tantos membros quan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ão os votos da assembléia, e que, por esse mesmo ato, ganha sua unidade, seu e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um, sua vida e sua vontade. Essa pessoa pública, que se forma, desse modo, p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nião de todas as outras, tomava antigamente o nome de cidade e, hoje, 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pública ou de corpo político, o qual é chamado por seus membros de Esta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ndo passivo, soberano quando ativo, e potência quando comparado a seu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melhantes." 24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e modo, não há, em Rousseau, abdicação da liberdade para a instituição do Estado, post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e nada mais é do que a reunião do conjunto dos indivíduos e deve ser a expressão da vont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ral, isto é, a resultante das vontades individuais no que diz respeito às questões comun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etivas. Como na perspectiva deste filósofo a soberania não é do governo - os ocupante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áquina administrativa - mas do povo enquanto conjunto dos indivíduos pactuantes, não há nun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missão individual, pois no Estado se realiza a igualdade política de cada indivíduo, assim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 liberdade se realiza ao obedecer a leis criadas por ele mesmo que não são jamais lei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xceção impostas por outre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Modelo Hegelo-Marxiano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o modelo jusnaturalista tinha em sua essência a oposição estado natural versus estado civil, es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o modelo, embora rompendo essa dicotomia, baseia-se numa outra oposição: sociedade civi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sus sociedade política 25. Norberto Bobbio afirma, entretanto, que Hegel deve ser visto como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oamento do jusnaturalismo, pois se entendemos esse modelo como a busca da concep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-razão, é em Hegel que ele a encontra de forma mais elaborada. Por outro lado, ele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ambém o maior crítico do jusnaturalismo, recolocando a questão em novos term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Com Hegel, o modelo jusnaturalista chegou à sua conclusão. Mas a filosofia de Hege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é não apenas uma antítese, mas também uma síntese. Tudo o que a filosofia política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jusnaturalismo criou não é expulso do seu sistema, mas incluído e superado (o mes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corre com o conjunto dos conceitos herdados através do modelo aristotélico)." 26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modelo hegelo-marxiano só se constituirá como verdadeira antítese ao jusnaturalismo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corporar, sobre a estrutura pensada por Hegel, as considerações levantadas mais tarde por Marx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retoma a concepção de Rousseau do Estado como instrumento de dominação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utenção da riqueza de alguns em detrimento de muitos outros, mas tomando essa caracterís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essencial e inerente ao conceito mesmo de Estado e não como uma corrupção conting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 conceito, como para o filósofo genebrin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rimeira grande diferença de Hegel com os jusnaturalistas diz respeito à história: enquanto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lósofos que pensavam o Estado como resultado de um pacto social o estado natural era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pótese de trabalho que se colocava fora da história e para além de qualquer perspectiva históric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equivale a afirmar que o Estado não tem história ou, pelo menos, que a história nã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amental para sua elucidação conceitual, para o filósofo alemão o Estado só pode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eendido em sua perspectiva histórica, ela é a chave para sua apreensão. Numa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agens da Filosofia do Direito, ele critica essa perspectiva de criticar a realidade atravé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cepção de um "Estado Ideal"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(...) conquistando o poder, estas abstrações produziram por um lado o espetácul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is grandioso jamais visto pela história humana: recomeçar a priori, e pel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nsamento, a constituição de um grande Estado real, subvertendo tudo o que existe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é dado, querendo dar-lhe como fundamento um sistema social imaginado; de out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te, como não são senão abstrações sem Idéia, engendraram, nesta tentativa,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contecimentos mais horríveis e os mais cruéis." 27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riando a Rousseau e aos jusnaturalistas em geral, Hegel considera não que os indivídu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tituam o Estado, mas que, ao contrário, os indivíduos só são possíveis no e através do Estad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Estado é 1) primeiramente a sua formação interna, como desenvolvimento que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fere a si mesmo - o direito interno dos Estados ou a Constituição. É depois 2)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divíduo particular, e por conseguinte em relação com outros indivíduos particulares -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 que dá lugar ao direito externo dos Estados. Mas 3) esses espíritos particulares s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penas momentos no desenvolvimento da idéia universal do espírito na sua realidade;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 esta é a história do mundo, ou história universal."28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be-se, pois, que para Hegel a racionalidade está no próprio Estado, que "é a substância é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ciente de si" 29 e condição da racionalidade dos indivíduos e não na decisão destes de abdic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estado de natureza instituindo a sociedade política. Feitas estas considerações, podemos pass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questão central deste modelo que é, como já foi dito, a oposição sociedade civil versu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do (ou sociedade política)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egel é o primeiro filósofo da política a fazer esta distinção, na Filosofia do Direito, on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nstra que uma coisa é a esfera social que trata dos interesses comunitários porém privad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a é a esfera social que trata dos interesses comunitários e comuns a todos os indivíduos. Assi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ildo M. Brandão define essas duas esferas na perspectiva de Hegel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sociedade civil (Bürgerliche Gesellschaft) é definida como um sistema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arecimentos, estrutura de dependências recíprocas onde os indivíduos satisfazem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as necessidades através do trabalho, da divisão do trabalho e da troca; e assegura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 defesa de suas liberdades, propriedades e interesses através da administração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justiça e das corporações. Trata-se da esfera dos interesses privado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econômico-corporativos e antagônicos entre si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ela se contrapõe o Estado político, isto é, a esfera dos interesses público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niversais, na qual aquelas contradições estão mediatizadas e superadas. O Esta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ão é, assim, expressão ou reflexo do antagonismo social, a própria demonstr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ática de que a contradição é irreconciliável, como dirá mais tarde Engels, mas é es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visão superada, a unidade recomposta e reconciliada consigo mesma. A marc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stintiva do Estado é esta unidade, que não é uma unidade qualquer, mas a unida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bstancial que traz o indivíduo à sua realidade efetiva e corporifica a mais al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xpressão da liberdade."30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oncepção marxiana desta oposição fundamental aparece de forma bastante clara no prefácio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bra que seria o germe de O Capital, a Contribuição à Crítica da Economia Polític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Minha investigação desembocou no seguinte resultado: relações jurídicas, tais co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ormas de Estado, não podem ser compreendidas nem a partir de si mesmas, nem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tir do assim chamado desenvolvimento geral do espírito humano, mas, pel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trário, elas se enraízam nas relações materiais de vida, cuja totalidade foi resumi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r Hegel sob o nome de 'sociedade civil' (Bürgerliche Gesellschaft), seguindo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gleses e franceses do século XVIII; mas que a anatomia da sociedade burgues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(Bürgerliche Gesellschaft) deve ser procurada na Economia Política (...): n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dução social da própria vida, os homens contraem relações determinada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ecessárias e independentes de sua vontade, relações de produção estas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rrespondem a uma etapa determinada de desenvolvimento de suas forç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dutivas materiais. A totalidade destas relações de produção forma a estrutu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conômica da sociedade, a base real sobre a qual se levanta uma superestrutu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jurídica e política, e à qual correspondem formas sociais determinadas de consciência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 modo de produção da vida material condiciona o processo em geral de vida social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lítico e espiritual." 31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, a sociedade civil é anterior e determinante da estrutura do Estado: a política depend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conomia de uma sociedade, na clássica formulação de Marx. Invertendo a concepção de Hege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que o Estado é determinante da história, Marx afirma que é a história da produção social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ns, ao contrário, que determina a estrutura do Estado. Buscando na história da humani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x perceberá que em momento algum o Estado foi o representante dos interesses coletivos, n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pouco o promotor de uma "vontade geral"; ao contrário, o Estado foi sempre aquilo que j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avia denunciado Rousseau, um instrumento nas mãos de um determinado grupo social, usado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quistar e manter determinados privilégi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concepção marca o divórcio da sociedade civil com o Estado: este está acima dela e, embo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ela determinado, tem um grau de independência que lhe permite fixar regras e leis de mo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petuar essa mesma sociedade civil, mantendo os privilégios e infortúnios desta dada organiz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. A liberdade é, pois, impossível dentro dos limites do Estado. Contrário a Rousseau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lando o rompimento com o jusnaturlismo, Marx vê no Estado uma forma necessária apenas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organizações sociais de exploração e afirma que apenas a extinção do Estado poderá dar orig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 verdadeira história humana, o reino da liberdade sonhado por Rousseau. A realiza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humana passa, pois, pela destruição do Estado, e não por sua instituição,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nsavam os filósofos jusnaturalist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luindo, o conceito de Estado moderno é resultado de um longo processo de elabor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losófica que acompanha a constituição histórico-social do Estado-nação, da dissolução d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ológico medieval até o pretenso Estado democrático de nossos dias, passando pelas monarqu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olutas e pelas revoluções liberais. Da busca de um Estado-razão pelos jusnaturalistas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pção marxiana de um Estado como superestrutura da organização econômica da socie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ou-se do conceito de um Estado "instituidor-instituído" da sociedade para o conceito de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do que não se identifica diretamente com a sociedade, sendo mesmo um reflexo del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lação dialética de mútua influência do Estado com a sociedade civil é exposta de forma mu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imples e clara pelo economista Luis Carlos Bresser Pereir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Compreendido nestes termos, o Estado é, assim, um sistema de poder organiza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se relaciona dialeticamente com outro sistema de poder difuso mas efetivo -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ociedade civil. A sociedade civil é, em última análise, a forma pela qual a clas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ominante (ou as classes dominantes) se organiza(m) fora do Estado para controlá-l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 pô-lo a seu serviço. A sociedade civil não se confunde portanto com a popul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u com o povo. O Estado exerce seu poder sobre a sociedade civil e sobre o povo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r outro lado, a sociedade civil é fonte de poder do Estado e ao mesmo temp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belece limites e condicionamentos para o exercício desse poder." 32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relações de força no jogo de poder entre Estado e sociedade civil são melhor delimitadas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diant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Estado se democratiza na medida em que a sociedade civil amplia suas base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ventualmente inclui nelas os trabalhadores e portanto todo o povo. É també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dição para a democratização do Estado que este fique sob controle da socieda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ivil assim ampliada e não vice-versa. Na realidade ocorrerá um processo dialétic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tre a sociedade civil e o Estado, um controlando o outro e vice-versa. Ao mes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mpo em que nas sociedades capitalistas modernas amplia-se a base da socieda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ivil, com uma participação crescente, ainda que nitidamente subordinada, 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rabalhadores, amplia-se também o próprio aparelho do Estado. E ao ampliar-se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parelho do Estado, tende ele a ganhar ou pretender ganhar autonomia em relação à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sociedade civil." 33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2. O Estado Capitalista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Estado moderno, cuja conceituação vimos explanando, cristaliza-se historicamente n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; não seria exagero afirmar que a busca iniciada por Maquiavel de descrever a polí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ela realmente é, em oposição às utopias normativas clássicas que remontam à Aristóteles 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atão, são esforços no sentido de conceituar esse Estado nascente que se desenvolv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ulatinamente. Boa parte desta busca seria sistematizada por Marx no século dezenove com s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álises econômicas e políticas do capitalismo. Como as conceituações filosófico-políticas não 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uídas no vazio das abstrações puras, mas em relação direta com as condições materi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erimentadas, traçaremos agora algumas das características que o Estado capitalista assume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ongo da histór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Estado capitalista, desde suas formas mais arcaicas, constitui-se a partir e através da derro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Estado feudal. Como fruto e instrumento de uma nova organização sócio-econômica, abando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mesmo contrapõe-se a muitas das características daquela estrutura política que ele vem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stituir; por outro lado, muitas das características dos antigos sistemas políticos persistem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caradas ou não, na estrutura do Estado capitalista. Essa característica já era percebida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cqueville ainda na primeira metade do século dezenove, quando ele afirmava que as sociedad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áticas modernas substituíam a sociedade hierárquica antiga, mas que nem por i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stituíam ou aboliam a hierarquia mesma. Isso pode ser notado, por exemplo, em O Antig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ime e a Revolução, quando ele fala da situação das transformações sociais e políticas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glaterr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a Inglaterra, onde à primeira vista se poderia dizer que a antiga constituição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uropa se encontra ainda em vigor, ocorre a mesma coisa. Se esquecermos os velh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omes e descartarmos as velhas formas, perceberemos que desde o século XVII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istema feudal fora aí abolido em sua substância: as classes que se mesclam entre si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nobreza apagada, uma aristocracia aberta, a riqueza transformada em poder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gualdade perante a lei, igualdade dos encargos, liberdade de imprensa e debat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úblicos. Todos princípios novos e desconhecidos pela sociedade da Idade Média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ra, foram precisamente essas novidades que, introduzidas lenta e habilmente n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elho corpo, o reanimaram sem o risco de dissolvê-lo e, embora mantendo su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ormas antigas, deram-lhe um novo vigor. No século XVII, a Inglaterra já é, no se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odo, uma nação moderna, com a peculiaridade de haver preservado, como se foss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balsamados, alguns restos da Idade Média." 34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bora seja um aristocrata que argumenta no sentido de resgatar determinados privilégios aboli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urante a Revolução em França, a argúcia de Tocqueville identifica que as mudanças aind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undas, rompem com uma certa estrutura, mas não com a estrutura mesma; isto é, 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da de mãos e de feições, mas continua Estado e, portanto, atrelado a uma certa estrutura polí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eve privilegiar a dominação, seja ela qual for. Essa mudança no tipo de dominação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olutista ou democrática, mas ainda dominação - é melhor tratada ao longo de uma outra ob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filósofo francês, A Democracia na América. A citação é um pouco longa, mas necessária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 seja possível acompanhar a estrutura de sua argumentaçã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Se quisesse imaginar com que traços novos o despotismo poderia produzir-se n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undo, veria uma multidão incontável de homens semelhantes e iguais, que se mov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m cessar para alcançarem pequenos e vulgares prazeres, de que enchem a própr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lma. Cada um deles, separado dos outros, é como que estranho ao destino de to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les: seus filhos e amigos particulares formam, para ele, toda a espécie humana;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nto ao restante de seus concidadãos, está ao lado deles, mas não os vê; toca-o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s não os sente; só existe em si mesmo e para si mesmo e, se lhe resta ainda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família, pode-se dizer que não tem mais pátr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cima desses homens erige-se um poder imenso e tutelar que se encarrega sozinh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assegurar-lhes os prazeres e de velar-lhes a sorte. Este poder é absolut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inucioso, regular, previdente e suave. Assemelhar-se-ia ao poder paterno, e, co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le, teria como objetivo preparar os homens para a idade viril; mas, ao contrári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cura mantê-los irrevogavelmente na infância; tem prazer em que os cidadãos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regozijem, desde que não pensem em outra coisa.(...)"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pós ter assim tomado em suas mãos poderosas cada indivíduo e após ter-lhes da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 forma que bem quis, o soberano estende os braços sobre toda a sociedade;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bre-lhe a superfície com uma rede de pequenas regras complicadas, minuciosa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niformes, através das quais os espíritos mais originais e as almas mais vigorosas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eguiriam aparecer para sobressair na massa; não dobra as vontades, amolece-a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clina-as e as dirige; raramente força a agir, mas opõe-se freqüentemente à ação;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trói, impede o nascimento; não tiraniza, atrapalha, comprime, enerva, arrefece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bota, reduz, enfim, cada nação a nada mais ser que uma manada de animais tími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 industriosos, cujo pastor é o governo." 35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cqueville demonstra, assim, que mesmo o Estado que se coloca como democrático e igualitári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inda uma forma de dominação; quiçá uma dominação ainda mais terrível, por ser mais velad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r apoiada em características bastante profundas do ser humano, como a fug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onsabilidade: se existe algo ou alguém que nos protege e faz por nós, sem que tenhamos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arentemente - que nos submeter, por que não aceitar de bom grado? É certo que o aristocra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ncês está falando contra o princípio da igualdade, que do seu ponto de vista seria o responsáve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essa uniformização que possibilitaria tal tipo de dominação; atirando num alvo, acerta, porém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outro: o Estado moderno "democrático" continua sendo Estado, afastado da sociedad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rumento de dominação, o que equivale a dizer que a igualdade por ele criticada é apen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urídica, não existindo de fato, pois se há uma classe de políticos e/ou funcionários que está aci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sociedade, já existe uma diferença de classes e está sepultada, na prática, qualquer perspecti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igualdade. Seria preciso, porém, ainda um par de décadas para que Marx denunciasse a far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igualdade da democracia capitalista, apesar dos inegáveis avanços políticos que ela represen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 relação a formas políticas anterior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importante salientar, voltando à nossa linha de raciocínio, que mesmo no Estado Absolutista qu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igor, é ainda uma formação pré-capitalista, já estão presentes características que culminari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sa forma mais desenvolvida do Estado moderno. Para tocar em dois pontos apenas, mas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 fundamentais, devemos lembrar que Hobbes, um dos principais teóricos do Absoluti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vogava que a constituição do Estado devia-se a uma busca de segurança vital e seguranç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eito de propriedade, o que é já um prenúncio dos interesses capitalistas que tomavam forma a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ucos e ganhavam cada vez mais importância so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segundo ponto, ainda mais fundamental, é que o processo analisado por Marx no livro primeir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' O Capital no capítulo denominado A Chamada Acumulação Primitiva, que seria a base sob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qual se ergueria o sistema capitalista de produção, acontece principalmente durante a existê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 Estado Absolutista, principalmente durante o Mercantilismo e a Revolução Comer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nstituição do Estado capitalista traz uma inovação no campo econômico em relação aos siste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eriores: a apropriação do excedente econômico pela classe dominante não se dá mais atravé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tilização direta da força do Estado, através de tributos ou da escravização, mas sim através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canismos do mercado, via aquela sutil violência expropriadora que Marx descobriu e a qu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hamou mais-valia. É novamente Bresser Pereira quem vem em nosso auxíli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mais-valia é apropriada pelo capitalista através da troca de bens e serviço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cordo com seus respectivos valores. Se toda mercadoria tem seu valo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rrespondente à quantidade de trabalho socialmente necessário para produzi-la, e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o capitalismo o trabalho também é uma mercadoria como qualquer outra, as leis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ercado indicam que se deve pagar pelo trabalho apenas o correspondente ao cus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sua reprodução social. O preço da mercadoria força de trabalho, ou seja,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alário, não depende do que o trabalhador produz, mas de seu custo de reprodução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Logo, basta ao capitalista escolher bens para serem produzidos que tenham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ntidade de trabalho neles incorporada maior do que o respectivo salário para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 produza uma mais-valia, depois de todos terem sido pagos exatamente de acor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 os respectivos valores. Desta forma, o capitalista, baseado na propriedade 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eios de produção e na redução dos trabalhadores à condição de trabalhador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ssalariados, apropria-se da mais-valia, sob a forma de lucros, juros, aluguéis e, a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esmo tempo, pode afirmar que todas as trocas realizadas no mercado foram feit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xatamente de acordo com os respectivos valores. A violência direta pa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propriação do excedente, com a utilização do poder do Estado, tornava-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necessária." 36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essa peculiaridade intrínseca e particular do sistema capitalista de produção que permite a gêne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um novo Estado, em substituição ao Estado Absolutista que havia garantido as condiç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ariamente totalitárias que permitiram a primitiva acumulação de capital sem a qual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pitalismo não teria como constituir-se em modo de produção socialmente domina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novo Estado que surge é o Liberal, aquele que, em oposição aos anteriores, não precisa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rcer um forte controle sobre a economia, posto que o controle era anterior à ação mesm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. Assumindo o poder através deste Estado Liberal e controlando-o por mais de um século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urguesia tem condições de disseminar a ideologia do não-intervencionismo, da queda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rreiras econômicas e da des-regulamentação, como forma de abrir caminho para suas atividad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rescentes e seu voraz apeti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iticamente, o novo Estado pode assumir também uma feição muito mais democrática,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onância com seus objetivos econômicos, posto que o controle da economia e da expropri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excedente era regulado internamente e o aparelho repressivo estatal precisaria ser acion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enas em casos extremos. Nesse momento do desenvolvimento do Estado Capitalista, a forç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estava tremendamente diminuída, se comparada com a força da sociedade civil, nos ter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qui já expost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crescimento das empresas, operadoras básicas do mercado, com a conseqüente form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nopólios e oligopólios leva a uma crise no poder de auto-regulamentação do mercado, s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o que o Estado voltasse a intervir na economia para regular o mercado; aparece en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nova feição do Estado Capitalista, marcando uma nova fase, a do Estado Regulador. Bres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eira 37 afirma que países que tiveram retardada sua revolução industrial, como Japão, Rússi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emanha, nem chegaram a conhecer o Estado Liberal, assumindo a plenitude do Capitalismo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através do Estado Regulador. Este alcançaria, porém, mesmo os países tradicionalmente liberai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esar das resistências. Nessa nova feição do Estado Capitalista, cresce enormemente o poder 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tuação do aparato polític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Quando se fala em capitalismo monopolista do Estado ou simplesmente capitalis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Estado, quer-se referir a uma formação social dominantemente capitalista, mas n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l o Estado adquiriu um papel fundamental, não apenas no campo político, m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ambém no campo econômico. O Estado abandonou o laissez faire para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ransformar em órgão regulador e motor da economia. Através do planejamen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conômico, da política econômica e das atividades empresariais diretas, o Estado,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a função reguladora, substitui em parte o mercado, definindo preços, salário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axas de juros, tributando salários e ordenados e lucros, estabelecendo prioridad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a os investimentos privados, orientando o consumo através de taxas diferenciadas;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 sua função motora realiza grandes despesas, e torna-se ele próprio empresári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sponsável por ampla parcela da acumulação de capital, na medida em que implan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 poderoso setor produtivo estatal." 38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 crescimento do poder e atuação do Estado não implica necessariamente, porém, n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minuição do poder da sociedade civil, que continua forte; constrói-se todavia, novo equilíbri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orças, diverso daquele do Estado Liber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s duas tipologias do Estado Capitalista (Liberal e Regulador), complementadas po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ceira que se desenvolveu nos países de economia dependente - os subdesenvolvidos - 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 Pereira, também nos países do Leste com o malogro da revolução socialista, a d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cnoburacrático, caracterizada pela constituição de uma classe administrativa cooptad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urguesia que assume as funções políticas do Estado e as funções econômicas da acumula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pital, constituem um panorama geral da atualidade do Estado moderno 39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stimos hoje a um certo impasse nestas feições do Estado, com uma nova onda de discuss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torno de um neo-liberalismo, arauto de não ingerência estatal na economia, ao qual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põem os defensores da função regulamentadora do Estado. Independentemente da fei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a que assuma, porém, seja ela mais ou menos "liberalizante", o Estado capitalista não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asta de suas características básicas que, como já alertávamos juntamente com Tocqueville des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início, estavam também já presentes nas organizações político-estatais anterior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, TRANSVERSALIDAD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: PARA ALÉM DA INTERDISCIPLINARIDADE*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  <w:r>
        <w:rPr>
          <w:rFonts w:eastAsia="MS Mincho;ＭＳ 明朝" w:cs="Arial" w:ascii="Arial" w:hAnsi="Arial"/>
          <w:color w:val="000000"/>
        </w:rPr>
        <w:t xml:space="preserve">Sílvio Gallo** 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ensino contemporâneo, sofremos da excessiva compartimentalização do saber. A organiz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rricular das disciplinas coloca-as como realidades estanques, sem interconexão algum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icultando para os alunos a compreensão do conhecimento como um todo integrado, a constru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uma cosmovisão abrangente que lhes permita uma percepção totalizante da real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das tentativas de superação desta fragmentação tem sido a proposta de se pensa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interdisciplinar, isto é, uma forma de se organizar os currículos escolares de mo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tar uma integração entre as disciplinas, permitindo a construção daquela compreensã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brangente do saber historicamente produzido pela human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propostas interdisciplinares, porém, têm apresentado limites muito estreitos, pois esbarram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blemas básicos como, por exemplo, a formação estanque dos próprios professores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isam vencer barreiras conceituais para compreender a relação de sua própria especia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 as demais áreas do sabe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nso, porém, que a questão é ainda mais complexa e que necessita de uma análi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co-filosófica da produção do conhecimento, para que seja possível chegar-se a conclus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maior validade. É o que me proponho a iniciar com este trabalh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a cartografia do saber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eu afã de conhecer o mundo, o homem produz tecnologias de conhecimento, isto é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aratos, mecanismos, que permitam que examine os aspectos da realidade que deseje transform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objeto de estudo. Sem tais tecnologias, não seria possível o conhecimento ou, pelo menos, s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mento dar-se-ia de forma muito mais lenta. Tais tecnologias são produzi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oricamente, de acordo com as possibilidades e problemas de cada momento. Por outro lado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so de tais tecnologias influi sobre o próprio saber que se produz, definindo-o num campo próp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tal tecnologia, do qual nem sempre é possível escapar. Pierre Lévy coloca a questão de for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bastante clar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s tecnologias intelectuais desempenham um papel fundamental nos process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gnitivos, mesmo nos mais cotidianos; para perceber isto, basta pensar no luga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cupado pela escrita nas sociedades desenvolvidas contemporâneas. Est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cnologias estruturam profundamente nosso uso das faculdades de percepção,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nipulação e de imaginação. Por exemplo: nossa percepção da cidade onde vivem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uda dependendo se costumamos ou não consultar seus mapas. Muitas vezes,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étodos para resolver certos problemas são incorporados nos sistema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presentações que a cultura nos oferece, como é o caso, por exemplo, na not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temática e nos mapas geográfico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sa mesma obra, Lévy delimita os "três tempos do espírito", os três grandes momento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a do conhecimento humano marcados por suas tecnologias específicas: o polo da ora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mária, característico do momento civilizatório em que a humanidade ainda não dominava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cnologias da escrita e o conhecimento era transmitido através da palavra, momento es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do por um conhecimento que costumamos chamar de mitológico; o polo da escrita,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 o impacto que essa tecnologia gerou sobre o saber humano, resultando na constitui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losofia e da(s) Ciência(s); e, por fim, o polo mediático-informático, no qual esta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entrando a partir da segunda metade deste século vinte e que já nos permite vislumbr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ssombrosas possibilidades para o conhecimento, dada a variedade e velocidade que possibilit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da um destes três pólos apresenta características próprias e diferentes impactos sobr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, sobre as tecnologias que utiliza e sobre os saberes que pode desencadear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mitando-nos aos aspectos que dizem respeito a nosso tema, podemos afirmar que a ora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gendra um saber do tipo narrativo, baseado na ritualidade; a escrita, por sua vez, apresen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saber teórico baseado na interpretação, enquanto que a informática possibilita um sab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peracional baseado na simulação (através de modelos ou previsões)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saber baseado na tecnologia da escrita - praticamente todo o saber da história da humanidade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marcado, assim, pelo viés teórico da interpretação da realidade, fundando uma no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dade que diz respeito à adequação da idéia à coisa mesma que a interpreta. A própria no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temos do conhecimento hoje, e de sua forma de construção, está marcada, assim,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ecnologia da escrita e pelas conseqüências daí advind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atividade de interpretação da realidade, o ser humano construiu todo o arcabouç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de que dispomos. Inicialmente circunscrito ao campo da Filosofia, tal saber cresc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nto a ponto de começar a ramificar-se, dando origem a novos campos e áreas do conheciment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 especialização deu-se através de uma disciplinarização, ou seja, da delimitação de camp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os para cada forma de se abordar um determinado aspecto da realidade, cada um del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tituindo-se numa disciplina específica e independe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alavra disciplina apresenta, porém, um duplo sentido: tanto induz à delimitação de um camp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o como à hierarquização e ao exercício do poder. O processo de disciplinariza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 já foi extensamente analisado por Foucault, tanto em seu aspecto de produção/organiz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As Palavras e as Coisas, quanto no aspecto de hierarquização política, em Vigiar e Punir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ambos os casos, fica explícita a íntima relação do saber organizado em disciplinas - Foucault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ega a falar, n'A Arqueologia do saber, em arquivo - com as tecnologias intelectuais suscita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la escrita. Mas e a questão do poder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isciplinarização e poder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chel Foucault estuda, em As Palavras e as Coisas, o processo de constituição dos saber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rnos. Chama de episteme ao solo sobre o qual tais saberes podem brotar e crescer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gumentando que, em cada época histórica, não pode haver mais do que uma única epistem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a única forma de estruturação dos saber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uma cultura e num dado momento não há mais do que uma episteme, que define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dições de possibilidade de todo saber. Tanto aquele que se manifesta numa teor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nto aquele que é silenciosamente investido numa prática(...) E são ess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ecessidades fundamentais do saber que é preciso fazer falar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pisteme que serve de solo para a eclosão do conhecimento científico moderno está fund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 a representação, e constitui-se através de duas instâncias ordenadoras: a máthêsis,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e na álgebra e a taxinomia, com base nos signos; a primeira visa à ordenação das coi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mples, enquanto que a segunda busca ordenar as coisas de natureza complexa. É este solo férti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ermitirá que as diversas ciências constituam-se como esforços de representação do mun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buscando estabelecer uma ordem através do sabe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os aqui uma pista fundamental: o saber científico constrói-se numa busca de ordena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o. Ora, as diversas ciências - ou as várias disciplinas - constituem-se em esforço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ução de uma ordem do mundo ao nível do saber. Outra pista, ainda mais explícita, indica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lações desta ordenação com os mecanismos de poder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Desta maneira, a episteme moderna define-se, pois, através da dinâmica específica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volonté de vérité pela qual toda frustração não é senão uma incitação a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novação da produção do saber. É pois esta vontade de verdade que é a chave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lação interna que há, para Foucault, entre Saber e Poder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saber está intimamente relacionado com o poder: conhecer é dominar. Esta equação é nos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lha conhecida. As análises de Foucault sobre as relações entre saber e poder são vastas, e se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ssível aprofundá-las aqui; limito-me a afirmar que, para ele, saber gera poder e o poder,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 vez, gera mecanismos de saber para constituí-lo, legitimá-lo e garantir sua manutenção. I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ão deve ser confundido, entretanto, com uma construção ideológic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(...) é bem possível que as grandes máquinas de poder tenham sido acompanhad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produções ideológicas. Houve provavelmente, por exemplo, uma ideologia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ção; uma ideologia do poder monárquico, uma ideologia da democrac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lamentar, etc.; mas não creio que aquilo que se forma nas bases sejam ideologias: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uito menos e muito mais do que isso. São instrumentos reais de formação e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cumulação do saber: métodos de observação, técnicas de registro, procedimento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quérito e de pesquisa, aparelhos de verificação. Tudo isso significa que o poder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a exercer-se nestes mecanismos sutis, é obrigado a formar, organizar e por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irculação um saber, ou melhor, aparelhos de saber que não são construçõ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deológica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cesso de disciplinarização pelo qual passa a construção da ciência moderna traz embutida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 esta afirmação da equivalência entre saber e poder. Dividir o mundo em fragmentos cada vez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res é facilitar o desenvolvimento de tecnologias que possibilitem seu domínio. Conhecer 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z mais é dominar cada vez mais, e isso só é possível à medida em que reduzimos nosso objet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sto é, o campo de abrangência sobre o qual distendemos nossos equipamentos de produ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. Embutido no desejo humano de conhecer o mundo está seu secreto desejo de poder sob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e mun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claro que, uma vez possuindo poder sobre o mundo, tal fato poderá ser utilizado também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gitimar um poder sobre os outros homens. Uma análise ético-política do desenvolvi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ientífico deixa isto bastante evide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voltemos à questão da Educação. A educação tem sempre se valido dos mecanismo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ole. Se existe uma função manifesta do ensino - a formação/informação do aluno, abrir-lh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esso ao mundo da cultura sistematizada e formal - há também funções latentes, com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ológica - a inserção do aluno no mundo da produção, adaptando-se ao seu lugar na máquina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assume, desta maneira, sua atividade de controle social. E tal controle acontece n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ções mais insuspeit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ucault denunciou os mecanismos mais explícitos da escola, quando traçou em Vigiar e Punir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lelos desta instituição social com a prisão. Mostrou que a estrutura física e arquitetônic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 está voltada, assim como na prisão, para a vigilância/controle de seus alunos/prisioneiro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 muitos os olhos que sentimos sobre nós, o que introjeta o controle e faz com que nós própri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 vigiemos. Mas o filósofo francês também apontou outros mecanismos da escola muito me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lícitos, como a disciplinarização. Por detrás dela, paira o controle: compartimentalizan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gmentando, é muito mais fácil se controlar o acesso, o domínio que os alunos terão e também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trolar o que eles sabe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 aspecto deste termo ambíguo não por acaso, a disciplinarização, diz respeit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etamente à questão do poder. A escola é o lugar da disciplina, de seu aprendizado e de s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rcício. Não vai longe o tempo em que os alunos faziam, nos pátios das escolas públicas, ant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ntrar em aula, exercícios de ordem unida, como recrutas num quartel. A disposição de carteir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a sala de aula, por outro lado, visa também à disciplinarização dos alunos e uma melh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dade de controle por parte do professor, que domina geopoliticamente a class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bendo seu mapa geográfico e podendo armar uma estratégia/tática de aula. Todo o map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atégico é cuidadosamente preparado para que o poder assuma seu topos supremo: os alu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 organizados nas filas de carteiras, o que permite que o poder desloque seu opulento corp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io a todos aqueles que estão dele destituídos; o habitat do professor, a cátedra, est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ategicamente colocada num plano mais elevado, para que ele possa olhar os alunos do alt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xergando-os a todos e mantendo constante e acirrada vigilância, impedindo a ação e geran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tência e também para que cada aluno, ao olhar para ele, tenha que inclinar o pescoço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ás, olhando para o alto, como se estivesse vendo seu verdadeiro Senhor. Mesmo no caso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s novas, que rompem com o tradicional enfileiramento das carteiras, permanec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 implícita de o general dispor seu exército no campo de batalha da sala de aula. Em outr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lavras, a sala nunca é um caos, com os alunos ocupando o espaço desordenadamente, mas h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pre uma ordem implícita que, se visa a possibilitar a ação pedagógica, traz também consig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rca do exercício do poder, que deve ser sofrido e introjetado pelos alun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disciplinarização mostra suas garras também no âmbito do mais estritamente pedagógic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vidido o conhecimento em disciplinas, à medida em que tem acesso a determinadas parcela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, o aluno deve ser avaliado, para que possa ser mensurada sua capacidade de apreensão.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ra tanto que a instituição escolar cria o mecanismo do exam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exame combina as técnicas da hierarquia que vigia e as da sanção que normaliza.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 controle normalizante, uma vigilância que permite qualificar, classificar e punir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abelece sobre os indivíduos uma visibilidade através da qual eles são diferencia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 sancionados. É por isso que, em todos os dispositivos de disciplina, o exame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ltamente ritualizado. Nele vêm-se reunir a cerimônia do poder e a forma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xperiência, a demonstração da força e o estabelecimento da verdade. No cor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os processos de disciplina, ele manifesta a sujeição dos que são percebidos co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bjetos e a objetivação dos que se sujeitam. A superposição das relações de poder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s de saber assume no exame todo o seu brilho visível. Mais uma inovação da e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lássica que os historiadores deixaram na sombra. Faz-se a história das experiênci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 cegos de nascença, meninos-lobo ou com a hipnose. Mas quem fará a histór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is geral, mais vaga, mais determinante também, do 'exame' - de seus rituais, de seu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étodos, seus personagens e seus papéis, de seus jogos de perguntas e respostas,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us sistemas de notas e de classificação? Pois nessa técnica delicada est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prometidos todo um campo de saber, todo um tipo de poder. Fala-se muit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ezes da ideologia que as 'ciências' humanas pressupõem, de maneira discreta o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clarada. Mas sua própria tecnologia, esse pequeno esquema operatório que tem ta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fusão (da psiquiatria à pedagogia, do diagnóstico das doenças à contrataçã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ão-de-obra), esse processo tão familiar do exame, não põe em funcionament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ntro de um só mecanismo, relações de poder que permitem obter e constitui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aber? O investimento político não se faz simplesmente ao nível da consciência, d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presentações e no que julgamos saber, mas ao nível daquilo que torna possíve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lgum saber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o exame, a escola pode controlar os seus alunos, e não apenas no contex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inentemente didático-pedagógico (de verificação da aprendizagem), mas sobretudo no aspec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o, pois o exame adquire também a conotação de uma sanção, de um castigo, seja qual for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 resultado, bem como enraíza inconscientemente em cada um a impressão de est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antemente sob vigia. Por outro lado, este instrumento declarado de poder acaba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ituir-se na tecnologia mesma da transmissão do saber, pois é através do exame qu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cesso de ensino-aprendizagem é verificado, controlado, planejado e re-planejado etc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nascimento da pedagogia como "ciência da educação" deve-se ao advento da tecnologia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ames, tornando possível a metrificação, a quantificação da aprendizagem, colocando a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ção no âmbito da prévia organização estratégica. O professor, assim, além de ser aqu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tem o poder de transmitir conhecimentos, dado seu saber acumulado, é também aquele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 o poder de cobrar aos alunos o conhecimento que lhes foi transmitido, tornando o seu pod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o mais "visível", muito mais palpável e menos abstrato, pois sua é também a mão que pun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o castigo físico ou simplesmente através da nota e das complicações na vida acadêmic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o caso de o aluno não ser bem sucedido no exam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ontexto da disciplinarização, a democracia é uma impossibilidade tática, pois a discipli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lica necessariamente numa hierarquização. Não foi por acaso que o positivismo, expres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áxima do desenvolvimento científico moderno, promoveu uma classificação hierárquica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ências (disciplinas). Vale lembrar aqui que mesmo Jean Piaget, cuja epistemologia genética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ada como o fundamento da proposta interdisciplinar, não escapou a esta hierarquiz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itivista, quando falou sobre a "espiral das ciências". Mesmo que o topos do poder sej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locado, ele continuará a ocupar um determinado lugar, habitado por uma minoria, de onde 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rcerá sua influência sobre a maioria. Esteja sob a máscara que estiver, o poder se exerc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lacável e totalitário sobre os indivíduos, quando permanecemos no panorama de uma esco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ujo currículo é a expressão máxima da disciplinariz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omper com a disciplinarização: a proposta interdisciplinar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nto a episteme clássica, fundada na semelhança, quanto a moderna, baseada na representaç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andam uma racionalidade operativa analítica, isto é, que opera pela divisão do camp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-campos menores, que podem ser mais facilmente abarcados e, assim , entendid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resentados etc. Ora, a constituição da ciência moderna dá-se no contexto desta raciona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perativa e, portanto, a disciplinarização deve-se a ela. Devemos ter claro, portanto,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iplinarização não é um fato natural, mas, ao contrário, fruto da aplicação de um arsen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cnológico de conhecimento sobre a realidade, que acaba por circunscrever quaisqu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dades de novos saberes. Em outras palavras, uma vez que modernamente o conheci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ha sido produzido de forma compartimentalizada, novos saberes acabam já circunscritos a tal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al compartimento, ou mesmo ensejando novos compartiment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e processo científico foi transportado, como não poderia deixar de ser, para o camp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. Aí, encontrou terreno fértil. Os reflexos da disciplinarização que nos mostra es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tografia do saber são imediatos e profundos. Didaticamente, a organização do conheciment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iplinas, que cristaliza-se nos currículos escolares, facilita o acesso dos estudantes a ess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es. Tanto é assim que toda a estrutura burocrática escolar está montada sobre es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artimentalização. Nesta perspectiva, cada professor é um arquivista especializado n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iplina, tendo a função de possibilitar aos alunos o acesso às informações ali contidas.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gumento pedagógico subjacente é que torna-se mais fácil também para os alunos o acesso 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eensão do conteúdo curricular, uma vez que se opera com aquele mecanismo lóg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tesiano fundado na análise (divisão). Por outro lado, temos o efeito pernicios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artimentalização: os estudantes - e mesmo os professores - não são capazes de vislumbr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alquer possibilidade de interconexão entre as várias gavetas dos arquiv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o processo de especialização do saber científico foi a tônica nos últimos três séculos, a segun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tade do século vinte, sobretudo, vai explicitar com intensidade cada vez maior a necessi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comunicação entre as especialidades. Num primeiro momento, a especialização é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idade para a construção da identidade de um certo saber; hoje, saberes impõem-se cuj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ntidade não pode mais ser encontrada no específico, mas no diálogo que permeia e atraves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versas áreas previamente delimitadas. Para dizer de outro modo, o mesmo process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escimento da complexidade do saber humano sobre o mundo que gerou a necessidad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ialização vem, ultimamente, questionando a compartimentalização e apontando a necess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mente de se buscar o rompimento das barreiras que se construíram entre os diferentes camp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s saberes. A visão mecânica do mundo precisa ser substituída por uma visão orgânic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também sobre a escola fizeram-se sentir os efeitos desta empreitada. Se conseguem acesso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, os alunos depois dificilmente conseguem relacionar os diferentes campos de saber pel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is trilharam; quando, raramente, conseguem construir uma percepção da realidade a parti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es saberes, não passam de uma percepção excessivamente fragmentada. A no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disciplinaridade surgiu para proporcionar esse trânsito por entre os vários compartimento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 contemporâneo, possibilitando um conhecimento mais abrangente porque mais interativ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ém de possibilitar a construção de uma percepção abrangente e articulada da realidade.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lton Japiassu, trata-se de buscar um remédio para essa patologia do saber que é a fragment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disciplinas estanques. Muito já foi pensado e escrito sobre as possibilidades do trabalh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disciplinar, falando-se inclusive em muitas perspectivas, como multidisciplinari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ansdisciplinaridade, interdisciplinaridade linear, cruzada, unificadora, estrutural etc. etc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mos, entretanto, colocar a seguinte questão: a proposta interdisciplinar dá realmente cont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erar a histórica compartimentalização do saber? Edgar Morin alerta, ironicamente, para o fa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que a ação que a interdisciplinaridade pode exercer é de uma abrangência muito pequen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Sabemos cada vez mais que as disciplinas se fecham e não comungam umas com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utras. Os fenômenos são cada vez mais fragmentados, e não consegue conceber-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a unidade. É por isso que se diz cada vez mais: 'Façamos a interdisciplinaridade.'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s a interdisciplinaridade controla tanto as disciplinas quanto a ONU controla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ções. Cada disciplina pretende fazer reconhecer a sua soberania territorial, e, à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usta de algumas magras trocas, as fronteiras confirmam-se em vez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moronarem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no aspecto epistemológico a proposta interdisciplinar nada mais faz do que confirmar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onteiras, no âmbito político ela não passa de uma perversidade, pois trata-se de mascarar ain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o mecanismo de poder posto a funcionar e constantemente azeitado pela disciplinarizaçã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irmo, com Morin, que a interdisciplinaridade significa a afirmação da disciplinarização, pois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ompe com essa estruturação hierárquica dos saber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tentar responder de forma mais consistente à indagação sobre as reais possibilidades e sob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resultados de uma prática interdisciplinar, é necessário que façamos uma incursão pela teori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hecimento e por seus paradigm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conhecimento: paradigma arborescente versus paradigma rizomático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metáfora tradicional da estrutura do conhecimento é a arbórea: ele é tomado como uma gran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árvore, cujas extensas raízes devem estar fincadas em solo firme (as premissas verdadeiras),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tronco sólido que se ramifica em galhos e mais galhos, estendendo-se assim pelos mais divers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pectos da realidade. Embora seja uma metáfora botânica, o paradigma arborescente represen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concepção mecânica do conhecimento e da realidade, reproduzindo a fragment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rtesiana do saber, resultado das concepções científicas modern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jamos. O tronco da "árvore do saber" seria a própria Filosofia, que originariamente reunia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 seio a totalidade do conhecimento; com o crescimento progressivo da "árvore", adub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nsamente pela curiosidade e sede de saber própria do ser humano, ela começa a desenvolver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alhos das mais diversas "especializações" que, embora mantenham suas estreitas ligações com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onco - nutrem-se de sua seiva e a ele devolvem a energia conseguida pela fotossíntese das folh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uas extremidades, num processo de mútua alimentação/fecundação - apontam para as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versas direções, não guardando entre si outras ligações que não sejam o tronco comum, que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ja a ligação histórica de sua genealogia. Para ser mais preciso, as ciências relacionam-se to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seu "tronco comum" - pelo menos no aspecto formal e potencialmente -, embora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igam, no contexto deste paradigma, relacionarem-se entre si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aradigma arborescente implica numa hierarquização do saber, como forma de mediatizar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gular o fluxo de informações pelos caminhos internos da árvore do conhecimen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s sistemas arborescentes são sistemas hierárquicos que comportam centros de significação 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jetivação, autômatos centrais, assim como memórias organizadas. Os modelos correspondent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 aqueles em que um elemento não recebe suas informações senão de uma unidade superior,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afetação subjetiva, de ligações preestabelecidas. Isso fica claro nos problemas atuai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ormática e das máquinas eletrônicas, que conservam ainda o mais velho pensamento, na med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m que confere o poder a uma memória ou a um órgão central."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será, de fato, que o pensamento e o conhecimento seguem a estrutura proposta por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digma arborescente? Não será tal paradigma um modelo composto posteriorment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posto ao conhecimento já produzido, como forma de abarcá-lo, classificá-lo e, assim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cilitar o acesso a ele e seu domínio, passando mesmo a determinar a estrutura de nov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a serem criados? Se assim for, não seria razoável conjeturar que o pensa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de - ou possa proceder - de outra maneira, menos hierarquizada e mais caótica? Não se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zoável supor-se que o paradigma arborescente seja outro fruto das tecnologias de conheci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duzidas no contexto do polo da escrita, de que fala Lévy, circunscrevendo o conheci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duzido neste contexto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illes Deleuze e Félix Guattari apontam com uma possível respost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 pensamento não é arborescente, e o cérebro não é uma matéria enraizada nem ramificad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quilo a que chamamos, injustamente, 'dendritos' não asseguram uma conexão dos neurônios n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cido contínuo. A descontinuidade das células, o papel dos axônios, o funcionamento das sinapse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xistência de micro-fendas sinápticas, o salto de cada mensagem por sobre essas fendas, faz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cérebro uma multiplicidade que mergulha, em seu plano de consistência, num sistem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certeza probabilística, uncertain nervous system."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fato, numa obra posterior, os autores reafirmam a intimidade caótica do funcionamento cerebra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da vez mais posta às claras pela ciência contemporâne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s paradigmas arborizados do cérebro dão lugar a figuras rizomáticas, sistemas, acentrados, red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utômatos finitos, estados caóides. Sem dúvida, este caos está escondido pelo esforço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cilitações geradoras de opinião, sob a ação dos hábitos ou dos modelos de recognição; mas 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tornará tanto mais sensível, se considerarmos, ao contrário, processos criadores e as bifurcaç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implicam. E a individuação, no estado de coisas cerebral, é tanto mais funcional quanto não t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variáveis as próprias células, já que essas não deixam de morrer sem renovar-se, fazend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érebro um conjunto de pequenos mortos que colocam em nós a morte incessante. Ela apela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potencial que se atualiza sem dúvida nas ligações determináveis que decorrem das percepç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, mais ainda, no livre efeito que varia segundo a criação dos conceitos, das sensações ou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unções mesmas."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fato, quando ingressamos num novo polo, aquele marcado pelas tecnologias da mídia 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ormática, novas perspectivas começam a se apresentar, embora ainda turvadas pelas bruma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erior. Uma primeira manifestação foi com a ecologia, ciência que já não pode ser inserida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exto da disciplinarização clássica e que rompe com as "gavetas" de vários arquivos, surgindo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secção de vários campos, como a Biologia, a Geografia, a Ciência Política, a Sociologi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a Filosofia. Parece-me que, para pensar essa nova realidade, é necessária a introdu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 novo paradigma de conhecimen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introdução à obra Capitalisme et Schizophrènie: Mille Plateaux, publicada na França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980, Gilles Deleuze e Félix Guattari apresentam a noção de rizoma. Os autores estão tratand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stão do livro e procuram contrapor um paradigma rizomático ao paradigma corrente, que vê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vro como uma raiz: "a árvore é a imagem do mundo ou melhor, a raiz é a imagem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árvore-mundo". A perspectiva arbórea remete à unidade: o livro é resultado de uma ramifi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, em última instância, pertence sempre ao mesmo. Usam a metáfora matemática do fractal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quilo que assemelha-se a uma multiplicidade revela-se, ao ser melhor analisado, como o resul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uma reprodução ao infinito de uma mesma única forma. O rizoma, por outro lado, remete-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ra a multiplic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metáfora do rizoma subverte a ordem da metáfora arbórea, tomando como paradigma imagét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quele tipo de caule radiciforme de alguns vegetais, formado por uma miríade de pequenas raíz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ranhadas em meio a pequenos bulbos armazenatícios, colocando em questão a rel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rínseca entre as várias áreas do saber, representadas cada uma delas pelas inúmeras linh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brosas de um rizoma, que se entrelaçam e se engalfinham formando um conjunto complexo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 os elementos remetem necessariamente uns aos outros e mesmo para fora do próp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jun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paradigma rizomático é regido por seis princípios básico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. Princípio de conexão: qualquer ponto de um rizoma pode ser/estar conectado a qualquer outro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paradigma arbóreo, as relações entre pontos precisam ser sempre mediatizadas obedecen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a determinada hierarquia e seguindo uma "ordem intrínseca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. Princípio de heterogeneidade: dado que qualquer conexão é possível, o rizoma rege-se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eterogeneidade; enquanto que na árvore a hierarquia das relações leva a uma homogeinização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smas, no rizoma isso não acontec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. Princípio de multiplicidade: o rizoma é sempre multiplicidade que não pode ser reduzida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dade; uma árvore é uma multiplicidade de elementos que pode ser "reduzida" ao ser complet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único árvore. O mesmo não acontece com o rizoma, que não possui uma unidade que sirva de pivô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uma objetivação/subjetivação: o rizoma não é sujeito nem objeto, mas múltiplo. "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ultiplicidades são rizomáticas, e denunciam as pseudo-multiplicidades arborescentes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. Princípio de ruptura a-significante: o rizoma não pressupõe qualquer processo de significação,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erarquização. Embora seja estratificado por linhas, sendo, assim, territorializado, organizado etc.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á sempre sujeito às linhas de fuga que apontam para novas e insuspeitas direções. Embo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itua-se num mapa, como veremos a seguir, o rizoma é sempre um rascunho, um devir,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rtografia a ser traçada sempre e novamente, a cada insta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. Princípio de cartografia: o rizoma pode ser mapeado, cartografado e tal cartografia nos most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ele possui entradas múltiplas; isto é, o rizoma pode ser acessado de infinitos pontos, pod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í remeter a quaisquer outros em seu território. O paradigma arborescente remete ao me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que "toda a lógica da árvore é uma lógica da cópia, da reprodução". O rizoma, porém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quanto mapa, possui sempre regiões insuspeitas, uma riqueza geográfica pautada numa lógic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vir, da exploração, da descoberta de novas facet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. Princípio de decalcomania: os mapas podem, no entanto, ser copiados, reproduzidos; coloc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cópia sobre o mapa nem sempre garante, porém, uma sobreposição perfeita. O inverso é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idade: colocar o mapa sobre as cópias, os rizomas sobre as árvores, possibilitando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urgimento de novos territórios, novas multiplicidad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a maneira, a adoção de um novo paradigma do saber significa, ao mesmo tempo, uma no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ordagem do próprio conhecimento; para Deleuze e Guattari, o saber passa a se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uncionalidad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 conhecimento não é nem uma forma, nem uma força, mas uma função: 'eu funciono'. O suje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esenta-se agora como um 'ejecto', porque extrai dos elementos cuja característica principal é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tinção, o discernimento: limites, constantes, variáveis, funções, todos esses functivos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spectos que formam os termos da proposição científica."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aradigma rizomático rompe, assim, com a hierarquização - tanto no aspecto do poder 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rtância, quanto no aspecto das prioridades na circulação - que é própria do paradig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bóreo. No rizoma são múltiplas as linhas de fuga e portanto múltiplas as possibilidade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exões, aproximações, cortes, percepções etc. Ao romper com essa hierarquia estanque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izoma pede, porém, uma nova forma de trânsito possível por entre seus inúmeros "devires"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demos encontrá-la na transversal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ansversalidade e currículo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noção de transversalidade foi desenvolvida ainda no princípio dos anos sessenta por Félix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uattari, ao tratar das questões ligadas à terapêutica institucional, propondo que ela substituíss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oção de transferênci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"Transversalidade em oposição 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- uma verticalidade que encontramos por exemplo nas descrições feitas pel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organograma de uma estrutura piramidal (chefes, subchefes etc.);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- uma horizontalidade como a que pode se realizar no pátio do hospital, no pavilh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os agitados, ou, melhor ainda no dos caducos, isto é, uma certa situação de fato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as coisas e as pessoas ajeitem-se como podem na situação em que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contrem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, assim, tomar a noção de transversalidade e aplicá-la ao paradigma rizomático do saber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a seria a matriz da mobilidade por entre os liames do rizoma, abandonando os verticalismo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rizontalismos que seriam insuficientes para uma abrangência de visão de todo o "horizont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ventos" possibilitado por um rizom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propostas de uma interdisciplinaridade postas hoje sobre a mesa apontam, no contex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perspectiva arborescente, para integrações horizontais e verticais entre as várias ciências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a perspectiva rizomática, podemos apontar para uma transversalidade entre as várias áre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saber, integrando-as, senão em sua totalidade, pelo menos de forma muito mais abrangent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tando conexões inimagináveis através do paradigma arborescente. Assumi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versalidade é transitar pelo território do saber como as sinapses viajam pelos neurônios,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agem aparentemente caótica que constrói seu(s) sentido(s) à medida em que desenvolvemos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quação fract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a perspectiva, podemos afirmar que a proposta interdisciplinar, em todos os seus matize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onta para uma tentativa de globalização, este cânone do neoliberalismo, remetendo ao Uno,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, tentando costurar o incosturável de uma fragmentação histórica dos saberes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versalidade rizomática, por sua vez, aponta para o reconhecimento da pulverização,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ltiplicização, para o respeito às diferenças, construindo possíveis trânsitos pela multiplicidade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aberes, sem procurar integrá-los artificialmente, mas estabelecendo policompreensões infinit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educação, novamente as implicações são profundas. A aplicação do paradigma rizomát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organização curricular da escola significaria uma revolução no processo educacional, po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stituiria um acesso arquivístico estanque ao conhecimento que poderia, no máximo,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nsificado através dos trânsitos verticais e horizontais de uma ação interdisciplinar que fo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az de vencer todas as resistências, mas sem conseguir vencer, de fato, a compartimentalizaç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um acesso transversal que elevaria ao infinito as possibilidades de trânsito por entre os sabere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acesso transversal significaria o fim da compartimentalização, pois as "gavetas" seriam abertas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onhecendo a multiplicidade das áreas do conhecimento, trata-se de possibilitar todo e qualqu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ânsito por entre el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máximo possível para a educação, no contexto do paradigma arborescente, seria a realiz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globalização aparente - e falsa!- dos conteúdos curriculares. No contexto rizomático, deix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lado essa ilusão do Todo, a educação poderia possibilitar a cada aluno um acesso diferenci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s áreas do saber de seu particular interesse. Isso significaria, claro, o desaparecimento da esco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conhecemos, pois romper-se-ia com todas as hierarquizações e disciplinarizações, tanto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pecto epistemológico quanto no político. Mas possibilitaria a realização de um proce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cional muito mais condizente com as exigências da contemporane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ansversalidade e poder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ncansável busca da absoluta objetividade pela ciência, que culminou com a filosofia positivist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abou num paradoxo: a infinidade de conhecimentos que temos do mundo criam uma abstr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real, que não mais se adequa a ele. A soma das objetividades disciplinares cria apenas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norama abstrato que de modo algum eqüivale ao mundo. Em nosso cotidiano há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liferação de híbridos que invadem nossas vidas pelos jornais, pela televisão, sem que nó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amos nos dar conta, recusando-nos a abandonar o já confortável espaço de saber que nos foi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tado pela ciência. Bruno Latour identifica este movimento com muita precisão, coment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formações que podemos obter na mais inocente leitura de um jornal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mesmo artigo mistura, assim, reações químicas e reações políticas. Um mesmo fi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ecta a mais esotérica das ciências e a mais baixa política, o céu mais longínquo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certa usina no subúrbio de Lyon, o perigo mais global e as próximas eleições o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 próximo conselho administrativo. As proporções, as questões, as durações,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tores não são comparáveis e, no entanto, estão todos envolvidos na mesma história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al hibridização do real, porém, parece ainda não haver nos sensibilizado. Latour prossegu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Contudo, ninguém parece estar preocupado. As páginas de Economia, Polític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iência, Livros, Cultura, Religião e Generalidades dividem o layout como se na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contecesse. O menor vírus da AIDS nos faz passar do sexo ao inconsciente, à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África, às culturas de células, ao DNA, a São Francisco; mas os analistas,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nsadores, os jornalistas e todos os que tomam decisões irão cortar a fina re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enhada pelo vírus em pequenos compartimentos específicos, onde encontrarem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penas ciência, apenas economia, apenas representações sociais, apen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generalidades, apenas piedade, apenas sexo. Aperte o mais inocente dos aerossói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ocê será levado à Antártida, e de lá à universidade da Califórnia em Irvine, às linh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montagem em Lyon, à química dos gases nobres, e daí talvez à ONU, mas este fi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rágil será cortado em tantos segmentos quantas forem as disciplinas puras: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isturemos o conhecimento, o interesse, a justiça, o poder. Não misturemos o céu e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rra, o global e o local, o humano e o inumano. 'Mas estas confusões criam a mistu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- você dirá -, elas tecem nosso mundo?' - 'Que seja como se não existissem'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spondem os analistas, que romperam o nó górdio com uma espada bem afiada.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vio está sem rumo: à esquerda o conhecimento das coisas, à direita o interesse,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der e a política dos homen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porque não nos é possível perceber o mundo fragmentado e porque urge pensarmos est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íbridos para que tal percepção seja possível que se tem buscado novos paradigmas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eensão do conhecimento. Rompendo com o panorama das ramificações, que coloca 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ência, cada disciplina como um galho na árvore do saber, e adotando uma percepção rizomá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implica num aparentemente caótico entrecruzamento das linhas, podemos perceber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relações intrínsecas que compõem os híbridos, o que não nos leva a fugir com nojo de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orrenda constituição, mas percebê-los como os elementos comuns de nossa real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ece-me que, mesmo no contexto de um paradigma rizomático, a identificação entre saber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 continua válida. Ela se encontra, entretanto, deslocada. Numa perspectiva rizomática, já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possível pensar a hierarquização; assim, não é possível pensar no poder como um topos do qu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nam as forças. Aqui poder é essencialmente relação, como pensou Foucault, algo que se sof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se exerce continuamente. Somente aqui, de fato, é possível se estabelecer um process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mocratização (tanto do saber quanto do poder)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democratização que parece advir desta perspectiva, entretanto, permanece como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dade, e não uma realidade inexorável. Uma aparente autonomia pode ser, de fato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áscara de uma submissão ainda maior. Num artigo pequeno e brilhante, Gilles Deleuze afirm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mos transitando das sociedades disciplinares analisadas por Foucault - que deram origem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são e à escola como conhecemos hoje - para as sociedades de controle, que cert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gendrarão novas instituições, assim como provocarão agudas transformações nas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emos. Demonstra o filósofo que a característica básica destas sociedades é dar a ilus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maior autonomia mas, mesmo por isso, serem muito mais totalitárias que as anteriores.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mplo, hoje não preciso ir à agência bancária, pois controlo minha conta por telefone, fax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crocomputador; pareço, por isso, ter uma autonomia muito maior. Porém, a facilidade do ace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ormatizado permite aos governos que eu seja vigiado muito mais de perto, e o que é pior,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ioria das vezes sem nem ao menos suspeitar disso!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claro que a escola não fica de fora nessa nova onda social. Nesse artigo Deleuze apon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apidamente algumas transformações pelas quais ela deve passar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o regime das escolas: as formas de controle contínuo, avaliação contínua, e a 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 formação permanente sobre a escola, o abandono correspondente de qualque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squisa na Universidade, a introdução da 'empresa' em todos os níveis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colaridade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a, para buscar uma adequação às condições contemporâneas, aqueles que pretendem continu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rcendo seu poder na escola e através da escola tratam logo de buscar adaptações que permit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"mudança" aparente que não signifique uma descontinuidade, isto é, o deslocamento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ções de poder e influência. É neste contexto que devemos perceber portanto os esforços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rno de uma educação continuada - formação permanente - e de uma avaliação contínua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arentemente não coloca os alunos frente ao constrangimento moral e psicológico dos exame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que de modo algum abre mão de controlá-los. Inscrevem-se aí, também, as propost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terdisciplinar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outro lado, pode-se pensar uma outra organização escolar - para além, na verdade, da próp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 -, a partir do paradigma rizomático, em que os currículos não disciplinarizados permitam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ânsito transversal por entre os diversos campos de saberes. Uma efetiva autonomia do disc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 ser assim instaurada, mas seria praticamente impossível exercer sobre ele os mecanismo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ole, posto que cada um poderia estar construindo, com sua experiência de aprendizagem,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pa em muito diferente dos demais. Um novo Anarquismo pode ser desenhado, através das linh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fuga de uma democratização dos saber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rompimento das barreiras disciplinares no campo epistemológico e no campo pedagóg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gnificam, como não poderia deixar de ser, um rompimento eminentemente político, pois alte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sivelmente o equilíbrio de forças que constitui as teias de poder. Hoje, podemos dizer que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randes questões políticas devem ser resolvidas no campo do fluxo de informaçõ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s revolucionários da Antigüidade preconizavam a reforma agrária e a partilha d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rras. Os da era industrial visavam a propriedade dos meios de produção. Hoje,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obre o conhecimento que repousam a riqueza das nações e a força das empresas.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r suas competências que os indivíduos adquirem um reconhecimento social, 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prego, uma cidadania real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acesso ao fluxo informacional é hoje a principal tática política. Estruturam-se como horizonte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dades tanto um totalitarismo tão intenso quanto jamais sonhado, mesmo num 1984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well, quanto uma democracia direta também até agora inimaginável. A chave para ambos 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efinirá entre um e outro é justamente como se dará o acesso ao fluxo de informaçõe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ntralizar tal acesso será fornecer as bases para o totalitarismo; descentralizá-lo ao limite será,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ário, a senha para o acesso a um mundo democratizado. Qual das duas utopias se realizar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penderá, evidentemente, de como agiremos enquanto human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, se num momento já tendemos mais ao pessimismo (lembremos, além do 1984, de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mirável Mundo Novo, de Huxley ou, indo para o cinema, de um Blade Runner, de Riddley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cott), parece que o otimismo é possível; Pierre Lévy e Michel Authier defendem que o camp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humano abre-se mais para a solidariedade e a partilha do que para o contro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entraliza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Mas o saber não é somente a riqueza primeira do mundo contemporâneo. Viven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invenção coletiva, de transmissão, de interpretação e de partilha, o conhecimento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 dos lugares em que a solidariedade entre os homens pode ter mais sentido, um 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los mais fortes entre os membros da nossa espécie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 tendência de uma democratização instalar-se nos processos contemporâneos de produ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es, embora não tenha se revelado em outros momentos de nossa história, deve-se, segu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ses autores, a dois motivos principai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1. a diversidade e o afluxo dos saberes hoje é tal que nenhum indivíduo,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incipalmente nenhum grupo fechado, pode mais possuir o conjunto 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hecimentos como ainda era possível nas sociedades arcaicas ou tradicionais.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teligência, o pensamento, o conhecimento estão condenados à partilha, à abertura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 oceano do saber é tão grande que devemos todos aprender uns dos outros e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vemos excluir a priori nenhuma competência. Não há mais inteligência ou eficác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possível fora da livre troca dos saberes e das habilidades(...) 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2. a hiperespecialização herdada da Revolução Industrial já cumpriu seu papel.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ida econômica contemporânea, como a renovação da cidadania, demandam ator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bertos, prontos a trocar de ofício, capazes de aprender durante toda a sua vida,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 encarregarem, eles mesmos, de sua formação permanente, em sum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preendedores de seu próprio saber. A distinção se apaga progressivamente entre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ormação inicial e a formação permanente, o tempo de trabalho e o tempo 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udos. Aprende-se trabalhando, participando de todos os tipos de atividad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ociai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assumimos tais perspectivas, a própria noção de escola muda radicalmente, para não ficar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itamente com a noção de currículo. Qualquer espaço social pode ser o lugar do aprendiza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 acesso aos saberes e de sua circulação e partilha, inclusive o próprio espaço do trabalh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évy e Authier apontam para uma imediata e necessária revisão das competências. Os saber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essíveis através da escola e reconhecidos nos diplomas já nem sempre são os mais fundament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s mais diversas situações. Por outro lado, saberes não reconhecidos passam a desempenh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rtantes papéis tanto para os indivíduos quanto para comunidades inteiras. O poder conferi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indivíduo pela posse de um diploma acadêmico é, ao mesmo tempo, referendad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stionado. Referendado pela crescente qualificação que uma economia globalizada exige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; questionado, pois as profissões tradicionais perdem seu espaço, já não conferi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os indivíduos o status que anteriormente proporcionava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ente a tal panorama, simples revisões curriculares nas escolas, mesmo as mais radicais e ain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implementadoras de perspectivas interdisciplinares, não darão conta de produzir e fazer circul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saberes não-disciplinares e as competências solicitadas pela caótica e híbrida rea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emporânea. Ela exige de nós, que nos debruçamos sobre as questões da Educação, muit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mpenho e esforço de pensamento criativ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mper com a disciplinarização, tarefa possível através da adoção de um outro paradigm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, como o rizomático que proponho aqui, significa também redesenhar o mapa estratégic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 no campo da(s) Ciência(s) e no campo da Educação, colocando as relações numa out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mensão. A transversalidade do conhecimento implica em possibilidades de escolas e de currícul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muito diferentes daquelas que hoje conhecemos, novos espaços de construção e circul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es onde a hierarquização já não será a estrutura básica, e onde situações até então insuspeit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derão emergi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nossa criatividade e de nossa ação política e capacidade de influência dependerá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lineamento de um processo educativo e de uma sociedade em que o controle se exerça de for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diluída e também mais intensa, dando-nos apenas uma ilusão de autonomia, ou então d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uma sociedade em que a autonomia seja um fato, numa realidade mais solidária e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mocrátic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CONTRO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  <w:r>
        <w:rPr>
          <w:rFonts w:eastAsia="MS Mincho;ＭＳ 明朝" w:cs="Arial" w:ascii="Arial" w:hAnsi="Arial"/>
          <w:color w:val="000000"/>
        </w:rPr>
        <w:t xml:space="preserve">Sílvio Gallo* 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tigo publicado na Revista Sinpro Cultura - caderno de cultura do Sindicat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essores de Campinas e Região, ano XII, nº 23, julho/95, caderno especial "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bater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mbro-me de uma passagem de um texto de Félix Guattari na qual ele comenta um fa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rioso para o exercício cotidiano de nossa função de educadores. Toma a situ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potética de um aluno que esteja na sala de aula e, em lugar de prestar atenção à nos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viosa explicação, começa a cutucar o colega do lado, a jogar pelotas de papel n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inas e tudo aquilo que conhecemos bem. Qual é normalmente a reação do professor?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uattari diz que pode ser de variados tipos: um professor autoritário coloca o alun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stigo, ou manda-o para fora da sala - rompendo, assim, com qualquer rel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a possível -; já um professor mais progressista vai preocupar-se com a re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aluno e tentará compreendê-la, para ajudá-lo: o encaminhará ao psicólogo da esco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tc. Entretanto, muito dificilmente nosso professor em questão terá o estalo de imagin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o que aquele aluno "relapso" está fazendo é, nada mais, nada menos, do que aqui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a classe faria, se tivesse coragem para tanto! Em outras palavras, professor alg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nsará que o problema é seu, e não do aluno, que é sua aula que não está agradand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nguém, que seu trabalho precisa ser repensado se pretende ser uma atividade real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tiv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z este preâmbulo para entrar numa questão que sei ser polêmica, mas que pens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mos encarar por outros pontos de vista. O governador do Estado de São Paulo, log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ós sua posse, anunciou que pretende acabar com a reprovação entre as séries,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 de diminuir a evasão escolar e os baixos índices de escolaridade e aproveitament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mesmo modo, em seu segundo pronunciamento à Nação, em sete de fevereiro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sidente Fernando Henrique Cardoso abordou a questão da repetência e da eva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r, tentando demonstrar que, pelos investimentos feitos na área, estes índic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ecisariam ser sensivelmente diminuíd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dúvida alguma, os discursos dos políticos sobre a educação, assim como s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messas, precisam ser discutidos, esclarecidos, suas lacunas precisam ser denunciad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 como seus erros devem ser apontados. Haveria muito o que discutir acerc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nunciamento de Fernando Henrique, como as falácias de sua argumentação sobr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vestimento e sua fiel defesa dos princípios do Plano Decenal de Educação para Tod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 UNESCO e o Banco Mundial estão fazendo com que desça goela abaixo de todos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íses latino-americanos - o caso do Chile é paradigmático, e deveríamos estudá-l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o - mas este não é meu objetivo neste momento. Limito-me, por ora, à quest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petência e da evas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eço ouvir nitidamente o choramingo dos colegas professores de primeiro e segu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us! Lembro-me de quando professor no ensino médio e fundamental, tanto no siste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o quanto no privado, as posições eram indistintamente as mesmas. Quali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 é sinônimo de reprovação. O professor que aprova a todos, ou a grande maiori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s alunos, não é exigente, é negligente, não avalia corretamente etc. O fato de o alu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 entrar com um recurso contra a sua reprovação é um democratismo demagógic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duro golpe num ensino sério etc. Todos vocês, que por ventura estejam me len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em muito bem essas afirmações, se é que não concordam absolutamente com el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É por isso que proponho que as discutamos mais a fundo, muito mais a fun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detrás da questão da qualidade do ensino, está uma muito mais complexa, a da rel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oder no ato pedagógico. Esta foi a razão que me fez abrir estas reflexões com aqu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mplo levantado por Guattari. Quando um aluno é indisciplinado em sala de aula, va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tar entender o que se passa com ele, quando simplesmente não o isolamos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leto mas, apenas muito raramente, vamos tentar entender o que se passa conosc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er nossa metodologia, rever os conteúdos que estamos ensinando, buscando uma 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a verdadeiramente significativa, tanto para nós, educadores, como para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unos. Do mesmo modo, quando um aluno repete de ano, quando abandona a escol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e problema nos toca de forma direta, vamos nos debruçar para tentar encontrar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ender o problema do aluno, mas nunca pensamos que o problema possa ser nosso! Ou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disse o Fernando Henrique em seu pronunciamento, quando alcançamos o índic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etência e de evasão que temos hoje, não pode ser aquele imenso contingente de alu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 está errado, mas é a escola que deve estar errad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afirmei que por trás disto está a relação de poder. A equação saber é poder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tante conhecida, embora Michel Foucault tenha tido a ousadia de afirmar que o pod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duz saber, assim como o inverso também é verdadeiro, o que, no final das contas,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valida a equação, apenas a amplia ainda mais. Ora, na sala de aula o professor é aqu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abe; é, portanto, a autoridade, o local do poder. Devemos nos lembrar de que, n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igas salas de aula, o mestre ocupava o púlpito; mesmo hoje, ainda temos algumas sal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ula em que o espaço do professor é um tablado, mais elevado do que o espaç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unos. Embora explicações didático-pedagógicas sejam sempre possíveis, é inegável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contestável seu caráter ideológico e político - no sentido do exercício do poder. Algu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nas do filme The Wall, dirigido por Allan Parker e baseado num álbum da banda ingle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ink Floyd são mais do que emblemáticas a esse respei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ditas pedagogias novas - escola nova e construtivismo, por exemplo - tentaram e vê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tando esvaziar esse poder do professor, colocando o aluno como centro do processo 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essor como um auxiliar (ou facilitador etc. - os termos variam de autor para autor)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 de ensino-aprendizagem, o que Régis de Morais chamou de "revolu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pernicana no ensino". Nossa prática quotidiana nas escolas mostra, porém, que t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ção não vingou. Pode ter diminuído a prepotência de alguns mestres e cert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minuiu a ação de todos, mas não esvaziou de poder o professor, devido, sem dúv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guma, à surda e calada resistência dele, que agarrou-se a essa autoridade conferida pe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 como os ditadores perseguidos agarram-se às suas fortunas depositadas em banc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uíç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questão ganha, hoje, contornos ainda mais complicados. A aguda crise da educação fez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que os professores fossem gradualmente perdendo seus salários e seu status soci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 professor hoje é ser um pária; vivemos uma situação quase pior do que a do pedagog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ego, que não passava de um escravo. O professor hoje quer e precisa, portant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egurar o mínimo que lhe resta de dignidade, e acontece que o que sobra de t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gnidade é o fato de ele ser, pretensamente, aquele que sabe. Faço questão de frisar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tensamente, dado que todos sabemos qual é o nível da formação acadêmica de muit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s que, por uma razão ou por outra, pretendem ser professor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por isso que dificilmente se aceita discutir, nas salas de professores, a quest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etência e da evasão. Parece que estão querendo, uma vez mais, jogar a culp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casso sobre nós, tirando-nos o último traço de dignidade que nos resta. Só que,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ejamos realmente dignos, devemos assumir, sim, a nossa parcela nessa culpa.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emo que ela não seja pequena..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 tem sempre se valido dos mecanismos de controle. Se existe uma fun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ifesta do ensino - a formação/informação do aluno, abrir-lhe acesso ao mund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ltura sistematizada e formal - há também funções latentes, como a ideológica -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erção do aluno no mundo da produção, adaptando-se ao seu lugar na máquina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assume, desta maneira, sua atividade de controle social. E tal controle acontec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as ações mais insuspeit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ucault denunciou os mecanismos mais explícitos da escola, quando traçou em Vigiar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unir os paralelos desta instituição social com a prisão. Mostrou que a estrutura físic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quitetônica da escola está voltada, assim como na prisão, para a vigilância/control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s alunos/prisioneiros. São muitos os olhos que sentimos sobre nós, o que introjeta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ole e faz com que nós próprios nos vigiemos. Mas o filósofo francês também apont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s mecanismos da escola muito menos explícitos, como a disciplinarização. Há dúz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rgumentos pedagógicos para explicar a razão de o conhecimento estar dividid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iplinas: facilita o acesso/compreensão do aluno etc. etc. Mas, por detrás disso, paira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ole: compartimentalizando, fragmentando, é muito mais fácil de controlar o acesso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ínio que os alunos terão e também de controlar o que eles sabem. Lembremo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ábio conselho do general romano: "dividir para governar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 aspecto deste termo ambíguo não por acaso, a disciplinarização, diz respeit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etamente à questão do poder. A escola é o lugar da disciplina, de seu aprendizado 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 exercício. Não vai longe o tempo em que os alunos faziam, nos pátios das escol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as, antes de entrar em aula, exercícios de ordem unida, como recrutas num quarte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acredito que em alguns lugares isso ainda seja prática comum. A disposição de carteir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a sala de aula, por outro lado, visa também à disciplinarização dos alunos 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lhor possibilidade de controle por parte do professor, que domina geopoliticament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sse, percebendo seu mapa geográfico e podendo armar uma estratégia/tática de aul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no caso das pedagogias novas, que rompem com o tradicional enfileiramento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teiras, permanece uma forma implícita de o general dispor seu exército no camp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talha da sala de aula. Em outras palavras, a sala nunca é um caos, com os alu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cupando o espaço desordenadamente, mas há sempre uma ordem implícita que, se vis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tar a ação pedagógica, traz também consigo a marca do exercício do poder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ve ser sofrido e introjetado pelos alun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terceiro e último aspecto é o que nos interessa mais de perto. Para disciplinarizar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olar a escola faz uso do mecanismo da avaliação, também recoberto de mi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gumentos didático-pedagógicos, mas outra marca indelével do poder e do controle. Or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ão alguns, como educar se não tivermos um feedback dos alunos, só possível atravé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mais diversos mecanismos de avaliação, para reorganizarmos continuament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 pedagógico? E terão toda a razão. Mas, por outro lado, também não pode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ixar de reconhecer que a única forma que a burocracia escolar encontrou ao long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éculos para materializar os resultados de tais avaliações foi a sua quantificaçã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mos de notas e, modernamente, de conceitos que, no fundo, nada mudam, 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inuam classificando e quantificando. Se deixarmos de lado o caráter desprezível de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ificação em nome de sua absoluta necessidade, não podemos negar que ela acab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vindo como instrumento de poder. O professor é aquele que tem o poder de dar a no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, assim, aprovar ou reprovar o alun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á no início deste século os pedagogos anarquistas rejeitavam a realização de prov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ames e a atribuição de notas aos alunos, denunciando o caráter eminentemente polít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dominador desta empreitada. É exatamente esta questão que está por trá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istência dos professores em aceitar abdicar de seu poder de avaliar. Avaliar é decidir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cidir é dominar. Dominar é ter poder. Não temos um salário digno, perdemos no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tatus e, o que nos resta e ao que nos agarramos com firmeza é o nosso poder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cidirmos sobre a vida dos alunos e, assim, dominá-los. Não importa se minha aula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atíssima, se o conteúdo que "ensino" não é nem um pouco significativo. Como vou d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nota ao aluno, aprovando-o ou reprovando-o, ele é obrigado a assistir a aula.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assistir a toda e qualquer aula fosse o critério absoluto para uma educ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alidade..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afirmo que a questão é polêmica. Num artigo pequeno e brilhante, Gilles Deleuz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irma que estamos transitando das sociedades disciplinares analisadas por Foucault -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ram origem à prisão e à escola como conhecemos hoje - para as sociedades de control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certamente engendrarão novas instituições, assim como provocarão agu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ções nas que conhecemos. Demonstra o filósofo que a característica bás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as sociedade é dar a ilusão de uma maior autonomia mas, mesmo por isso, ser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o mais totalitárias que as anteriores. Por exemplo, hoje não preciso ir à agê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ncária, pois controlo minha conta por telefone, fax ou microcomputador; pareço,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sso, ter uma autonomia muito maior. Porém, a facilidade do acesso informatizado permi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s governos que eu seja vigiado muito mais de perto, e o que é pior, na maioria das vez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m nem ao menos suspeitar disso!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claro que a escola não fica de fora nessa nova onda social. Nesse artigo publicado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1990 Deleuze aponta rapidamente algumas transformações pelas quais ela deve passar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o regime das escolas: as formas de controle contínuo, avaliação contínua,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 ação da formação permanente sobre a escola, o abandono corresponde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qualquer pesquisa na Universidade, a introdução da 'empresa' em todos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íveis da escolaridade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taram algo parecido com o discurso de Fernando Henrique citado no início? Não, nã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ra coincidência. As reformas propostas pelos governos estadual e federal não 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vidas apenas por um desejo e uma necessidade de uma educação de qualidade; ou, d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outra maneira, o paradigma de qualidade assumido por eles é o da qualidade total, es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tem do neo-liberalismo que insiste em instaurar uma nova ordem mundial, sob s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oluto e transparente controle. É assim que se propõe a avaliação contínua, a form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anente, a parceria com as empresas e estes mecanismos para melhora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ificação do operariado brasileiro, a diminuição dos índices de reprovação e eva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r. É preciso que se mostre ao mundo que o Brasil é um país capacitado, apto a and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mãos dadas com a modernidade! Mesmo que a modernidade signifique mais controle,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a subserviência ainda maior..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m, este discurso precisa ser denunciado e criticado. Mas simplesmente não pode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zê-lo com as armas velhas! Não podemos apontar uma adaga para combater um míssi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ogiva nuclear! Se quisermos fazer uma oposição séria e conseqüente ao discur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ficial, continuando na luta por um sistema de ensino sério, competente e verdadeir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qualidade, devemos buscar uma nova tática, que implica em que assumamos noss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rr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mos começar por abdicar ao discurso do poder. Não podemos defender a rigidez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 de notas/avaliação que culmina na reprovação, pois subjaz a ele nosso sád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jo de poder despótico, que é o mesmo que move as ações oficiais. Se a tônic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 é a avaliação contínua, o acompanhamento do aluno sem sua reprovação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 as séries, podemos fazer dessa ação pedagógica uma ação verdadeir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tiva, contribuindo de fato para com a formação dos seres humanos que encontram-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otidianamente conosco em nossas salas de aul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gar o passado não é a melhor forma de encarar o futuro, mas agarrar-se a 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pouco possibilita um presente satisfatório. As maiores batalhas foram vencidas pel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ércitos que souberam aproveitar-se das armas do inimigo, voltando-as contra 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óprio. Penso que essa deva ser nosso caminho. Assumindo com humildade nossos err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cos e a disposição de superá-los, podermos construir, de fato, a escol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rem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ARADIGMA ANARQUISTA EM EDUCAÇÃO *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</w:t>
      </w:r>
      <w:r>
        <w:rPr>
          <w:rFonts w:eastAsia="MS Mincho;ＭＳ 明朝" w:cs="Arial" w:ascii="Arial" w:hAnsi="Arial"/>
          <w:color w:val="000000"/>
          <w:lang w:val="es-ES_tradnl"/>
        </w:rPr>
        <w:t xml:space="preserve">Prof. Dr. Sílvio Gallo 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___________________________________________________________________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tigo publicado em Nuances - Revista do Curso de Pedagogia, Presidente Prudente: FCT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NESP, nº 2, 1996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Anarquismo vem sendo recuperado, pelo menos ao nível das pesquisas acadêmicas, como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losofia política; tal recuperação ganhou mais razão de ser com a propalada "crise dos paradigmas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s ciências sociais, intensificada com os acontecimentos políticos nos países do leste europeu e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-União Soviética, com a queda do socialismo real. Ante a falta de referenciais sólidos para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nálise política da realidade cotidiana, o Anarquismo volta à cen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do estudamos o Anarquismo, porém, vemos que seria muito mais correto falarmos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mos, e não seriam poucos... Como, então, falarmos em um paradigma anarquista?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o rapidamente, gostaria de demonstrar aqui que considerar o Anarquismo uma doutrina polít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um sério problema, tanto prática quanto conceitualmente. Dada a diversidade de perspectiv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umidas pelos diversos teóricos e militantes do movimento anarquista histórico, seria impossíve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grupá-las todas numa única doutrina; por outro lado, a força do Anarquismo estaria justamente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to de não caber a ele a solidificação de princípios que impõe a constituição de uma doutrina.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e pode ser uma teoria política aglutinadora de largas parcelas do movimento operário europeu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éculo passado e se pode ser também uma teoria política que permite a análise dos fatos soci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temporâneos é justamente porque não se constitui numa doutrin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PARADIGMA ANARQUISTA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que entendamos a real dimensão da filosofia política do anarquismo, é necessário qu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endamos como constituído por uma atitude, a de negação de toda e qualquer autoridade 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irmação da liberdade. O próprio ato de transformar essa atitude radical em um corpo de idé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tratas, eternas e válidas em qualquer situação seria a negação do princípio básico da liberdade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mitir o Anarquismo como uma doutrina política é provocar o seu sepultamento, é negar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incipal força, a afirmação da liberdade e a negação radical da dominação e da explor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mos, assim, considerar o anarquismo como um princípio gerador, uma atitude básic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 e deve assumir as mais diversas características particulares de acordo com as condiç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is e históricas às quais é submetido. O princípio gerador anarquista é formado por quatr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ípios básicos de teoria e de ação: autonomia individual, autogestão social, internacionalism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ção direta. Vejamos brevemente cada um del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nomia individual: o socialismo libertário vê no indivíduo a célula fundamental de qualqu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upo ou associação, elemento esse que não pode ser preterido em nome do grupo. A rel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/sociedade, no Anarquismo, é essencialmente dialética: o indivíduo, enquanto pesso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a, só existe se pertencente a um grupo social - a idéia de um homem isolado da sociedade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urda -; a sociedade, por sua vez, só existe enquanto agrupamento de indivíduos que,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ituí-la, não perdem sua condição de indivíduos autônomos, mas a constroem. A própria idé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indivíduo só é possível enquanto constituinte de uma sociedade. A ação anarquista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ncialmente social, mas baseada em cada um dos indivíduos que compõem a sociedade,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voltada para cada um del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gestão social: em decorrência do princípio de liberdade individual, o Anarquismo é contrá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todo e qualquer poder institucionalizado, contra qualquer autoridade e hierarquização e qualqu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 de associação assim constituída. Para os anarquistas a gestão da sociedade deve ser diret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uto dela própria, o que ficou conhecido como autogestão. Radicalmente contrários à democra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resentativa, onde determinado número de representantes é eleito para agir em nom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pulação, os libertários propõem uma democracia participativa, onde cada pessoa particip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tivamente dos destinos políticos de sua comun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nacionalismo: a constituição dos Estados-nação europeus foi um empreendimento polít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gado à ascensão e consolidação do capitalismo, sendo, portanto, expressão de um process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ção e exploração; para os anarquistas, é inconcebível que uma luta política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ncipação dos trabalhadores e pela construção de uma sociedade libertária possa se restringi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ou a algumas dessas unidades geopolíticas às quais chamamos países. Daí a defesa de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ternacionalismo da revolução, que só teria sentido se fosse globalizad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ção direta: a tática de luta anarquista é a da ação direta; as massas devem construir a revolu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gerir o processo como obra delas próprias. A ação direta anarquista traduz-se principalmente n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vidades de propaganda e educação, destinadas a despertar nas massas a consciência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dições sociais a que estão submetidas, fazendo com que o desejo e a consciênci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idade da revolução surja em cada um dos indivíduos. Pode-se dizer que a principal font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ção direta foi a da propaganda, através dos jornais e revistas, assim como da literatura e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atro. Outro veio importante foi o da educação, propriamente dita - formal ou informal -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veremos adia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ando o Anarquismo como princípio gerador, ancorado nesses quatro princípios básic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falar nele como um paradigma de análise político-social, pois existiria assim um ún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mo que assumiria diferentes formas e facetas de interpretação da realidade e de 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ordo com o momento e as condições históricas em que fosse aplicado. É nesse sentid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ataremos, aqui, da aplicação do paradigma anarquista à teoria da educ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 EDUCAÇÃO LIBERTÁRIA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anarquistas sempre deram muita importância à questão da educação ao tratar do problem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ção social: não apenas à educação dita formal, aquela oferecida nas escolas, 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àquela dita informal, realizada pelo conjunto social e daí sua ação cultural atravé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atro, da imprensa, seus esforços de alfabetização e educação dos trabalhadores, seja através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indicatos seja através das associações operári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i com relação à escola, porém, que vimos os maiores desenvolvimentos teóricos e práticos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ntido da constituição de uma educação libertár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esforços anarquistas nesta área principiam com uma crítica à educação tradicional, oferec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o capitalismo, tanto em seu aparelho estatal de educação quanto nas instituições privadas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rmalmente mantidas e geridas por ordens religiosas. A principal acusação libertária diz respe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caráter ideológico da educação: procuram mostrar que as escolas dedicam-se a reproduzi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utura da sociedade de exploração e dominação, ensinando os alunos a ocuparem seus lugar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is pré-determinados. A educação assumia, assim, uma importância política bastante gran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mbora ela se encontrasse devidamente mascarada sob uma aparente e propalada "neutralidade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anarquistas assumem de vez tal caráter político da educação, querendo colocá-la não mais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viço da manutenção de uma ordem social, mas sim de sua transformação, denunciando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justiças e desmascarando os sistemas de dominação, despertando nos indivíduos a consciênci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ecessidade de uma revolução so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todologicamente, a proposta anarquista de educação vai procurar trabalhar com o princípi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, o que abre duas vertentes de compreensão e de ação diferenciadas: uma que enten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 educação deve ser feita através da liberdade e outra que considera que a educação deva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eita para a liberdade; em outras palavras, uma toma a liberdade como meio, a outra como fim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ar a liberdade como meio parece-me um equívoco, pois significa considerar, como Rousseau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 liberdade seja uma característica natural do indivíduo, posição já duramente criticada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kunin; por outro lado, equivale também à metodologia das pedagogias não-diretivas, alicerça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velho Emílio e consolidadas nos esforços escolanovistas, delas diferenciando-se apenas 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ssupostos políticos, mas sem conseguir diferentes resultados práticos além daquela supo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iberdade individualizada característica das perspectivas liberai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ar, de outro modo, a pedagogia libertária como uma educação que tem na liberdade o seu fi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 levar a resultados bastante diferentes. Se a liberdade, como queria Bakunin é conquistad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uída socialmente, a educação não pode partir dela, mas pode chegar a el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todologicamente, a liberdade deixa de ser um princípio, o que afasta a pedagogia anarquista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s não-diretivas; por mais estranho que possa parecer aos olhos de alguns, a pedagog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narquista deve partir, isso sim, do princípio de autor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scola não pode ser um espaço de liberdade em meio à coerção social; sua ação seria inócu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is os efeitos da relação do indivíduo com as demais instâncias sociais seria muito mais forte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ndo do princípio de autoridade, a escola não se afasta da sociedade, mas insere-se nela.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to é, porém, que uma educação anarquista coerente com seu intento de crítica e transform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 deve partir da autoridade não para tomá-la como absoluta e intransponível, mas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erá-la. O processo pedagógico de uma construção coletiva da liberdade é um process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s-construção paulatina da autor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l processo é assumido positivamente pela pedagogia libertária como uma atividade ideológica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to que não há educação neutra, posto que toda educação fundamenta-se numa concep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e numa concepção de sociedade, trata-se de definir de qual homem e de qual socie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mos falando. Como não faz sentido pensarmos no indivíduo livre numa sociedade anarquist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ta-se de educar um homem comprometido não com a manutenção da sociedade de exploraç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sim com o engajamento na luta e na construção de uma nova sociedade. Trata-se, em outr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lavras, de criar um indivíduo "desajustado" para os padrões sociais capitalistas. 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a constitui-se, assim, numa educação contra o Estado, alheia, portanto, aos siste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úblicos de ensin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PARADIGMA ANARQUISTA E A EDUCAÇÃO CONTEMPORÂNEA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mote progressista nas discussões pedagógicas contemporâneas é a defesa da escola pública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ual Constituição brasileira afirma que a educação é um "direito do cidadão e um dever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", definindo desde o início a responsabilidade do Estado para com a educação. Ela é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ém, um empreendimento bastante dispendioso, como sabemos, e por certo esse interesse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não pode ser gratuito ou meramente filantrópico. A história nos mostra que os assi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amados sistemas públicos de ensino são bastante recentes: consolidam-se junto com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ções burguesas e parecem querer contribuir para transformar o "súdito" em "cidadão"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perando a transição política para as sociedades contemporâneas. Outro fator importante é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ção, através de uma educação "única", do sentimento de nacionalidade e identidade naciona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undamental para a constituição do Estado-n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anarquistas, coerentes com sua crítica ao Estado, jamais aceitaram essa educação oferecid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rida por ele; por um lado, porque o Estado certamente utilizar-se-á deste veícul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ção/informação que é a educação para disseminar as visões sócio-políticas que lhe 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teressant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se ponto a pedagogia anarquista diverge de outras tendências progressistas da educação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uram ver no sistema público de ensino "brechas" que permitam uma ação transformador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versiva mesmo, que vá aos poucos minando por dentro esse sistema estatal e seus interesses.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nos mostra a aplicação dos princípios anarquistas a essa análise é que existem limites mu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eitos para uma suposta "gestão democrática" da escola pública. Ou, para usar palavras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tes mas também mais precisas, o Estado "permite" uma certa democratização e mesmo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ção progressista até o ponto em que essas ações não coloquem em xeque a manutenção de su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ões e de seu poder; se este risco chega a ser pressentido, o Estado não deixa de utilizar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odas as suas armas para neutralizar as ações "subversivas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por isso que, na perspectiva anarquista, a única educação revolucionária possível é aquel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á-se fora do contexto definido pelo Estado, sendo esse afastamento mesmo já uma atitu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a. A proposta é que a própria sociedade organize seu sistema de ensino, à margem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e sem a sua ingerência, definindo ela mesma como aplicar seus recursos e fazendo a ges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eta deles, construindo um sistema de ensino que seja o reflexo de seus interesses e desejos. É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 os anarquistas chamam de autogest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IDERAÇÕES À MANEIRA DE UMA CONCLUSÃO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ar os princípios filosófico-políticos do Anarquismo como referencial para pensar 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emporânea é pois uma empresa de movimento; se podemos, por um lado, sistematizar t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ípios a partir dos "clássicos" do século passado e do início deste, traduzindo-os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emporaneidade de nossos problemas, não encontramos, ainda, um "solo firme" para nos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ostas - não no sentido de que elas não tenham consistência, mas sim que apontam sempre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a realidade em construção que processa a des-construção de nosso cotidian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há um lugar e um sentido para uma escola anarquista hoje, esse é o do enfrentamento;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libertária de fato é incompatível com a estrutura do Estado e da sociedade capitalist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x já mostrou que uma sociedade só se transforma quando o modo de produção que a susten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á esgotou todas as suas possibilidades; Deleuze e Guattari mostraram, por outro lado, que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mo apresenta uma "elasticidade", uma capacidade de alargar seu limite de possibilidades.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rto, porém, que sua constante de elasticidade não é infinita: para uma escola anarquista hoj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ta-se, portanto, de testar essa elasticidade, tensionando-a permanentemente, buscando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ntos de ruptura que possibilitariam a emergência do novo, através do desenvolvimen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ciências e atos que busquem escapar aos limites do capitalism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aspecto da formação individual, Henri Arvon já afirmava, em 1979, que para uma socie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ápidas transformações como é a nossa, o projeto educativo anarquista parece ser o que melh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onderia às necessidades de uma educação de qualidade. O desenvolvi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ífico-tecnológico e especialmente as transformações geopolíticas nesses últimos quinze a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eram a confirmar essa necessidade de uma educação dinâmica e autônoma, que encontra 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z maiores possibilidades de realização com o suporte da informática e da multimídia.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, entretanto, deixar que a própria perspectiva libertária da educação seja cooptada pe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mo, neutralizando seu caráter político transformador, levando-a para um âmbi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individual e desembocando num novo escolanovismo, aparelhado pelas nov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cnologias. O caráter político da pedagogia libertária deve ser constantemente reafirmado,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tativa de não permitir o aparecimento de uma nova massa de excluídos, tanto do flux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formações quanto das máquinas que permitem o acesso a el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outro lado, o desenvolvimento tecnológico que leva-nos cada vez mais rápido rumo a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Sociedade Informática", para utilizarmos a expressão de Adam Schaff, define um horizont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dades de futuro bastante interessantes; numa sociedade que politicamente não se defin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com base nos detentores dos meios de produção, mas sim com base naqueles que têm ace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controle sobre os meios de informação, encontramos duas possibilidades básicas: a realiz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totalitarismo absoluto baseado no controle do fluxo de informações, como o pensado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well em seu 1984 ou por Huxley em seu Admirável Mundo Novo, ou então a realiza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iga utopia da democracia direta, estando o fluxo de informações autogerido pelo conjunt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. Em outras palavras, o desenvolvimento da sociedade informática parece possibilitar-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uas sociedades, uma antípoda da outra: a totalitária, com o Estado absoluto, ou a anarquist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olutamente sem Estado; a escolha estaria fundada obviamente numa opção política que só se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ível através da consciência e da informação, aparecendo então a figura da educação, formal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formal, no sentido de sustentar tal conscientiz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a possibilidade de trabalho que parece-me mais próxima no momento é o pensar a filosofi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no contexto do paradigma anarquista. Se tal filosofia da educação pode servir de supor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órico para a construção deste projeto de educação que tem por meta a autogestão e a verdadei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acia que a tecnologia informática pode finalmente tornar possível através de uma re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anetária que imploda as fronteiras dos Estados-nação, ela pode ainda servir-nos como ferramen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nálise e crítica da sociedade capitalista e da educação por ela pensada, assim como do siste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nsino por ela constituído - a sempre ambígua dualidade dos sistemas público e privado.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so específico do Brasil contemporâneo, ela pode constituir-se num interessante referencial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ussão e análise dos graves problemas educacionais que enfrentamos, de uma perspecti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tante singular, como no caso da qualidade do ensino e da publicização/democratiza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cola, trazendo contribuições criativas diferentes das usuai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ontexto da polarização da filosofia da educação brasileira entre a tendência neo-liberal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vatizadora - sucessora das tendências tradicional, escolanovista e tecnicista como expres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ológica da manutenção do sistema e uma tendência dialética que, por sua vez, encontra-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vidida em várias propostas de análise e tem sido - erroneamente - posta em xeque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digma devido à crise do assim chamado "socialismo real", tomada como a falência do méto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alético e o triunfo do liberalismo - novo ou velho, não importa - e a instauração de uma "no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dem mundial" centrada no paradigma liberal, a tendência anarquista ou libertária po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esentar-se como um novo referencial para a análise, ao mostrar, explicitamente, que ,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ntou Caetano Veloso, "alguma coisa está fora da nova ordem mundial". O que tentei aqui foi 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mente trazê-la para a luz das discussões, buscando sua viabil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LIBERTÁRIA E IDEOLOGIA: VIAS E DESVIO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</w:t>
      </w:r>
      <w:r>
        <w:rPr>
          <w:rFonts w:eastAsia="MS Mincho;ＭＳ 明朝" w:cs="Arial" w:ascii="Arial" w:hAnsi="Arial"/>
          <w:color w:val="000000"/>
        </w:rPr>
        <w:t xml:space="preserve">Sílvio Gallo*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tigo publicado na Revista Perspectiva nº27, NUP-Universidade Federal de Santa Catarina, 1997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organização do poder e da autoridade no processo educacional passa necessariamente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stão ideológica; já é fato consumado a percepção da escola como um aparelho ideológic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viço do Estado, como demostrou Louis Althusser em Ideologia e Aparelhos Ideológicos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. Os anarquistas que se dedicaram à questão do ensino, seja na discussão teórica seja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ática pedagógica através da elaboração de escolas libertárias experimentais, sempre estiver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nsíveis a essa quest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por um lado dedicaram-se a fazer uma crítica contundente ao sistema capitalista de ensin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muitos aspectos antecipou as assim chamadas teorias "crítico-reprodutivistas" do ensino que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eram em princípios dos anos setenta, por outro também foi amplo o debate interno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vimento sobre se a escola libertária deveria ou não assumir características de transmiss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ologia; não a ideologia capitalista, é evidente, mas uma ideologia revolucionária compromet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 emancipação dos trabalhadores. A questão central é a seguinte: a pedagogia libertária,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educação comprometida com a liberdade tanto de cada indivíduo quanto do grupo soci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um todo deve assumir-se ou não como um processo de transmissão de uma determin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deologia? Ou, colocando em outros termos: a educação libertária deve ser neutra ou não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errer i Guàrdia e a educação libertária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aminaremos aqui o caso do catalão Francesc Ferrer i Guàrdia, idealizador e diretor da Escu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rna de Barcelona, provavelmente o mais rico e elucidativo deles para o debate de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stão, além de ser um dos marcos principais das experiências libertárias de educação, seja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ua profundidade, seja por sua abrangência 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rrer, vivendo em fins do século passado e princípios deste, foi partidário de um materiali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itivista que grassava pelos meios socialistas nesta época, vendo na ciência a gran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ncipadora do proletariado, que poderia enfim sair de suas condições de miséria e de penú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o desenvolvimento tecnológico e de uma revolução social que tirasse das mã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clusivistas da burguesia as benesses da ciência e da tecnologia, distribuindo-as por tod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. Mas, se concordavam com Auguste Comte quanto ao futuro da human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rcionado pelo desenvolvimento científico, esses socialistas dele discordavam politicament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bendo a necessidade de uma profunda alteração na ordem social para que e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senvolvimento trouxesse seus frutos para todos e não para alguns, apena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erente com esse ingênuo positivismo empirista, Ferrer não acredita em idéias inatas, conceb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mente da criança como uma tábula rasa que pode ser preenchida através da educação tanto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"falsas idéias" e "preconceitos" quanto por "verdades científicas"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Persuadido de que el niño nace sin idea preconcebida, y de que adquiere en el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transcurso de su vida las ideas de las primeras personas que le rodean, modificándola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uego por las comparaciones que de ellas hace y según sus lecturas, observaciones y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relaciones que le procura el ambiente que le rodea, es evidente que si se educara el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niño con nociones positivas y verdaderas de todas las cosas, y se le previniera qu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ara evitar errores es indispensable que no se crea nada por fe sino por experiencia y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or demostración racional, el niño se haría observador y quedaría preparado par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toda clase de estudios.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, sobre a mente da criança podem ser lançados tanto os rudimentos da ciência e da ver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o do preconceito e do erro; nesta perspectiva maniqueísta de Ferrer, cada uma delas produz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 resultado direto no desenvolvimento do indivídu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Si las capas de las primeras ideas son gérmenes de verdad, semillas de adecuado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nocimientos, sembrados en la conciencia del niño por su primer pedagogo, qu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aspira el ambiente cientifico de su tiempo, entonces lo que se produce en el hogar e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 xml:space="preserve">una obra integramente buena, sana de todos lados.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Pero si al hombre, en la primera edad de la vida, se le alecciona con fábulas, co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rrores de toda especie, con lo opuesto a la orientación de la ciencia, qué cab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sperar de su porvenir? Cuando de niño evolucione en adulto será un obstáculo al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rogreso. La ciencia del hombre en la edad infantil es de idéntica contextura que su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naturaleza fisiológica: es tierna, blanda. Recibe muy fácilmente lo que le viene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afuera. Pero con el tiempo va teniendo conato de rigidez la pasticidad de su ser; s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nvierte en consistencia relativamente estadiza su primitiva excesiva ductilidad. Des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se momento tenderá el sedimento primero que le diera la madre, más que 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incrustarse, a identificarse con la conciencia del joven.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ando por base esta concepção, Ferrer está convencido de que as instituições sociais que es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contato direto com as crianças - família, igreja, escola etc. - são as responsáveis por es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meira etapa da educação, que servirá de alicerce para a tomada de consciência do indivídu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á convencido, também, de que cada vez mais a escola tem um lugar de destaque entre es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ões, convertendo-se paulatinamente no principal "aparelho ideológico", para usar o term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lthusse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rrer aponta que a escola sempre foi instrumento de legitimação da dominação nas mãos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osos; mantendo a maior parcela da população na mais absoluta ignorância, garantiam do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canismos de defesa: um que seria a falta de consciência da exploração, impedindo a revolta 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, que seria imediata obediência das massas àqueles que dominassem o conheciment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rnamente, porém - observa Ferrer - a situação tem mudado: o desenvolvi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ífico-tecnológico tem revolucionado os sistemas de trabalho e a organização da produç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gindo trabalhadores tanto mais hábeis quanto mais instruídos. Tal fato levou a uma no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ientação dos governos em relação à educação das massas, com uma conseqüente melhoria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idade das escolas. Não se pense, porém, que tais transformações foram feitas em nome d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lhor qualidade de vida para os trabalhadores, mas apenas temendo as graves conseqüências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gnorância generalizada pudesse trazer para o progresso do país. Os governantes, entretant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uidaram de proteger-se, como assinala Ferrer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Grave error sería creer que los directores no hayan previsto los peligros que par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llos trae consigo el desarrollo intelectual de los pueblos, y que, por tanto, necesitaba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ambiar de medios de dominación; y, en efecto, sus métodos se han adaptado a la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nuevas condiciones de vida, trabajando para recabar la dirección de las ideas e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volución. Esforzándose por conservar las creencias sobre las que antes se basaba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disciplina social, han tratado de dar a las concepciones resultantes del esfuerzo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ientifico una significación que no pudiera perjudicar a las instituciones establecidas, y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he ahí lo que les han inducido a apoderarse de la escuela. Los governantes, que ante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dejaban a los curas el cuidado de la educación del pueblo, porque su enseñanza, al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ervicio de la autoridad, les era entonces útil, han tomado en los países la dirección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a organización escolar.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e modo, a escola no sistema capitalista tem a função basicamente ideológica de manter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, embora recebendo certa educação que lhes é necessária para o process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, sob o domínio da burguesia. A "força emancipadora" da ciência moderna nada po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ente a esse poderoso muro levantado pela educação, que trata de tornar os indivíduos opacos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cientização da exploração so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Del mismo modo que han sabido arreglarse cuando se ha presentado la necesidad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a instrucción, para que esta instrucción no se convertiese en un peligro, así tambié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abrán reorganizar la escuela de conformidad con los nuevos datos de la ciencia par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que nada pueda amenazar su supremacía.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advertência de Ferrer dirige-se explicitamente àqueles que, confiantes no triunfo da ciênci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peram um futuro de glória para a humanidade, enquanto permanecem de braços cruzado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 Ah! Qué no se ha esperado y se espera aún de la instrucción! La mayor parte de lo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hombres de progreso todo lo esperan de ella, y hasta estes últimos tiempos algunos no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han comenzado a comprender que la instrucción sólo produce ilusiones. Cáese en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uenta de la inutilidad positiva de esos conocimientos adquiridos en la escuela por lo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istemas de educación actuamente en práctica; compréndese que se ha esperado e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vano, a causa de que la organización de la escuela, lejos de responder al ideal qu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uele crearse, hace de la instrucción en nuestra época el más poderoso médio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ervidumbre en mano de sus directores. Sus profesores no son sino instrumento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nscientes o inconcientes de sus voluntades, formados además ellos mismos segú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us principios; desde su más tierna edad y con mayor fuerza que nadie han sufrido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disciplina de su autoridad; son muy raros los que hán escapado a la tiranía de es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dominación quedando generalmente impotentes contra ella, porque la organizació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scolar les oprime con tal fuerza que no tienen más remedio que obedecer. No he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hacer aquí el proceso de esta organización, suficientemente conocida para que pued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aracterizársele con una sola palabra: Violencia. La escuela sujeta a los niños física,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intelectual y moralmente para dirigir el desarrollo de sus facultades en el sentido que s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desea, y les priva del contacto de la naturaleza para modelarles a su manera. He ahí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xplicación de cuanto dejo indicado: el cuidado que han tenido los gobiernos en dirigir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a educación de los pueblos y el fracaso de las esperanzas de los hombres de libertad.</w:t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r equivale actualmente domar, adiestrar, domesticar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odendo esperar que a ciência sozinha seja o instrumento de emancipação da humani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rrer vê que uma ação pedagógica conscientemente elaborada pode contribuir para essa taref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a erradicação da ignorância e da distribuição dos conselhos científicos que, se 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duzidos com o concurso de toda a sociedade, devem também ser divididos por toda a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 xml:space="preserve">população: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La verdade es de todos y socialmente se debe a todo el mundo. Ponerle precio,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reservala como monopolio de los poderosos, dejar en sistemática ignorancia a lo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humildes y, lo que es peor, darles una verdad dogmática y oficial en contradicción co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a ciencia para que acepten sin protesta su ínfimo y deplorable estado, bajo un régime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olítico democrático es una indignidad intolerable,y, por mi parte, juzgo que la má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ficaz protesta y la más positiva acción revolucionaria consiste en dar a los oprimidos,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a los deheredados y a cuantos sientam impulsos justicieros esa verdad que se le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stafa, determinante de las energías suficientes para la gran obra de la regeneración de</w:t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la sociedad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forma de participação da escola no processo de emancipação social dos trabalhadores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cepção de Ferrer é bem explicitada por Jesús Palacio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La labor emancipadora de la Escuela Moderna debía dirigirse, en primer lugar, a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ucha contra la ignorancia y error que, según lo entendía Ferrer, estaban en la base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as diferencias y los antagonismos de clase. Como el mismo Ferrer lo señalaba en el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rograma que su escuela se proponía en su tercer año de existencia, la razón y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iencia, antagónicas del error y la ignorancia, estaban en el corazón de la Escue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Moderna: 'Ni dogmas ni sistemas, moldes que reducen la vitalidad a la estrechez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as exigencias de la sociedad transitoria que aspira a definitiva; solucione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mprobadas por los hechos, teorías aceptadas por la razón, verdades confirmada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or evidencia, esto es lo que constituye nuestra enseñanza, encaminada a que cad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erebro sea el motor de una voluntad y a que las verdades brillen por sí en abstracto,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arraiguen en todo entendimiento y, aplicadas a la práctica, beneficien a la humanidad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in exclusiones indignas ni exclusivismos repugnantes'. La razón y la cienci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ntribuirían, así a arrancar, a extirpar de los cerebros de los niños todas las falsa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ideas fruto de la 'razón artificial' (religión, patria, familia, falsa idea de la propiedad,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tc.), falsas ideas que estaban en los orígenes de las divisiones entre los hombres y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uya desaparición en manos de la 'razón natural', la de la ciencia, daría lugar a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ibertad, la fraternidad y la solidariedad entre los hombres.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roposta pedagógica de Ferrer, implantada na Escuela Moderna de Barcelona, vai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ituir-se, pois, numa pedagogia oposta àquela implantada nas escolas capitalistas, a serviç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overnos que buscam na escola mais um veículo ideológico para legitimar e garantir o sistem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xploração so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ontexto de seu ideário positivista, Ferrer ingenuamente propõe uma escola "não-ideológica"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 argumento é claro: a revolta dos explorados contra os exploradores é justa e necessária; é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ém, um assunto de adultos - lembremos da afirmação de Hannah Arendt de que a educaçã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ação pré-política - e não de crianças; não seria correto construir um processo pedagógic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culcasse nas crianças idéias que deveriam ser conclusões e resultados de suas futur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bservações da realidade social, interpretada pelas concepções científicas obtidas na escol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errer faz questão de afirmar claramente que concorda com a revolta dos explorado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El asunto es delicado y conviene dejarle bien claro: la rebeldía contra la opresión e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encillamente cuestión de estética, de puro equilibrio: entre un hombre y otro hombr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arecidamente iguales, como lo consigna la famosa Declaración revolucionaria en su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rimera cláusula con estas indestructibles palabras: 'los hombres nacem y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ermanecem libres e iguales en derecho', no puede haber diferencias sociales; si la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hay, mientras unos abusan y tiranizan, los otros protestan y odian; la rebeldía es un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tendencia niveladora, y por tanto, racional, natural, y no quiero decir justa por lo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 xml:space="preserve">desacreditada que anda la justicia con sus malas compañias: la ley y la religión.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Lo diré bien claro: los oprimidos, los expoliados, los explotados han de ser rebeldes,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orque han de recabar sus derechos hasta lograr su completa y perfecta participació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n el patrimonio universal.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 revolta, porém, como dissemos, deve dar-se no âmbito da ação política, uma ativi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ultos; o educador catalão vê-se, então, diante de um impasse: se faz uma escola para filho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urgueses, deve, para ser justo e coerente com sua clientela, ensiná-los as técnicas da explor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, para que eles sigam dominando a sociedade; se, por outro lado, faz uma escola para filh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operários, deve ensiná-los a revolta contra essa exploração injusta para com eles. Em qualqu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dos casos, estaria adiantando para as crianças uma ação política que elas deveriam ter apen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o futur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sposta encontrada por Ferrer é a co-educação das classes, isto é, juntar numa mesma sal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la filhos tanto da burguesia quanto do proletariado, representantes de todos os espectros sociai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reditava ele que, assim, estaria ensinando apenas aquilo que é "verdade objetiva" sobr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, sem enganar ninguém; que no futuro, em conseqüência disso, os filhos de operários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tem e os filhos de burgueses encontrem melhores justificativas para a exploração, se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iserem juntar-se à luta daqueles que buscam a reestruturação da socie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as palavras do próprio Ferrer,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Pero la Escuela Moderna obra sobre los niños a quienes por la educación y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instrucción prepara a ser hombres, y no anticipa amores ni odios, adhesiones ni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rebeldías, que son deberes y sentimientos propios de los adultos; en otros términos,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no quiere coger el fruto antes de haberle producido por el cultivo, ni quiere atribuir un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responsabilidad sin haber dotado a la conciencia de las condiciones que han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nstituir su fundamento: Aprendan los niños a ser hombres, y cuando lo sea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 xml:space="preserve">declárense en buena hora en rebeldía.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Una escuela para niños ricos no hay que esforzarse mucho para demostrar que por su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xclusivismo no puede ser racional. La fuerza misma de las cosas la inclinaría 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 xml:space="preserve">enseñar la conservación del privilegio y el aprovechamiento de sus ventajas.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La coeducación de pobres y ricos, que pone en contacto unos con otros en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inocente igualdad de la infancia, por medio de la sistematica igualdad de la escue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racional, esa es la escuela, buena, necesaria y reparadora.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oncepção positivista de Ferrer leva, então, à idéia de uma escola que seja "neutra"; nã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escola seja neutra, como pode querer um positivista clássico, pois a própria escola capitali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ovadamente não o é, mas sim de uma escola racionalista - fundada na razão positiv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ência - que não esteja baseada na transmissão ideológica de preconceitos e idéias fal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inadas a preservar a dominação e os privilégios de poucos, mas sim na disseminaçã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ceitos científicos que, por si só, não carregam conteúdos polític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cuela Moderna: neutra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o fato é que a escola de Ferrer, apesar de toda a sua desejada neutralidade, despertou imens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êmica já em sua época, não apenas nos meios conservadores, o que seria de se esperar, 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nos meios progressistas, aos quais explicitamente se dirigia. Um famoso militante libertá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época, Ricardo Mella, atacou duramente a proposta de Ferrer e de seus seguidores numa séri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rtigos publicada em importantes jornais operários do período. O mais curioso é que Mell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doroso defensor da neutralidade da escola, criticava a Escuela Moderna pela falt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eutral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racionalismo variará e varia atualmente segundo as idéias dos que o propagam o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aticam. O neutralismo, por outro lado, mesmo no sentido relativo que se lhe dev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tribuir, está sujeito a permanecer livre e por cima de suas idéias e sentimentos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quanto ensino e educação se confundirem, a tendência, já que não o propósit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rá modelar a juventude conforme fins particulares e determinado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Ricardo Mella, uma educação libertária seria aquela que prescindisse de todo e qualqu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etivismo, que prescindisse de toda e qualquer ideologia; assim como não se deve te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ção religiosa, também não se deve ter uma educação política, seja ela anarquista ou fascist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Por melhor que sejamos, por mais que estimemos nossa própria bondade e noss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ópria justiça, não temos nem mais nem menos direito do que os da calçada da fre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a fazer os jovens à nossa imagem e semelhança. Se não temos o direito de sugerir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impor às crianças um dogma religioso qualquer, também não temos o de induzi-l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a uma opinião política, um ideal social, econômico e filosófic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Por outro lado, é evidente que para ensinar as primeiras letras, geometria, gramátic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temática, etc., tanto no aspecto útil como no puramente artístico ou científico, não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ecessário amparar-se em doutrinas laicas ou racionalistas que pressupõ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terminadas tendências e, portanto, contrárias à própria função instrutiva. Em term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laros e precisos: a escola não pode e não deve ser nem republicana, nem maçônic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em socialista, nem anarquista, da mesma forma que não pode nem deve ser religios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escola não pode e nem deve ser mais do que o ginásio adequado ao tota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envolvimento dos indivíduos. Não se deve dar, pois, à juventude idéias feita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aisquer que sejam elas, porque isso implica castração e atrofia das própri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aculdades que pretendemos excitar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crítica tão direta, não é possível que não haja um fundamento bastante concreto; tampou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icardo Mella, em sua ardorosa defesa da absoluta neutralidade no ensino, pode estar engan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o identificar no racionalismo pedagógico de Ferrer uma atitude ideológica e muito pouco neutr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verdade é que, apesar de todas as considerações de Ferrer sobre a necessidade da neutra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educação, para que apenas no futuro, com a consciência formada, cada jovem pudesse faze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 própria opção política, o ensino racional na Escuela Moderna estava carregado de concepç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o-sociais "revolucionárias". Isso pode ser constatado através de um olhar sobre os livros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publicados pela "Biblioteca de la Escuela Moderna", como "Science et Religion", "Origen</w:t>
      </w:r>
    </w:p>
    <w:p>
      <w:pPr>
        <w:pStyle w:val="Textosimples"/>
        <w:rPr/>
      </w:pPr>
      <w:r>
        <w:rPr>
          <w:rFonts w:eastAsia="MS Mincho;ＭＳ 明朝" w:cs="Arial" w:ascii="Arial" w:hAnsi="Arial"/>
          <w:color w:val="000000"/>
          <w:lang w:val="es-ES_tradnl"/>
        </w:rPr>
        <w:t xml:space="preserve">del Cristianismo", "Patriotismo y Colonización", dentre outros. </w:t>
      </w:r>
      <w:r>
        <w:rPr>
          <w:rFonts w:eastAsia="MS Mincho;ＭＳ 明朝" w:cs="Arial" w:ascii="Arial" w:hAnsi="Arial"/>
          <w:color w:val="000000"/>
        </w:rPr>
        <w:t>O comentário do próp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errer sobre o livro que mais sucesso fez é bastante revelador de seu teor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En resumen, se inauguró la Escuela Moderna antes que la creada biblioteca hubier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roducido su primera obra, pero ésta, que se publicó poco después, fue brillant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ración que ejerció gran influencia sobre la institución reciente; se trata de La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Aventuras de Nono, por Juan Grave, especie de poema en que se parangona co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graciosa ingenuidad y verdad dramatica una fase de las delicias futuras con la trist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realidad de la sociedad presente, las dulzuras del pais de Autonomía con los horrore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del reino Argirocracia. El genio de Grave ha elevado su obra adonde no pueden llegar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as censuras de los escépticos antifuturistas, así como ha presentado los males sociale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n toda verdad y sin la menor exageración. Su lectura encantaba a los niños, y 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rofundidad de sus pensamientos sugería a los profesores múltiples y oportunísimo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mentarios. Los niños en sus recreos reproducían las escenas de Autonomía, y lo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adultos, en sus afanes y sufrimientos, veían reflejadas su causa en la constitución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aquella Argirocracia donde imperaba Monadio."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texto de Ferrer fala por si só, e não necessita comentários; uma única frase dele pinçada, "así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como ha presentado los males sociales con toda verdad y sin la menor exageración", fornec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al dimensão ideológica dos textos de leitura utilizados na Escuela Moderna, uma esco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da segundo um racionalismo pedagógico que almejava à neutralidade científica. Jesú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lacios levanta comentários bastante esclarecedore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Como lo advierte L.M. Lázaro, 'se nota en todos los textos un cierto aire 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atecismo, de catecismo revolucionario si se quiere, pero catecismo al fin y al cabo'.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n la misma línea, y sin referirse abiertamente a Ferrer, Cl. Jacquinet critica a aquello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maestros para los cuales 'todo su saber consiste en inculcar a sus discípulos su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opiniones preferidas a fin de que causen en su cerebro una impressión imborrable, qu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se implanten en ellos y se extiendan ni más ni menos que a semejanza de una hierb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arásita. Todo lo mejor que han podido encontrar para formar libertarios es obrar al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 xml:space="preserve">modo de los curas de todas las religiones'. </w:t>
      </w:r>
    </w:p>
    <w:p>
      <w:pPr>
        <w:pStyle w:val="Textosimples"/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"Por lo que dicen sus críticos, más que por lo que el mismo Ferrer sostiene, la Escuel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Moderna transmitía, por tanto, una actitud ideológica concreta: la de su fundador y sus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laboradores. La escuela racional y científica se convertía, por tanto, además, en un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escuela que hacía proselitismo libertario a través de esa confusión entre formación y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propaganda a la que, al decir de Solà, son proclives los anarco-sindicalistas. En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consecuencia, 'considerada en su conjunto - escribe J. Monés -, la escuela anarquista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fue esencialmente ideológica. El adoctrinamiento, potenciado desde el sindicato, desde</w:t>
      </w:r>
    </w:p>
    <w:p>
      <w:pPr>
        <w:pStyle w:val="Textosimples"/>
        <w:rPr>
          <w:rFonts w:ascii="Arial" w:hAnsi="Arial" w:cs="Arial"/>
          <w:color w:val="000000"/>
          <w:lang w:val="es-ES_tradnl"/>
        </w:rPr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  <w:lang w:val="es-ES_tradnl"/>
        </w:rPr>
        <w:t>la asociación libertaria, y, fundamentalmente, desde la escuela, constituyó una de las</w:t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  <w:lang w:val="es-ES_tradnl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rmas del anarquismo militante'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concluir, assim, que apesar de toda a crítica de Ferrer à feição ideológica da esco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 e de sua defesa de uma educação "não-ideológica", a Escuela Moderna foi t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deológica quanto a combatida escola capitalista. Qual a razão disso?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encontrar facilmente a resposta no assim chamado "espírito da época"; apesar de avanç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muitos aspectos, Ferrer foi um homem profundamente identificado com seu tempo,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perceber através de seu positivismo. É nesse mesmo positivismo que podemos encontr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solução para a questão acima levantada. Lembremos que Marx, um pouco mais velho que Ferrer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foi influenciado pelo positivismo, e contrapunha à ideologia - por ele definida como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falseamento da realidade" - a ciência, o socialismo científico. Está embutida aí a idéia de que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burguesia precisa falsear a idéia através da ideologia para mascarar a realidade da explor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, o proletariado, ao contrário, nada tem a esconder, apenas a revelar, sendo a ciência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canismo dessa revel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e modo, quando Ferrer critica a escola capitalista, acusando-a de ideológica, a está acus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mascarar a exploração para manter a dominação; por outro lado, quando defende uma esco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cional e científica, está propondo uma educação que, através da ciência - que em si mesma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utra e não tem opções políticas - revele a exploração para possibilitar a consciênci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ção e a conseqüente revolta contra ela. Neste sentido, a Escuela Moderna não e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ológica e não fazia proselitismo, como atacavam seus críticos, preocupados com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utralidade ainda maior, mas apenas "desmascarava" as falsas verdades construídas pela cla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minante no afã de justificar as desigualdades sociai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deologia e Liberdade no processo educativo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mos hoje, porém, que a questão ideológica e sua relação com a educação é muit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lexa do que permite uma análise positivista. Neste aspecto, independentemente de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itividade ou negatividade, de sua justiça ou injustiça, o ensino desenvolvido por Ferrer com s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cionalismo pedagógico era fundamentalmente ideológico, assim como experiências libertária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mais recentes assumem sem nenhuma vergonha sua característica essencial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deológica, embora seja uma ideologia revolucionária voltada para a transformação da socie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icardo Mella, ao defender a absoluta neutralidade da escola está, ao mesmo tempo, engajado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írito positivista da época e filiando-se pedagogicamente ao movimento por um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gativa iniciado por Rousseau com seu Emílio. Não foram poucos os partidários d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libertária a cerrarem fileiras com Rousseau e seus seguidores. Baseados na crença de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liberdade é uma característica natural de todo indivíduo, nada mais coerente do qu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ção negativa ou, para usar uma expressão mais moderna, não-diretiv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a perspectiva, a educação deve respeitar as características naturais de cada indivídu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r-se de modo a possibilitar seu livre desenvolvimento. Qualquer intento de modelar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divíduo através da educação deve ser recusado, em nome de sua autonom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tanto, conhecemos o célebre debate que Bakunin trava com Rousseau em Dios y el Estad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 anarquista russo, a liberdade não é um dom natural de cada um, mas uma constru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ca só possível coletivamente. Ela deve ser conquistada e construída. O que equivale a diz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os indivíduos precisam aprender a ser livres. Uma escola "neutra", ou negativa,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ibuiria, portanto, para que os indivíduos fossem livres. Por mais paradoxal e contraditóri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a parecer, o indivíduo precisa ser modelado, manipulado, para que possa, de fato, tornar-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ivr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ho afirmado que a aceitação, consciente ou não, deste princípio bakuniniano é a "pedr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que" que diferencia as propostas de uma pedagogia libertária das pedagogias burgue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-diretivas que vicejaram também na mesma época, estando presentes entre nós até hoje.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s de orientação burguesa podem fazer o discurso da "neutralidade" - ou, pelo men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tilizá-lo como capa -, pois sua intenção, velada ou explícita, é a formação de indivídu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ometidos com a manutenção da estrutura social capitalista. Na verdade, a neutralidade nã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sociedade sobre o processo de formação dos indivíduos, mas sim destes indivíduos para com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ciedade: eles não comprometer-se-ão com sua transform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uma escola libertária não pode ser neutra: se os indivíduos estão sujeitados a uma socie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xploração e não são livres, é necessária uma opção de se educar para a liberdade, que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, necessariamente, a superação desta estrutura de dominação. É preciso que haja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ncionalidade explícita no processo pedagógico, seja no sentido da manutenção da socie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ja voltada para sua transform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, se entendemos por ideologia o falseamento intencional da realidade, no conce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xiano, a escola comprometida com a manutenção da estrutura social é essencial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ológica, é parte mesmo do mecanismo de reprodução desta estrutura, enquanto que uma esco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oltada para um processo de transformação desta estrutura seria, por sua vez, anti-ideológica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-ideológica, o que no início do século poderia ser chamada de científica ou de raciona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o quis Ferre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se, de outro modo, tomamos a ideologia em uma acepção mais ampla, o que é comum me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 marxistas posteriores a Marx - penso em Gramsci, por exemplo -, e mais afinado com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ário contemporâneo, toda educação é, necessariamente, ideológica. Carlos Díaz mostra que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á escola neutra; dizer educação - que deriva do latim educere - é dizer manipul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diferença está entre aqueles que manipulam abertamente e aqueles que manipulam veladamente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primeiros não têm o que esconder, e manipulam para que o indivíduo possa formar-se e adquiri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e autonomia; os outros, porém, escondem-se, pois sua manipulação é indigna: vis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nter os privilégios de alguns em detrimento de muit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rrer, em seu positivismo ingênuo, propôs uma educação não ideológica, fundada na razão e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ência, em contraposição à educação ideológica do capitalismo, baseada na veiculação de erro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onceitos. Não caiu, porém, na ingenuidade naturalista rousseaniana de pensar que um indivídu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do integramente pela escola renovada seria forte o suficiente para enfrentar as pressõ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ciais e, ainda mais, agir sobre esta sociedade de modo a transformá-l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- e, sem dúvida, devemos - apontar o caráter de catecismo que assumia o ensin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uela Moderna, discordando de sua eficácia para a formação de indivíduos livres e autônomo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contribuição para com um processo de efetiva transformação social. O que não podemo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outro lado, é criticá-lo em nome de uma suposta neutralidade que uma educação liber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vesse te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sso Ferrer conseguiu estar além de seu tempo, mesmo que de forma inconsciente e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ncional: uma educação libertária precisa formar os indivíduos para que possam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etivamente livres, e assim construir uma sociedade aberta para a multiplicidade de singularidade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LIBERTÁRIA: PRINCÍPI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O-FILOSÓFICOS*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</w:t>
      </w:r>
      <w:r>
        <w:rPr>
          <w:rFonts w:eastAsia="MS Mincho;ＭＳ 明朝" w:cs="Arial" w:ascii="Arial" w:hAnsi="Arial"/>
          <w:color w:val="000000"/>
        </w:rPr>
        <w:t xml:space="preserve">Prof. Dr. Sílvio Gallo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ublicado em Educação Libertária: textos de um seminário, organizado por Maria Oly Pey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io de Janeiro/Florianópolis: Achiamé/Movimento, 1996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Filosofia da Educação está amparada, necessariamente, numa Antropologia Filosófica; is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quivale a dizer que, anterior a todo e qualquer intento de educação, subjaz uma concep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. Kant já se perguntava: "que é o homem, para que seja educado?", dando a re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mensão que uma antropologia assume para qualquer processo pedagógico. Se a educação é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 formador de pessoas, de homens, precisamos saber, de antemão, o que é e quem é e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que pretendemos formar. Acontece que ao pensarmos nosso conceito de homem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paramo-nos com a questão política: tal conceito está estreitamente relacionado com a socie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qual este homem está ou estará inserido. Abrem-se então duas possibilidades fundamentais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so processo educacional: ou formar homens comprometidos com a manutenção de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ciedade ou formar homens comprometidos com sua transform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história da filosofia e da educação, podemos identificar duas concepções fundamentais acer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conceito de homem: a concepção essencialista, segundo a qual aquilo que é o homem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finido por uma essência anterior e exterior a ele e a concepção existencialista, segundo a qual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define-se apenas a posteriori, através de seus atos, construindo paulatinamente a essê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que é ser homem de dentro para fora. A título de exemplo, a primeira perspectiva fundament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oria educacional que Platão apresenta n'A República, base da educação jesuíta e de todo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 tradicional de ensino; já a perspectiva existencialista é inaugurada com Rousseau em s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ílio, ou da Educação, constituindo o fundamento das teorias e práticas pedagógicas que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ção chamamos de escola nov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 Anarquista ou Pedagogia Libertária inscreve-se no contexto das teorias moderna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. Neste sentido, possui uma fundamentação filosófica e política que lhe é própria, embo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fundamentação esteja relacionada com outras teorias e práticas pedagógicas que lhe 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temporâneas. É necessário, portanto, saber distingui-la de outras teorias educacionai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  <w:r>
        <w:rPr>
          <w:rFonts w:eastAsia="MS Mincho;ＭＳ 明朝" w:cs="Arial" w:ascii="Arial" w:hAnsi="Arial"/>
          <w:color w:val="000000"/>
        </w:rPr>
        <w:t>A EDUCAÇÃO INTEGR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fundamento da educação libertária é o conceito de educação integral que, de acordo com Pau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bin, é o resultado de um longo processo de evolução, em que diversos educadores, ao long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po, foram levantando idéias e tecendo considerações que, em pleno século dezenove, j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madurecidas, puderam ser sistematizadas numa teoria orgânic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idéia de educação integral só há pouco tempo alcançou sua completa maturidade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abelais, penso eu, é o primeiro autor a dizer algo sobre ela; com efeito, lemos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as obras que Ponocrates ensinava a seu aluno as ciências naturais, a matemátic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azia-o praticar todos os exercícios corporais e aproveitava os dias de tempo chuvos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'para fazê-lo visitar as oficinas e se pôr a trabalhar'. Porém, essa concepção reque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 desenvolvimento e que seja aplicada a todos os homens. A este respeito res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inda muito a dizer, inclusive mais tarde o Emílio, em que o autor consagra todas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aculdades de um homem para educar a um só, num meio preparado artificialme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a este objetiv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conceito de homem que sustenta tal teoria fica muito claro para Robin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 idéia moderna - de educação integral - nasceu do sentimento profund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gualdade e do direito que cada homem tem, quaisquer que sejam as circunstância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u nascimento, de desenvolver, da forma mais completa possível, todas as faculdad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ísicas e intelectuais. Estas últimas palavras definem a Educação Integral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oncepção de homem que subjaz à teoria da educação integral é decorrente do humani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luminista do século dezenove, percebendo-o como um "ser total"; o homem é concebido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ultado de uma multiplicidade de facetas que se articulam harmoniosamente e, por isso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deve estar preocupada com todas estas facetas: a intelectual, a física, a moral etc. Ferr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 Guàrdia aponta a necessidade de a educação estar atenta a todas ela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demais, não se educa integralmente ao homem disciplinando sua inteligênci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azendo caso omisso do coração e relegando a vontade. O homem, na unidade de se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uncionalismo cerebral, é um complexo; tem várias facetas fundamentais, é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ergia que vê, afeto que rechaça ou adere ao concebido e vontade que faz ato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rcebido e amad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iticamente, a educação integral define-se já de saída: baseia-se na igualdade entre os indivídu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no direito de todos a desenvolver suas potencialidades. Se vivemos uma sociedade desigual e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 nem todos podem desenvolver-se plenamente, a educação integral deve assumir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ariamente, uma postura de transformação e não de manutenção desta sociedade. O me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errer i Guàrdia reconhece qu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ão tememos dizê-lo: queremos homens capazes de destruir, de renova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tantemente os meios e a si mesmos; homens cuja independência intelectual seja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orça suprema, que jamais sujeitem-se a nada; dispostos sempre a aceitar o melhor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ejosos do triunfo das idéias novas e que aspirem a viver múltiplas vidas em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única. A sociedade teme tais homens: não se pode, pois, esperar que queira ja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educação capaz de produzi-lo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o socialismo libertário vê no homem alienado um dos pilares da sociedade de exploração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deve ser um instrumento para a superação dessa alienação. A educação integral é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inho para esta superação, e um passo na transformação desta sociedade, pois pretende educ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homem sem separar o trabalho manual do trabalho intelectual, pretende desenvolver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culdades intelectuais, mas também desenvolver as faculdades físicas, harmonizando-as. E, alé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so, pretende ainda trabalhar uma educação moral, uma formação para a vida social,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para a vivência da liberdade individual em meio à liberdade de todos, da liberdade soci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á em meados do século dezenove Proudhon começa a discutir as bases de uma educação integr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 filósofo francês, a educação tem a função de produzir o homem como uma represent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s relações sociais e é, portanto, a função mais importante da sociedade, pois é uma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dições básicas de sua manutenção e da perpetuação de sua existênci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Toda educação tem por objetivo produzir o homem e o cidadão - segundo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magem, em miniatura, da sociedade - pelo desenvolvimento metódico d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aculdades físicas, intelectuais e morais das crianças. Noutros termos: a educ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é criadora de costumes no sujeito humano(...) A educação é a função mais importa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 sociedade(...) Aos homens só é necessário o preceito, à criança é necessária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prendizagem do próprio dever, o exercício da consciência como do corpo e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nsament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Proudhon e para a filosofia política anarquista em geral a sociedade não é resultado de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to que reduz a liberdade dos indivíduos com seu consentimento, mas sim de um proce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ante de produção coletiva de cultura e humanização. Assim, a educação, que é a transmis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carga cultural da humanidade, é um dos seus pontos centrais de existência: sem a educação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á transmissão da cultura, não havendo avanço, mas retrocesso e, com isso, uma desestrutur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a sociedade rumo à barbári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essa visão de educação e de sociedade, Proudhon empreende uma análise crítica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fornecida pelo capitalismo. É óbvio que esta sociedade hierarquizada preconizará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hierarquizada. A classe dominante precisará receber, por intermédio da educação,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ios e os conhecimentos necessários para dominar todo o processo de produção, circulaçã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umo, podendo manter-se em posição de proprietária e gerente dos meios de produção.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sses operárias, por outro lado, devem receber apenas a instrução necessária para a realiz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s tarefas a que estão destinadas. Em termos de cultura, trata-se de manter as classes dominad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ua ignorância, numa condição de "sub-humanidade", para que não tenham consciência de se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eito à liberdade e à igualdade. Para dizer de outra maneira, a educação capitalista sustent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força o sistema de divisão social do trabalho, fonte da alienaç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roposta de uma nova educação deve, portanto, ser capaz de superar o fenômeno da alienaçã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Proudhon, o caminho está na defesa intransigente do trabalho artesanal, processo no qual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tesão domina a totalidade do processo do trabalho. Segundo ele, se tomarmos o trabalho manu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um instrumento de aprendizagem teremos uma educação muito mais completa, que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cotomizará a realidade em duas facetas irreais, se tomadas inarticuladamente: o racional e o físic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outro lado, uma pessoa que domine tanto o conhecimento teórico quanto o conhecimen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ático é uma pessoa completa, que não é deficiente em nenhum dos dois aspect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O trabalho(...) resumindo a realidade e a idéia, apresenta-se(...) como mo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niversal de ensino(...) De todos os sistemas de educação, o mais absurdo é o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para a inteligência da atividade e separa o homem em duas entidades impossíveis: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 abstraidor e um autômato(...) Se a educação fosse, antes de tudo, experimental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ática, reservando os discursos somente para explicar, resumir e coordenar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rabalho; se permitissem aprender pelos olhos e pelas mãos a quem não pudes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prender pelos olhos e pela memória, em breve veríamos(...) multiplicarem-se 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apacidade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neste contexto que Proudhon proporá uma aprendizagem politécnica, o ensino das divers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écnicas de produção manual, aliada à formação cultural que privilegie o "desenvolvimento 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culdades físicas, intelectuais e morais da criança" que consistem na base da educação integr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o que ele ainda não conseguia vislumbrar era o fato de que o sistema artesanal esta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finitivamente superado; a revolução industrial havia já instaurado a divisão de funções de for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rreversível. Era necessária uma nova fundamentação para a educação integral, que não significas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defesa de um processo ultrapassado. É Bakunin quem vai tornar mais contemporânea -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mos de segunda metade do século dezenove - a fundamentação desta proposta educacion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abdicar da defesa da articulação entre trabalho manual e trabalho intelectual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dade de superação da alienação, o anarquista russo inovará com sua concep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omem, fugindo completamente do contexto naturalista da filosofia política liber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tratar o homem como um produto social, Bakunin assume uma perspectiva dialética que colo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questão antropológica para além da oposição essencialismo/existencialismo que citamos antes;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se contexto, aquilo que é o homem comporta tanto características a priori quanto característic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ultantes de escolhas e atos a posteriori, levando a um conceito de educação integral muit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plexo e comple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eastAsia="MS Mincho;ＭＳ 明朝" w:cs="Arial" w:ascii="Arial" w:hAnsi="Arial"/>
          <w:color w:val="000000"/>
        </w:rPr>
        <w:t>O HOMEM COMO PRODUTO SOCI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filosofia política de tradição burguesa trabalha com a categoria de um "estado natural"; no ca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s desigualdades sociais, é comum encontrarmos análises que colocam-nas como "naturais": to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homens são naturalmente diferentes, e as diferenças nas condições sociais são nada mais n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s do que extensões destas diferenças naturais. Sendo assim, o sucesso ou o fracasso,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ínio ou não do saber, a riqueza ou a miséria são simplesmente o fruto do trabalho de 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, trabalho este que se processa de acordo com as características e "aptidões naturais" des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. Naturalmente, então, a sociedade será desigual, pois os homens são desiguais: um é r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que teve aptidão suficiente para aproveitar as oportunidades que lhe apareceram; outro é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serável operário porque suas características naturais assim o determinaram. A sociedade 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ultura são um simples reflexo da naturez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kunin insurge-se contra essas afirmações. Para ele o homem é um produto social e não natural.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sociedade que molda os homens, segundo suas necessidades, através da educação. E s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é desigual, os homens serão todos diferentes e viverão na desigualdade e na injustiç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or um problema de aptidões, mas mais propriamente por uma questão de oportunidade.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mudar a "natureza humana", mas podemos mudar aquilo que o homem faz dela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: se a desigualdade é natural, estamos presos a ela; mas se é social, podemos transform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sociedade, proporcionando uma vida mais justa para todos os seus membros. Bakunin procu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ostrar que o homem é determinado socialment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Tomando a educação no sentido mais amplo desta palavra, incluindo nela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omente a instrução e as lições de moral, mas ainda e sobretudo os exemplos que d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às crianças todas as pessoas que as cercam, a influência de tudo o que ela entende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que ela vê, e não somente a cultura de seu espírito, mas ainda o desenvolviment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u corpo, pela alimentação, pela higiene, pelo exercício de seus membros e de su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orça física, diremos com plena certeza de não podermos ser seriamente contraditad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r ninguém: que toda criança, todo adulto, todo jovem e finalmente todo hom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duro é o puro produto do mundo que o alimentou e o educou em seu seio, u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duto fatal, involuntário, e consequentemente, irresponsável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outro lado, embora determinadas características humanas sejam formadas socialmente,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ixa de ser verdade que outras características do homem são naturais. As características natur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odem ser transformadas, mas devem ser plenamente conhecidas, através da ciência, par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am ser dominadas; o fato de se assumir essas características naturais não significa submissã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ravidão: fugir delas seria dispensar a humanidade. Bakunin deixa bastante clara a percep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stas características naturais em um outro texto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o reagir sobre si mesmo e sobre o meio social de que é, como acabo de dizer,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oduto imediato, o homem, não o esqueçamos nunca, não faz outra coisa do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bedecer todavia a estas leis naturais que lhe são próprias e que operam nele co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implacável e irresistível fatalidade. Último produto da natureza sobre a terra,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homem continua, por assim dizer, por seu desenvolvimento individual e social, a obr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 criação, o movimento e a vida. Seus pensamentos e seus atos mais inteligente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ais abstratos e, como tais, os mais distantes do que se chama comumente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tureza, não são mais do que criações ou manifestações novas. Frente a es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tureza universal, o homem não pode ter nenhuma relação exterior nem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cravidão nem de luta, porque leva em si esta natureza e não é nada fora dela. M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o identificar suas leis, ao identificar-se de certo modo com elas, ao transformá-l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r um procedimento psicológico, próprio de seu cérebro, em idéias e em convicçõ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humanas, se emancipa do tríplice jugo que lhe impõem primeiro a natureza exterior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depois sua própria natureza individual e, por fim, a sociedade de que é produ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(...) Ao rebelar-se contra ela rebela-se contra si mesmo. É evidente que é impossível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a o homem conceber somente a veleidade e a necessidade de uma rebeli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emelhante, posto que, não existindo fora da natureza universal e carregando-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igo, achando-se a cada instante de sua vida em plena identidade com ela,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de considerar-se nem sentir-se ante ela como um escravo. Ao contrário,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tudando e apropriando-se, por assim dizer, com o pensamento, das leis natur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sa natureza - leis que se manifestam igualmente, em tudo o que constitui o se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undo exterior, e em seu próprio desenvolvimento individual: corporal, intelectual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oral -, como ele chega a sacudir sucessivamente o jugo da natureza exterior, o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as próprias imperfeições naturais, e, como veremos mais tarde, o de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rganização social autoritariamente constituída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ntre as características naturais do homem não estão, entretanto, outras características - como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, por exemplo - que são um produto da vivência do homem em sociedade. Sendo assim,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o que se domine o conhecimento científico sobre as leis naturais e sobre os mecanismo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uturas da sociedade, para que seja possível a construção de uma nova sociedade e de um nov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, fundados na liberdade, na justiça e na igualdade. A construção da liberdade é process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prendizado da natureza e da cultur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se o homem é, em grande parte, uma construção social, é possível que uma sociedade justa -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través do aprendizado pelo contato direto - produza homens completos, livres e felize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Para que os homens sejam morais, isto é, homens completos no sentido mais lato d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ermo, são necessárias três coisas: um nascimento higiênico, uma instrução racional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tegral , acompanhada de uma educação baseada no respeito pelo trabalho, p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azão, pela igualdade e pela liberdade, e um meio social em que cada indivídu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gozando de plena liberdade, seja realmente, de direito e de fato, igual a todos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utro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kunin reconhece na educação a função de formar as pessoas de acordo com as necessidade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is, o que hoje chamamos de dimensão ideológica do ensino. E é isso que ele ataca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trabalhada pelo sistema capitalista, cujo objetivo é perpetuar a sociedade de exploração: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a ensina os burgueses a explorar, dominando todos os conhecimentos disponíveis e não v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 modo de vida; e ensina as massas proletárias a permanecerem dóceis à exploração, não s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belando contra o sistema social injusto. A escola passa então por uma instituição perversa,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arelho de tortura que mutila alguns membros para moldar o homem segundo seus injust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ósitos. A educação capitalista não forma um homem completo, mas um ser parcia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ometido com princípios definidos a priori e exteriores a ele; em outras palavras, 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 funda-se na heteronomia. Mas nem por isso ele deixa de reconhecer que 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pode ser trabalhada de outra maneira, perseguindo um objetivo oposto ao da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pitalista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Será preciso, pois, eliminar da sociedade toda a educação e abolir todas as escolas?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ão, de modo algum; é preciso dispensar a mãos cheias a educação nas massas,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ransformar todas as igrejas, todos estes templos dedicados à gloria de Deus e à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bmissão dos homens, em outras tantas escolas de emancipação humana. Mas, ant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tudo, entendâmo-nos: as escolas propriamente ditas, em uma sociedade normal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undada sobre a igualdade e o respeito à liberdade humana, deverão existir apen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a as crianças, não para os adultos; e para que se convertam em escola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ancipação e não de submissão, terão que eliminar toda essa ficção de Deus,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terno e absoluto escravizador, e deverá fundamentar toda a educação das criança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 instrução no desenvolvimento científico da razão, e não sobre a fé; sobre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envolvimento da dignidade e da independência pessoais, e não o da piedade e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bediência; sobre o culto à verdade e à justiça, e antes de tudo sobre o respei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humano, que deve substituir em tudo e por tudo o culto divino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alização de uma educação com estas características não é, entretanto, imediata e nem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uco tranqüila, e Bakunin está consciente das dificuldades a serem enfrentadas. Por um lado,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certeza a reação da sociedade capitalista a tal projeto pedagógico seria radical: tentaria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áximo resguardar-se, não permitindo que tal sistema educacional pudesse formar pesso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cientes e críticas, livres e justas, que não poderiam ser cooptadas pela socie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loração, colocando-a em xeque; por outro lado, pelo efeito maléfico que esta socie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rceria sobre as próprias pessoas egressas das escolas que trabalhassem com essa perspecti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ítica e libertária . E como a educação mão se processa apenas na instituição escola, mas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como um todo, uma escola revolucionária não lograria alcançar plenamente seu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jetivos em uma sociedade reacionária. Aqui vem à luz a dialética social de Bakunin: uma no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, somente, não constrói a nova sociedade, e nem a nova sociedade é possível sem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o homem, em cuja formação é de extrema importância uma nova escola. No entanto, fund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nova escola no seio da velha sociedade, sem a preocupação de organizar um trabalh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 para transformar paulatinamente as estruturas sociais, é condenar esta escola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racasso. Bakunin escreve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Se no meio existente se conseguissem fundar escolas que dessem aos alun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strução e uma educação tão perfeitas quanto é possível hoje imaginar, conseguiria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las criar homens justos, livres e morais? Não, porque ao sair da escola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ncontrariam numa sociedade que é dirigida por princípios absolutamente contrários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sa educação e a essa instrução e, como a sociedade é sempre mais forte que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divíduos, não tardaria a dominá-los, isto é, desmoralizá-los. Mais ainda, a própr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unção de tais escolas é impossível no atual meio social. Porque a vida social abarc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udo, invade as escolas, as vidas das famílias e de todos os indivíduos que dela faz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te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estas afirmações, Bakunin procura mostrar que, apesar de ter uma particip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amental no processo revolucionário, a escola não faz sozinha a revolução. A sociedade nã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cânica. Se existe exploração porque não há consciência, não basta que aos poucos eduquem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conscientizemos as pessoas para que a sociedade se transforme. Os caminhos sociais sã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lexos e obscuros; longe de ser um mecanismo simples e previsível, a sociedade é - como j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ontava Proudhon - um frágil e tênue equilíbrio entre uma multiplicidade de forças, e o meio soci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o é muito mais próximo da imprevisibilidade. A educação revolucionária e os trabalh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s de base, como a organização, por exemplo, devem ser articulados, processa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multaneamente, para que se possa ter esperanças de, aos poucos, conseguir dar alguns passos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ntido da revolução social que destruirá as bases da antiga sociedade. 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eastAsia="MS Mincho;ＭＳ 明朝" w:cs="Arial" w:ascii="Arial" w:hAnsi="Arial"/>
          <w:color w:val="000000"/>
        </w:rPr>
        <w:t>A AUTOGESTÃO PEDAGÓG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conceito de homem que fundamenta e permeia a concepção libertária da educação desemboc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ariamente, numa posição política, como já vimos. Para manter-se fiel a essa perspectiv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o-social de transformação, a pedagogia anarquista elege como princípio político a autogestã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l princípio está intimamente relacionado com o conceito de autonomia: trata-se de construir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unidade - fábrica, escola, sociedade - na qual a gerência seja responsabilidade única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clusiva dos indivíduos que a compõem; em outras palavras, a autogestão consiste na constitui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uma sociedade sem Estado, ou pelo menos numa sociedade na qual o Estado não estej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rganicamente separado dela, como uma instância político-administrativa heterônom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incípio da autogestão pode ser aplicado aos mais diversos âmbitos: à administração d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presa ou de uma coletividade rural, a uma cooperativa de bens e/ou serviços, a um sindicato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associação comunitária de bairro etc. Dentre as muitas instituições que podem passar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eriência da autogestão está a escola, e foi justamente nela que se desenvolveram as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brangent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aplicação do princípio autogestionário à pedagogia envolve dois níveis específicos do proce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nsino-aprendizagem: primeiro, a auto-organização dos estudos por parte do grupo,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volve o conjunto dos alunos mais o(s) professor(es), num nível primário e toda a comun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r - serventes, secretários, diretores etc. - num nível secundário; além da formalizaçã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udos, a autogestão pedagógica envolve um segundo nível de ação, mais geral e menos explícit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é o da aprendizagem sócio-política que se realiza concomitantemente com o ensino form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priamente di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ser anti-autoritária por definição, a educação anarquista sempre teve na autogestão pedagógi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 foco central, implícita ou explicitamente. Não foi apenas o anarquismo, porém, que assumiu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dência autogestionária na educação; a autogestão cabe a múltiplas interpretações políticas,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mo mais radical até o liberalismo laissez-faire mais reacionário. Assim, muitas tendênc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as acabaram por assumir práticas total ou parcialmente ligadas ao princípi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gestão, seja de forma consciente, seja na sutil inocência - ou ignorância - que tudo permite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gestão está presente, pois, de Cempuis a Summerhill, do racionalismo pedagógico de Ferrer i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uàrdia ao "escolanovismo" mais liberal, da pedagogia institucional às técnicas de Freinet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orges Lapassade define a autogestão pedagógica como sendo a "forma atual de 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gativa" iniciada com Rousseau, pois ela é um sistema de educação no qual o professor renu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 sua autoridade de transmissor de mensagens, interagindo com os alunos através dos meio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, deixando que eles escolham os programas e os métodos da aprendizagem. Divide aind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licação da autogestão à pedagogia em três grandes tendências: uma primeira, que ele denomi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autoritária", pois o professor propõe ao grupo de alunos algumas técnicas de autogestão e qu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 ele, é iniciada pelo pedagogo soviético A. Makarenko. A segundo ele denomi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tendência Freinet", pois teria na proposta do professor francês de criação de novos métodos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écnicas pedagógicos sua característica central. Nessa tendência, próxima à individualiza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 e à autoformação, estariam ainda englobadas as experiências norte-americana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lf-government na educação esboçadas pelo Plano Dalton e as propostas de uma Pedagog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cional, às quais se filia o próprio Lapassade. A terceira tendência seria a "libertária"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globaria as experiências pedagógicas anarquistas, caracterizadas, segundo ele, por um process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que os professores deixam nas mãos dos alunos quaisquer orientações no sentido de instituir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rupo de aprendizagem e limitam-se a ser "consultores" deste grup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lassificação de Lapassade sem dúvida é bastante operacional mas traz, como qualqu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ssificação, problemas técnicos, como, no caso, a caracterização que ele faz da tendê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a. Sobre a aplicação do princípio da autogestão na pedagogia libertária podemos distingui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uas perspectivas: uma, a que chamaria "tendência não-diretiva", assume os princípi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todológicos rousseanianos da educação, embora com críticas à sua perspectiva sócio-polític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ria representada na pedagogia anti-autoritária que tem em Max Stirner seu teórico mais radic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que animou diversas experiências de escolas libertárias. Do ponto de vista metodológic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sicológico, estaria muito próxima à tendência escolanovista e também da Pedagogia Institucional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bem que mais voltada para uma perspectiva de educação política dos filhos do proletariado.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a, que poderia ser denominada de "tendência mainstream", assume Roussea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gativamente, construindo-se como uma crítica radical de sua filosofia educacional. Essa corr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ria sustentada teoricamente em Proudhon e Bakunin, apresentando como exemplos práticos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xperiências de Robin, Faure e Ferrer i Guàrd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diferencia as duas perspectivas de aplicação da autogestão pedagógica no contex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o é que enquanto a primeira toma a autogestão como um meio, a segunda a toma por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m; em outras palavras, na "tendência não-diretiva" a autogestão é tomada como metodologi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, enquanto que na "tendência mainstream" ela é assumida como o objetivo da 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a. Ou, ainda: educa-se pela liberdade ou para a liberdade. De novo, o fundamento é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posição Rousseau x Bakunin: se assumimos a liberdade como uma característica natural, a crianç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 ser educada sem direcionamentos; se, por outro lado, tomamos a liberdade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acterística social, como desejava Bakunin, a criança precisa ser educada, dirigida no sentid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trução e conquista da liber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ece-me que a segunda posição é mais coerente com os princípios anarquistas, principal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que estamos falando do exercício de uma pedagogia libertária no contexto de uma socie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, o que significa afirmar a autogestão em um meio heterogestionário. Criar escolas em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crianças vivam na mais absoluta liberdade é um grande engodo, pois não é essa a situaçã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as encontrarão no meio social; ao contrário, estarão imersas num meio em que ou são submetid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 submetem, onde a liberdade é, portanto, impossível. Politicamente, assumir uma postu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-diretiva na educação significa deixar que a sociedade encarregue-se da formação política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. Isso o próprio Rousseau já percebia, e daí a sua opção por isolar Emílio da socieda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astando-o dos efeitos corruptos dela. Pensava o filósofo genebrino que, após ter a persona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da, o indivíduo poderia ser introduzido no convívio social, sendo uma influência positiva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sociedade corrompida. Hoje sabemos, entretanto, que o indivíduo nunca deixa de ser suscetíve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às influências sociais, principalmente com o poder de penetração que a mídia possui atualme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erspectiva não-diretiva advinda de Rousseau e sistematizada pelos escolanovistas, de Dewey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einet, de Claparède a Rogers, serve aos interesses políticos do capitalismo, criando indivídu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aptados ao laissez-faire absoluto, que procurarão o desenvolvimento individual s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ocupar-se com o coletivo, com o social. Na melhor das hipóteses, uma escola baseada em t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incípio formará indivíduos alheios à questão política, presas fáceis da poderosa mídia capitalist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roposta libertária de uma educação integral, fundada no princípio da autogestão, não pod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tanto, ser confundida com as propostas escolanovistas que lhe são contemporâneas. Se h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vergências entre elas, há uma divergência fundamental, a postura política resultante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pção antropológica que a sustenta. Assumir o homem como um ser complexo, integral,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reito à igualdade e à liberdade leva necessariamente a um confronto político com a socie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, que funciona através da alienação. Uma educação anarquista só pode ser a luta cont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 alienação, buscando formar o homem completo, ao mesmo tempo em que confronta-se com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mo, buscando estratégias políticas de transformação social. Abandona, assim, a imobil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um passado de tradições para abrir-se ao futuro como um novo horizonte de possibilidade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VERSIDADE LIBERTÁRIA E UTOP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  <w:r>
        <w:rPr>
          <w:rFonts w:eastAsia="MS Mincho;ＭＳ 明朝" w:cs="Arial" w:ascii="Arial" w:hAnsi="Arial"/>
          <w:color w:val="000000"/>
        </w:rPr>
        <w:t xml:space="preserve">Sílvio Gallo* 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_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tigo publicado em LetraLivre, Revista de Cultura Libertária, Rio de Janeiro: Ed. Achiamé, a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I, nº 18, 1997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_________________________________________________________________________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</w:t>
      </w:r>
      <w:r>
        <w:rPr>
          <w:rFonts w:eastAsia="MS Mincho;ＭＳ 明朝" w:cs="Arial" w:ascii="Arial" w:hAnsi="Arial"/>
          <w:color w:val="000000"/>
        </w:rPr>
        <w:t>Sonho que se sonha só/é só um sonho que se sonha só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</w:t>
      </w:r>
      <w:r>
        <w:rPr>
          <w:rFonts w:eastAsia="MS Mincho;ＭＳ 明朝" w:cs="Arial" w:ascii="Arial" w:hAnsi="Arial"/>
          <w:color w:val="000000"/>
        </w:rPr>
        <w:t>mas sonho que se sonha junto/é realida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</w:t>
      </w:r>
      <w:r>
        <w:rPr>
          <w:rFonts w:eastAsia="MS Mincho;ＭＳ 明朝" w:cs="Arial" w:ascii="Arial" w:hAnsi="Arial"/>
          <w:color w:val="000000"/>
        </w:rPr>
        <w:t>Raul Seixas</w:t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fraseando a Pablo Neruda, eu venho para sonhar, e para que sonhes comigo... Por favor,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ure aqui um artigo acadêmico; leia como uma crônica da esperança, como um convite para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nhemos juntos, construindo uma realidade..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vém que eu explicite, de início, o que entendo por uma universidade libertária. O ter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libertário" é comumente utilizado como um sinônimo para anarquista, e é exatamente neste senti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eu o uso. Desconfianças e pruridos políticos à parte, é necessário que fique claro qu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que se define como libertária - ou anarquista - é uma educação que tem como meio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objetivo a liberdade. E por universidade libertária entendo, pois, uma universidade calc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princípio da liberdade; uma universidade onde os estudantes devem ser livres na constru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 vida acadêmica, onde os docentes devem ser livres na construção e na distribuição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, onde as relações entre professores e alunos tenham como princípio a liber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bos. No entanto, mais fundamental do que todas estas características, é que esta universi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a deva trabalhar socialmente para que o nível de liberdade da comunidade em que ela est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erida seja cada vez maior, e este é um trabalho que só será possível com o comprometimen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a comunidade universitária. Libertária será então uma universidade que trabalhe livre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la liberdade social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outro lado, tratarei a universidade libertária como utopia. Se é verdade que a utopia é o sonh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não-lugar, o não-vivido, o que pode levar a uma situação de alienação, de fuga da realidade,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menos verdadeiro que a utopia como sonho e não lugar pode também ser encarada como bus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uma nova realidade, como planificação, como planejamento de uma realidade a ser construíd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déia de utopia está então intimamente ligada às idéias de busca, projeto e construção. N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egativa, portan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r com a idéia de uma utopia de universidade libertária é essencialmente refletir e discutir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es de uma educação livre e libertadora, e de como essa educação se comportaria no âmbit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adêmico, para com isso construir todo um projeto de universidade, delinear os contornos d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alidade que será o objetivo de um extenso trabalho social. Não será nenhum devaneio perdido 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imbo..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o a liberdade de me reportar a dois autores não muito conhecidos no meio acadêmico, 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odem ser considerados clássicos no pensamento libertário sobre a educação. São eles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ncês Paul Robin (1837-1912) e o catalão Francesc Ferrer i Guàrdia (1859-1909). Penso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bos tecem considerações importantes sobre a educação libertária que podem ser basta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teressantes para o objetivo deste tex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ul Robin defende a perspectiva de uma educação integral, que se baseia no desejo que t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 indivíduo, independentemente de suas condições sociais, de desenvolver tanto quanto possíve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uas faculdades físicas, intelectuais e morais. Assim ele define suas perspectiva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ão temos a mais remota pretensão de fazer de nossos alunos sábios universais..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lo nome de educação integral designamos a educação que tende a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envolvimento progressivo e bem equilibrado de todo o ser, sem lacunas n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utilação, sem descuidar de nenhum aspecto da natureza humana, nem sacrificá-l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istematicamente em detrimento de outros. Tanto no conjunto da educação, quan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m cada uma de suas partes consideradas separadamente, tentamos aplicar o mesm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rincípio de integridade, de inteireza - se preferirmos esta velha palavra que mercê se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rejuvenescida -, de proporção, de harmonia, persuadidos de que dependem disto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elicidade do próprio indivíduo e sua aptidão para colaborar com a construção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elicidade de todo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verdade que as considerações levantadas por Robin são dirigidas apara a educação elementar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ara a universitária. No entanto, acredito que estes são pressupostos gerais, aplicáveis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alquer nível do ensino, mesmo o superio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imeiro objetivo da educação dever ser pois a formação completa da pessoa, desenvolv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s várias faculdades mentais (imaginação, memória, inteligência etc.), as físicas e as morais.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bin, esta é a condição para a felicidade da pessoa, e para que ela possa contribui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gnificativamente para a felicidade dos demais, objetivo maior da vida em sociedade. També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rrer se refere à formação integral do indivíduo, pois ele vê o homem como um complexo, co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árias facetas a serem trabalhadas, no intuito de conseguir uma totalidade harmônica. "Além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, não se educa integralmente o homem disciplinando sua inteligência e fazendo caso omiss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ração e da vontade", escreveu el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ul Robin acredita que todos precisam ter um conhecimento geral científico muito bem embasad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as especialidades seriam definidas à partir desta generalidade, através das vivências específica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da um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Ainda que não pretenda fazer de todos poços de ciência, a educação integral conté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 reúne os três fatores habituais, a saber: a educação física, intelectual e moral.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força por facilitar a eclosão e o desenvolvimento de todas as faculdades da crianç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ara permitir-lhe o conhecimento de todos os ramos do conhecimento humano e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ua atividade, de modo que ele não faça outras aquisições que não sejam aquel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baseadas na verdade científica. No entanto, depois de haver dado a todos esta ba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dispensável de realidade objetivas, deixa a cada um o cuidado de continuar se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senvolvimento, de levá-lo a fundo, segundo os acontecimentos, as necessidade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as capacidades especiais somente nos ramos dos quais dependa a satisfação de su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ecessidades físicas e psíquicas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Ferrer i Guàrdia, a verdade é uma entidade socialmente produzida, mas que se encont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nopolizada por um único segmento da sociedade, como forma de dominação e manutençã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 de exploração social. A educação deve ter como princípio a distribuição social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dade. Educação deve ser o processo de socialização dos conhecimentos produzidos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uman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izando o conhecimento, Ferrer acredita vencer uma das barreiras do poder, acredita d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ições a toda a sociedade de autogerir-se. A educação constitui-se, pois, num instrumen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. Este é seu objetivo básico: auxiliar na formação de homens livres. Em suas própr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lavras: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"Não tememos dizer: queremos homens capazes de evoluir incessantemente; capaz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 destruir, de renovar constantemente os meios e a eles mesmos; homens cuj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independência intelectual seja a força suprema, que não se sujeitem a mais nada;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ispostos sempre a aceitar o melhor, desejosos do triunfo das idéias novas e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spirem a viver vidas múltiplas em uma só vida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tizando estas diversas idéias, penso que podemos dizer que a pedagogia libertária é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tativa e um esforço no sentido de formar um homem íntegro em si mesmo, aberto pa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, solidário com os demais, consciente de sua função social. Educar é abrir caminhos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s pessoas conquistem sua liberdade, não alienados do mundo em que vivem. Educaçã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alienação, é libertação. Mas a conquista da própria liberdade é também lutar pela liber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odos, pois como dizia Bakunin, "a liberdade do outro eleva a minha ao infinito"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redito que essas idéias e proposições gerais a respeito da educação libertária servem pa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rtear uma discussão a respeito da universidade, pois são estes mesmos princípios que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niversidade libertária deveria seguir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primeiro lugar, para mim fica bastante claro que uma universidade libertária deve basear-se n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 inicial em um ensino integral, nos moldes propostos por Robin, o que para nós hoje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 nível de ensino eqüivaleria a fornecer uma perspectiva intelectual do panoram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humano nos mais diversos aspectos. Dever-se-ia estudar ciência e filosofia, n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spectiva histórica e crítica, explicitando as condições sociais de produção da cultura e do mu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terial. Este estudo, entretanto, não pode ser meramente intelectual: deve haver um contat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íntimo com as coisas e com o mundo, deve-se fazer com que o aluno aprenda através da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ática as condições de produção do conhecimen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segundo momento deve ser o da definição das especialidades, que se darão de acordo com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idades e aptidões de cada um, garantindo um melhor aproveitamento. Deste mo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arante-se que o especialista só seja especialista em determinadas conjunturas e situações, mas n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ndo alheio às condições gerais que o levam àquela especialidade. Por outro lado, isto també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arante que o especialismo não seja uma fonte de poder por ser a detenção monopolista de cert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aberes, pois estes conhecimentos serão reconhecidos como posse da comunidade como um to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oco a generalização e a especialização como dois momentos distintos apenas para facilitar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osição. Acredito que deve ser mais produtivo se os dois estudos forem desenvolvi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imultaneamente, construindo-se pouco a pouco o conheciment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universidade libertária deverá ser o local da distribuição social da verdade. Assim, não se po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ber que só tenham acesso a ela alguns poucos privilegiados. Provavelmente também não será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ível que toda a sociedade tenha acesso direto a ela, e por isso devem ser pensadas form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ternativas de contato. "A universidade tem que ir aonde o povo está". Os conhecimentos aí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duzidos devem ser revertidos para toda comunidad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fim, o objetivo mais importante da universidade libertária: formar homens livres. Essa será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ção primordial e principal da universidade, da qual dependerá a estrutura social. E devemos t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mente que, como já foi dito mais atrás, formar homens livres significa formar homens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umam sua liberdade e se dediquem a trabalhar em prol da sociedade, em favor da liberdad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. A função da universidade libertária será libertar cada homem e a sociedade dos jugos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ção pelo saber, e auxiliar o trabalho social no sentido de superar qualquer form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pressã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o à organização, para mim está claro que a universidade deverá se autogerir, s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dministrada por toda a comunidade da qual ela é parte integra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vantei alguns pontos básicos de uma utopia, que obviamente por ser utopia não tem lugar. Qu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ia o lugar - e/ou o tempo - desta universidade? Não penso que seria unicamente numa socieda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a, mas sim que ela seria muito mais importante aqui e agora, em nossa conturba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capitalista. No início deste século, tanto na Europa quanto aqui no Brasil, foram feit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tativas por grupos revolucionários de constituir "universidades populares", que se não er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bidas exatamente da maneira que procurei colocar aqui tinham algumas semelhanças básic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versidades deste tipo em nossa sociedade seriam de grande auxílio na formação de homen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são mais abrangente, e ajudariam na tentativa de construir uma sociedade mais justa e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tern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LIBER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berto Frei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s ditaduras, o poder é tomado pelas armas, pela fome e pela morte. O capitalismo se utiliza da democracia para chegar ao poder pela compra dos votos e pela corrupção da Justiça. De qualquer modo, sempre autoritarismo e violência na gênese do poder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a manutenção do poder de Estado nas ditaduras ou nas democracias capitalistas é garantida não mais diretamente pelas armas e pelo dinheiro. Vem sendo garantida pela família e pela escola, por meio da pedagogia autoritária, apoiada e estimulada pelo Estado autoritári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Wilhelm Reich dizia que "a família burguesa capitalista espelha e reproduz o Estado". O mesmo se pode dizer das escolas onde também se pratica a pedagogia autoritária. Educadas dessa maneira, as crianças e os jovens tornam-se obedientes e submissos aos pais, aos professores e ao Estad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verdade, tanto a pedagogia doméstica quanto a escolar, quando autoritárias, visam reprimir nas crianças e nos jovens o sentimento e a necessidade da liberdade como condição fundamental da existência. Sem esse sentimento e sem essa necessidade, desaparecem nas pessoas o espírito crítico e o desejo de participação ativa na sociedade. São os dependentes. Desgraçadamente, a maiori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vida familiar, três são as armas principais da pedagogia autoritária: primeiro, o pátrio poder (os filhos devem obedecer aos pais, por lei, até a maioridade), o que é um abuso e uma violência tornados legais; segundo, o amor, sentimento natural de beleza e gratidão que os pais transformam em instrumento de dominação e de posse sobre os filhos, fazendo com que se submetam as suas vontades chantagísticas, usadas para não sentirem a dor do remorso e do abandono; terceiro, pela dependência dos filhos ao dinheiro dos pais e pela ameaça, também chantagística, de afastá-los de casa sem nenhum recurso financeir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nças que foram educadas sob uma destas três formas (ou sob todas) de autoritarismo entram na escola já deformadas e facilmente projetam nos professores o poder dos pais sobre si. Não conseguem criticá-los e, se o fazem, não transformam a crítica em ação, a não ser contra si mesmos, tornando-se indiferentes ao conhecimento e apresentando baixo rendimento escolar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ns e mulheres criados no ambiente familiar e escolar autoritários são os que garantem a manutenção das ditaduras e do capitalismo, bem como as falsas democracias. Eles "espelham e reproduzem o Estado", são pessoas neuróticas, fracas, despreparadas, incompetentes e impotentes para a vida pessoal plena e social satisfatória. Servem apenas para se submeter, obedecer, entrar em linha de montagem na produção, ser massificadas pela mídia e votar a favor dos poderosos, mostrando-se indiferentes, se conseguem um trabalho que os sustente, à miséria da maioria. Como conseguiu estudar ou trabalhar no sistema, pode suportar, indiferente, a convivência com os setenta milhões de conterrâneos que vivem na mais completa miséri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ante de um quadro desses, torna-se necessário, absolutamente indispensável, refletir sobre a possibilidade de interferência no sistema político burguês capitalista, especialmente sobre a sua pedagogia autoritária. É urgente descobrir alguma forma de atuação libertária em todos os níveis, desde as creches, passando pelas escolas primárias e secundárias, chegando, por fim, à universidade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luta contra a pedagogia autoritária praticada pela família burguesa capitalista é algo que estamos praticando há trinta anos, por meio da Soma, uma prática pedagógico-terapêutica corporal e em grupo, inspirada na obra de Wilhelm Reich e visando tanto a prevenção quanto a recuperação de pessoas submetidas à repressão autoritária. Ela funciona através da dinâmica de grupo autogestiva, utilizando a Capoeira Angola, técnicas bioenergéticas e gestálticas, em exercícios lúdicos e de conscientização política que proporcionam a oposição de uma ideologia do prazer (saúde) à ideologia do sacrifício (neurose). Meus livros Soma I, Soma II e Soma III (com João da Mata) documentam a teoria, a prática e a síntese desse trabalho. Hoje temos uma equipe de somaterapeutas trabalhando em sete Estados do Brasil, combatendo a pedagogia autoritária das famílias e das escolas brasileir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á cinco anos iniciamos na Casa da Soma, em São Paulo, o Curso de Pedagogia Libertária. A ele comparecem as pessoas ligadas à Soma de oito Estados. O curso tem a duração de um fim de semana, e trabalham-se de oito a dez horas por dia, com a prática diária da Capoeira Angol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s frases abaixo foram utilizadas como ponto de partida do primeiro encontro do Curso de Pedagogia Libertária. Foi a partir delas que começamos a construir um espaço de debates, apresentações e palestras onde podemos exercitar uma aprendizagem que combata o autoritarism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NÃO FOR LIBERTÁRIA, TODA A PEDAGOGIA É AUTORITÁR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HÁ EDUCAÇÃO LIBERTÁRIA QUE NÃO SEJA AUTO-EDUCAÇ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ISAMOS APRENDER COM OS OUTROS APENAS O QUE NÃO NOS FOI POSSÍVEL APRENDER SOZINH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NECESSIDADE DE APRENDER É BIOLÓGICA, ELA SE FAZ SEMPRE DE DENTRO PARA FO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IMPULSO PELA BUSCA DO CONHECIMENTO É MAIS IMPORTANTE DO QUE A COISA CONHEC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AR O QUE NÃO FOI PERGUNTADO, ALÉM DE INÚTIL, É UMA ESPÉCIE DE ESTUPRO CULTURA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NECESSIDADE DE CONHECIMENTO É COMPULSIVA, COMO A DE LIBERDADE E A DE OXIGÊN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MOS TODOS DIFERENTES UNS DOS OUTROS, INCLUSIVE PELO INTERESSE EM CONHEC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TEORIAS EDUCATIVAS CONSISTEM EM TIRAR ALGUMA COISA ANTES DE DAR, CENSURAR ANTES DE OFERECER MODELOS VÁLIDOS, PROIBIR E IMPOR NORMAS ANTES DE SOCIALIZAR A EXPERIÊ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RIANÇA APRENDE TUDO SOZINHA. BASTA NÃO IMPEDÍ-LA. SÓ PRECISAMOS ENSINAR-LHE DETALHES TECNOLÓGIC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UNIVERSIDADES NORTE-AMERICANAS JÁ PROVARAM: OS UNIVERSITÁRIOS SAEM COM MENOR QI DO QUE QUANDO ENTRARAM NEL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EDAGOGIA LIBERTÁRIA SE BASEIA NO GOSTO ESPONTÂNEO DAS CRIANÇAS PELO CONHECIMENTO E EM SUA CAPACIDADE NATURAL DE CRITICAR O QUE LHES ENSINAM. A PEDAGOGIA AUTORITÁRIA VISA FUNDAMENTALMENTE DESTRUIR ESSE POTENCIAL CRÍT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GUNTAR É O ATO MAIS ESPONTÂNEO E O ÚNICO REALMENTE INDISPENSÁVEL NA FORMAÇÃO CULTURAL. NÃO SE É LIVRE PARA PERGUNTAR EM AMBIENTE AUTORITÁRI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OR DE JARDINEIRO, NÃO DE BOTÂNIC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Roberto Frei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Extraídos do livro "Utopia e Paixao", capitulo 3)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MS Mincho;ＭＳ 明朝" w:cs="Arial" w:ascii="Arial" w:hAnsi="Arial"/>
          <w:color w:val="000000"/>
        </w:rPr>
        <w:t>"Tambem a pedagogia, isto e', os mecanismos pelos quais se desenvolv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cao de uma pessoa, deve ser repensada. O ato de ensinar exerc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equentemente o autoritarismo, impoe a vontade de uma pessoa sobre a outr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por um lado transmitimos uma informacao historica acumulada qua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amos a alguem, ao mesmo tempo restringimos sua espontaneidade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ditoriamente, o ato de ensinar e', simultaneamente, enriquecedor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ressor."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MS Mincho;ＭＳ 明朝" w:cs="Arial" w:ascii="Arial" w:hAnsi="Arial"/>
          <w:color w:val="000000"/>
        </w:rPr>
        <w:t>"(...) E' na primeira infancia que a pedagogia autoritaria se instala e obtem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melhores" resultados. Tudo o que se faz depois, com pedagog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arias e psicoterapias libertarias - restituindo `as pessoas a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ria individualidade - e' principalmente tentar tirar essa rolh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acionaria imposta  com violencia amorosa `as criancas"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MS Mincho;ＭＳ 明朝" w:cs="Arial" w:ascii="Arial" w:hAnsi="Arial"/>
          <w:color w:val="000000"/>
        </w:rPr>
        <w:t>"(...) A implantacao de uma pedagogia libertadora implica entao uma mudan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dical da estrutura familiar(...)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NSTRUÇÃO INTEGRAL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por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Mikhail Bakunin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A primeira questão que temos de considerar hoje é esta: Poderá se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ompleta a emancipação das massas operárias enquanto recebam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instrução inferior à dos burgueses ou enquanto haja, em geral, u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lasse qualquer, numerosa ou não, mas que por nascimento tenha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rivilégios de uma educação superior e mais completa? Propor est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questão não é começar a resolvê-la  Não é evidente que entre do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homens dotados de uma inteligência natural mais ou menos igual,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que for mais instruído, cujo conhecimento se tenha ampliado p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iência e que compreendendo melhor o encadeamento dos fact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naturais e sociais, compreenderá com mais facilidade e 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amplamente o carácter do meio em que se encontra, que se sentirá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ais livre, que será mais hábil e forte que o outro  Quem souber 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ominará naturalmente a quem menos sabe e não existindo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rincípio entre duas classes sociais mais que esta só diferença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instrução e de educação, essa diferença produzirá em pouco temp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todas as demais e o mundo voltará a encontrar-se em sua situ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actual, isto é, dividido numa massa de escravos e num pequen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número de dominadores, os primeiros trabalhando, como hoje em di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 xml:space="preserve">para os segund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Entende-se agora porque os socialistas burgueses não pedem 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que 'instrução' para o povo, um pouco mais que agora, e porque nó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emocratas socialistas, pedimos para o povo 'instrução integral', to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a instrução, tão completa quanto requer a força intelectual do século,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fim de que por cima da classe operária não haja de agora em dia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nenhuma classe que possa saber mais e que precisamente por is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ossa explorá-la e dominá-la. Os socialistas burgueses querem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anutenção das classes, pois cada uma deve, segundo ele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representar uma função social diferente. Eles queriam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onservando-as, aliviar, minorar e dissimular as bases históricas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sociedade actual, a desigualdade e a injustiça, que nós querem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estruir. Do que resulta que entre os socialistas burgueses e nós não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ossível acordo, conciliação nem coalizão alguma. Mas, se dirá -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este é o princípio a que se nos opõe e que os senhores doutrinário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todas as cores consideram irresistível - que é impossível que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humanidade inteira se dedique à ciência: morreria de fome. É precis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ortanto, que enquanto uns estudam, outros trabalhem para produzir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os objectos necessários para viverem em primeiro lugar e depois pa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os homens que se dedicam exclusivamente a trabalhos intelectuais;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ois estes homens não trabalham só para eles: seus descobriment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ientíficos, além de ampliar o conhecimento humano, não melhoram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ondição de todos os seres humanos, sem excepções, ao aplicá-los n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indústria e na agricultura e, em geral, na vida política e social? Su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riações artísticas, não enobrecem a vida de todo mundo? Mas não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Não de todo mundo. E o repúdio maior que teríamos que dirigir à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iência e às artes é precisamente não estender seus benefícios e n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exercer sua influência útil mais que sobre uma mínima parte d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sociedade, excluindo e por conseguinte prejudicando a imens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aiori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Hoje pode-se afirmar acerca do progresso da ciência e das artes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que se diz, e com razão, nos países mais civilizados do mundo, acerc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o prodigioso desenvolvimento da indústria, do comércio, do crédit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a riqueza social, em uma palavra. Esta riqueza é totalmente exclusiv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e tende a ser cada dia mais, ao concentrar-se sempre em mãos de un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oucos e lançar a pequena burguesia, as capas inferiores da clas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édia, em direcção ao proletariado, de maneira que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esenvolvimento e o progresso está em razão directa com a misér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rescente das massas operárias. Assim resulta que se abre cada di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ais o abismo que separa a minoria feliz e privilegiada dos milhões d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trabalhadores que vivem com o trabalho de suas mãos, e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enquanto mais felizes são os felizes exploradores do trabalho popular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ais infortunados são os trabalhadores. Que se recorde, frente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fabulosa opulência do grande mundo aristocrático, financeiro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omercial e industrial da Inglaterra, a situação miserável dos operári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este mesmo país. Que se leia e releia a carta, tão ingénua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ilaceradora, escrita faz pouco tempo por um inteligente e honest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ourives em Londres, Walter Dugan, que se envenenou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'voluntariamente' com sua mulher e seus filhos para escapar à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humilhações da miséria e as torturas da fome; então haverá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confessar que esta civilização tão glorificada não significa, desde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onto de vista material, mais que opressão e ruína para o povo. E 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esmo ocorre com os modernos avanços da ciência e das artes. S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imensos estes progressos, é verdade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as, quanto mais extraordinários são, mais se convertem em causa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e escravidão intelectual e, portanto, material; origem de miséria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inferioridade para o povo, pois também elas alargam a distância que já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separa a inteligência popular da das classes privilegiadas. A primeir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esde o ponto de vista da capacidade natural, está hoje evidentement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menos usada, menos sofisticada e menos corrompida pel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necessidade de defender interesses injustos e é, por conseguinte, mai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forte que a inteligência burguesa; mas, por outro lado, esta últim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ossui todas as armas da ciência e estas armas são formidáveis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Sucede a princípio que um operário muito inteligente se vê obrigado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emudecer ante um erudito tonto, que lhe faz calar não por maior finur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e espírito, da qual carece, mas por instrução, da qual o operário é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rivado e que o outro pôde receber, pois enquanto sua estupidez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desenvolvia cientificamente nas escolas, o trabalho do operário lh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vestia, lhe dava casa, o alimentava e lhe proporcionava tudo, o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MS Mincho;ＭＳ 明朝" w:cs="Arial" w:ascii="Arial" w:hAnsi="Arial"/>
          <w:color w:val="000000"/>
        </w:rPr>
        <w:t>professores e os livros necessários a sua instruçã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LIBERDADE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por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Edson Passetti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</w:r>
    </w:p>
    <w:p>
      <w:pPr>
        <w:pStyle w:val="Textosimples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r é uma atividade do dia a dia. É instrução, escola, boas maneiras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mportamento, obediência, silêncio, limpeza. É tudo isso e seu reverso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r é a maneira mais abrangente que temos para designar as relaçõ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sociais. Podemos escolher entre educar para a liberdade ou educar co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utoridade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r para a liberdade é antes de mais nada saber que a autoridade s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gota no seu próprio conhecimento. É um acontecimento de vida que envolv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 criança, seus pais, parentes, vizinhos, amigos e até professores, criando em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função do talento, através de relações horizontalizadas. Os superior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hierárquicos desaparecem para que predomine a amistosidade. Abandona-se a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sperança no comportamento estandartizado para se potencializar liberdades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xercidas por pessoas livre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r para a liberdade não é uma utopia. É uma realidade possível qu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contece uma vez que se deseje liberdade. Pais, professores, estudiosos e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todos os educadores podem desejá-lo em nome da liberdade da criança.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r para a liberdade é a maneira pela qual pode ser contida a violência,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valorizando-se a ajuda mútu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ULO FREIRE, O ANDARILHO DO ÓBVIO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por</w:t>
      </w:r>
    </w:p>
    <w:p>
      <w:pPr>
        <w:pStyle w:val="Textosimples"/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Edson Passetti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Eu não faço nada por obrigação: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</w:t>
      </w:r>
      <w:r>
        <w:rPr>
          <w:rFonts w:eastAsia="MS Mincho;ＭＳ 明朝" w:cs="Arial" w:ascii="Arial" w:hAnsi="Arial"/>
          <w:color w:val="000000"/>
        </w:rPr>
        <w:t>o que os outros fazem por obrigação</w:t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eastAsia="MS Mincho;ＭＳ 明朝" w:cs="Arial" w:ascii="Arial" w:hAnsi="Arial"/>
          <w:color w:val="000000"/>
        </w:rPr>
        <w:t>eu faço por um impulso de vida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  <w:r>
        <w:rPr>
          <w:rFonts w:eastAsia="MS Mincho;ＭＳ 明朝" w:cs="Arial" w:ascii="Arial" w:hAnsi="Arial"/>
          <w:color w:val="000000"/>
        </w:rPr>
        <w:t>Walt Whitman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A pedagogia que me toca é a pedagogia que escuta, provoca e vive a difícil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eriência da liberdade, reconhcendo que há uma distorção, o autoritarism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nha opção é por uma pedagogia livre para a liberdade, brigando contr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pção autoritária de Estado, de sociedade."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</w:t>
      </w:r>
      <w:r>
        <w:rPr>
          <w:rFonts w:eastAsia="MS Mincho;ＭＳ 明朝" w:cs="Arial" w:ascii="Arial" w:hAnsi="Arial"/>
          <w:color w:val="000000"/>
        </w:rPr>
        <w:t>Paulo Frei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final do século XX surpreendeu os mais eloqüentes profetas mostrando que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ns não estão destinados à iluminação de elites ou vanguardas que se pensa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riadoras de uma consciência garantidora da sua perpetuação no Esta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mos um século demarcado por uma falsa oposição entre socialismo e capitalism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se a historia tivesse registrado essas duas únicas alternativas. Sob este sign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ificou-se um dos mais sangrentos e destruidores momentos da humanidade, apes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todos os desenvolvimentos tecnológicos. Foi um século de guerras planetári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ionais e locais, marcadas pela reprodução desta dicotomia numa rocambolesc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uerra fria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m o capitalismo conseguiu atingir, com sua política keynesiana do pleno emprego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luções para misérias, nem tampouco o socialismo autoritário atingiu com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tização dos meios de produção a superação da pobreza, o alto grau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senvolvimento das forças produtivas e a extinção do Estado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uerras, explosões demográficas, racismos, fanatismos religiosos, preconceitos, fom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sofisticações tecnológicas encurtaram distâncias e aumentaram lucros conviven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Estados cada vez mais ampliados, gerenciando as vidas e emitindo da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tísticos sobre indivíduos fragmentados pelos bancos de dados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democracia representativa transformou-se, com a instauração do contro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bernético, num espetáculo eleitoral e o socialismo autoritário instituiu o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longado, ainda que breve, domínio burocratico-militar. Nem o internacionali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al e muito menos o dos socialistas marxistas ultrapassou os limites d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cionalismos guerreiros circunstancialmente pacificados por novos tratados. Tanto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mo como o socialismo autoritário viveram o processo continu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venções estatais que levou à atual crise onde as dicotomias falharam e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ervadores parecem querer mandar sossegadamente. 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udhon já demonstrara no século XIX que os homens preferem os regimes de mai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aos fundados na autoridade, e Bakunin reiterara esta tese insistentement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x e Engels mostrando que a ditadura do partido comunista não se diferenciaria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quer outra ditadura. William Godwin insistira no final do século XVIII sobre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feitos disciplinares e a reprodução da propriedade privada como element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ssociáveis do Estado, gerando miserabilidades fundamentadas em idéi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rteadoras de uma prática violenta. Para eles o Estado liberal já era o Est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abado e contra ele investiram suas analises criticas. Étiénne De La Boétie, no sécul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XVI, deixara claro que a sociedade não se deslocava do mundo da liberdade para 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autoridade quando afirmava que a servidão voluntária não podia ser demarcada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determinado acontecimento origin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Esses pensadores, verdadeiramente libertários, diziam-nos que o homem é um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cifico por natureza e que nunca haveria um mundo de liberdade absoluta, mes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que a única autoridade inquestionável, a dos pais em relação aos filhos, não t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ser suprimida, pois é através dela que se realiza a inserção amistosa da crianç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mundo, introduzindo a linguagem acompanhada de regras de troc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A educação é o tema fundante do pensamento libertário enquanto process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ção de um indivíduo no presente. Não se espera pelo futuro, nem se rejubi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o passado. Ela envolve tanto as afetividades como o discernimento das regras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dade vigentes exigindo, quando voltada para a potencialização da liberdade,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stência efêmera da autoridade paterna que cessa a partir do discernimento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jeito em torno de sua desterritorialização. É a educação ultrapassando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ritorialidades da autoridade; é a educação crítica à artificialidade da pacificação 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olência pelo Estado, propagada modernamente desde os contratualist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Nela não ha lugar para pensarmos o homem como egoísta ou altruísta, pois p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bas as partes ele se torna um agente ou um servo da caridade. A providê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vina, ao ser substituída pela providência da razão, como no intervencionismo-cuj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jetivo é estatizar todos os meios de produção e que apareceu, neste século, sob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versas formas de Estado como welfarestate, fascismo, nazismo, social-democra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 socialismo-, não superou mas reafirmou religiões, nacionalismos, misérias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rupções e pretendeu transformar a educação, confundida com instrução, e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riedade estat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O final do século XX apresenta-se possível para retomarmos a luta contra o Um,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hor para o qual voluntariamente servimos (chame-se pai, chefe, Iíder, patrão ou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), através de um processo educativo fundado no dialogo que ensina a conviv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 necessidade de se dizer SIM, evitando-se os sangrentos conflitos semp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inente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Freire foi um educador que se aproximou muito da concepção de Godwin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 a educação. Ele não acreditava em revoluções radicais e sangrentas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kunin. Concordava, ao seu modo, com a afirmação de Proudhon que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riedade é um roubo. Deixava-se perpassar pelas inquietações de um adolesc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La Boétie mesmo aos setenta e alguns anos. Foi, em suma, um educado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joso por conversas que prezassem a liberdade como o valor mais precios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Ele foi um dos mais expressivos intelectuais latino-americanos, não só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rtância suscitada pelo método dialético, mas principalmente pelo papel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dor como instigador político que o levou aos mais distantes pontos do planeta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gajando-se em diversas lutas e reafirmando sua vocação humanist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No âmbito dos que pensam a educação para um mundo livre de desigualdades, 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ressa a idéia que a fronteira é uma linha imaginaria que nos convida a s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ltrapassada e que, ao fazê-lo, suprimimos as distinções que nos levam a um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vivência pacífica e mais igualitári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não foi um anarquista no sentido amplo das ações, mas criou com sua obra um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gado libertário que deve ser lido, estudado e experimentado por um anarquista livr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reconceitos e sabedor dos impactos históricos de cada época sobre 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No Brasil o anarquismo foi, no início do século, o mais importante moviment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ção e contestação em torno da desigualdade. Os anarquistas, italia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ipalmente, chegaram a São Paulo onde uma incipiente indústria buscava se firma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artir de uma economia agrario-exportadora de herança oligárquica e escravagist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am eles que trouxeram uma novidade histórica para o país em que a emergênci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urídica do trabalhador Iivre ocorrera somente no final do século XIX. Mostraram qu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ossível depende das pessoas audazes e não de negociações política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O efeito da novidade anarquista foi a conquista de direitos elementares pel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, cujo preço foi a repressão com exílios e deportações, simultane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uma estratégia de controle estatizante de inspiração fascista, levada a cabo pel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tadura de Getulio Vargas nos anos 30 e 40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nasceu em Pernambuco, no nordeste brasileiro, uma região predominante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grária, governada com paternalismo pelos proprietários dos engenhos de açúcar. Su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pulação, na grande maioria, era composta por trabalhadores analfabet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metidos a uma secular relação de compadrio com os proprietários de terra e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luência do poder católico tradicional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descobriu, desde a infância, que antes de ações políticas supostament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cientes, como pretendiam os comunistas desde a fundação do Partido Comunist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rasileiro na década de 1920, as coisas mudam a partir de um outro principio, aquel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iz respeito ao ver e viver o mundo desde a infância: uma forma de ser educ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epende, antes de tudo, de afetividade para se conviver e superar a vida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a se apresenta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O brasileiro é um povo alegre, como Freire, não só durante o carnaval. O brasileiro é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indivíduo profundamente religioso, não só nos feriados cristãos, que não sã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ucos. É um povo que acredita nos políticos patriarcais, apesar de se dizer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crente. E uma mistura de índios que sobreviveram à descoberta, à expropri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s terras, mulheres e linguagens; de negros que para cá foram trazidos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ravos para substituir a mão-de-obra indígena, inicialmente, na plantação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na-de-açúcar; dos imigrantes de diversas procedências que aqui chegaram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 livres, através de acordos estatais, para substituírem os negros após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ação dos escravos no final do século XIX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O brasileiro é uma mistura de raças, culturas e misticismos religiosos em fest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anas. O brasileiro não é tão bonito como se espera, porque não há com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olinizar a pobreza. Ele vive num país de estrangeiros e é um pouco estrangeiro n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érica Latina de herança espanhola: sob a máscara há outra máscara, a máscar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sto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A beleza do brasileiro vem do rosto sem máscara que chora e ri simultaneamente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reza a Deus, faz oferenda a deuses africanos, medita com os orientais, lota a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embléias de crentes e pragueja contra Deus; é uma máscara inconstante d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ecisões, sinalizando que tudo é possível entre o sagrado e o dionisíaco. O brasileir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inda é um povo que se vê tutelado pelo grande pai, o Estado. Foi por isso que no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os 60 Paulo Freire, acreditando numa possível reversão do populismo graças às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ções contestadoras na cidade e no campo, aderiu ao governo Goulart que substituí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de Jânio Quadros renunciante, para implementar a campanha de combate a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lfabetismo a partir da realidade do próprio trabalhador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Freire procurou redimensionar o tradicional catolicismo brasileiro. Influencia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a ousadia de um bispo conterrâneo, Dom Helder Câmara, contribuiu,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retamente, para a estruturação da Teologia da Libertação, uma reforma do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nsamento catóico de grande importância para América Latina dos anos 70/80, e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inda pouco avaliada, questionando, a seu modo, a vida dos homens divididos.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Freire exilou-se durante o período ditatorial militar iniciado em 1964, graças à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spicácia de sua mulher Elza, enfrentando o ressoante romantismo que o movia 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anecer em território brasileiro, como mais um provável herói dizimado pela ir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litar. Sua mulher teve uma ação decisiva não só pelo sentido de preservação da vida</w:t>
      </w:r>
    </w:p>
    <w:p>
      <w:pPr>
        <w:pStyle w:val="Textosimples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quem amava, mas principalmente por ter a certeza de que as idéias do mari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iam contribuir para outros movimentos de busca pela liberdade em qualqu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gar do planeta. Ela o levou pelas mãos ao exílio, num outro centro on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teriormente, a repressão se instalou de maneira ainda mais sangüinária que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rasil. Passou a morar no Chile, país também de tradição católica marcante,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a América Latina. Mas o deslocamento para lá foi também a possibilidad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er os Estados Unidos conturbados pelo questionamento da juventude, mor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Genebra para presenciar o descontentamento da Europa com sua história anciã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ngir a África e a Índia de múltiplas invasões brancas. Enfim, Paulo Freire começou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ontecer como pensador influente no final dos anos 6O, quando o planeta, atravé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s diversas contestações vindas dos jovens, quis gritar um basta a qualquer form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arismo, fosse ele capitalista ou socialista. E é claro, neste moviment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amente as ações e os ideais libertários, e os anarquistas em especial, ressurgir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gestar novas lutas e expectativ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Freire se afirmou cada vez mais como um democrata que, levando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stianismo a extremos, nos revela os limites da própria democracia e do próp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stianismo. Isto faz de Freire um pensador fundamental para se escapar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dismos democráticos de conservadores e social-democratas de plantã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No início dos anos 70 um compositor popular nordestino, exilado em Londr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revia uma carta sob a forma de poema musicado a sua irmã, uma famosa canto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pular, recomendando que ela aprendesse inglês e muito "I love you". De cer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eira indicava o processo de globalização da cultura e que saber inglês não e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esão mas uma forma a mais para resistir. Dizia aos brasileiros, através dela,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ríamos saber sobre todos os povos porque os povos colonizadores não sabiam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não sabem até hoje, onde nós estamos. Falava da necessidade de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smopolita sem perder nossas referências fundantes, da quebra das fronteiras s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ordinação, da possibilidade de uma federalização do planet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O tempo passou rapidamente como quer o processo de globalização, mas troux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novos sinais ainda pouco decodificados pelas redes de comunicação e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o cibernético do controle, que não é unilateral como se diz por ai e como bem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ia Paulo Freire. O que passa a ser irreversível é aprender a lidar com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mento das forças produtivas desconsiderando seu alegado maquiavelism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a única certeza da finitude é a morte, não há porque sonhar com fantasma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ado ou aparições futuristas. Existe sim o que passou, muitas vezes porque tinh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assar e por isso não se pode pensar a globalização apenas como espetácu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ienante localizado no adr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O adeus à centralidade pode ser possível. Sabemos que a proposta liberalizante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rvadores ainda não ultrapassou o nível da critica ao intervencionismo e qu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acia nunca foi preferencial no pensamento filosófico moderno, nem é um val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versal: ela é apenas o medo dos conservadores e o refúgio dos social-democrat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mbos somos massa, indivíduos sem vontade e independênci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A educação libertaria é, e sempre foi, a afirmação de princípios de sociabil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gadoras de elites e vanguardas, princípio filosófico de dissolução do individualism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massa e da propriedade privada dos meios de produção. Mesmo quere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r no Estado uma possibilidade como meio para afirmar uma no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bilidade, Paulo Freire nos leva a ultrapassar esse limite chamando-nos para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a-a-dia frente às emotividades infantis e a vida na escola. Lembra, a seu modo,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anarquismo não é uma proposta alternativa conivente com a estrutura centralizado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oder, mas como dizia o compositor à sua irmã e a todos nós atravé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ema-carta, já sabemos que devemos aprender falar inglês, decodificar o que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r de nós e que o muito que queremos é muito pouc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A democracia, para Paulo Freire, não é apenas uma cristalização da represent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 a forma de terapias sociais, o outro lado do fracasso intervencionista na econom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sto pelos social-democratas. Sua visão e prática educativas democrátic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õem o exercício da democracia direta mais detalhada na estrutura escolar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 formal, antes de tudo como meio obstruidor do autoritarismo do que defens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ristalizações democrático-representativas: ele desejava relações horizontai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r da organização sob a forma de conselho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Mesmo não tendo sido adepto do fim da escola, como Ivan Illich, a quem respeita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a radicalidade, o pedagogo Paulo Freire não se escusou em aceitar esco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gestionárias com programas totalmente contrários aos preconizados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nopólio da educação estatal que ele ainda considerava necessária em país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seráveis, quando sob a direção pluralista de trabalhadores. Freire não se posicion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um afirmador inconteste de sua pedagogia, mas a viu como um meio possíve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vivendo e dialogando com outras pedagogias entendidas por ele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cráticas, um sinônimo muitas vezes de prática libertári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O respeito que obteve no Brasil, em especial, onde a intelectualidade vem de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ção híbrida de comunismo e catolicismo é ainda um respeito de bocas-tort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 maior influência se encontra junto às populações mais pobres da zona rural,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iferias das grandes cidades e em parte da intelectualidade católica inspirada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ologia da Libertação. Como um homem de mínimas vaidades, isso nunca afet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ulo Freire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Ao assumir a Secretaria da Educação da cidade de São Paulo por dois anos,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rada da década de 9O, na surpreendente vitória de uma candidata à prefeitur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dade, contou mais com a simplicidade da prefeita do que com o apoi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is e do próprio partido. Isso não o abalou. Procurou introduzir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centralização administrativa e uma liberdade de ação a professores, estudant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cionários e pais de alunos sobressaltando a direção do Partido dos Trabalhado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judou a fundar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Freire continuou sendo professor na Pontifícia Universidade Católica de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ulo e um homem ágil, muitas vezes lírico, andando por qualquer parte do plane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dialogar com pessoas interessadas em liberdade. Foi como um andarilh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óbvio que percorreu diversos espaços defendendo o princípio da educação liv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de a infância, sem sonegar da criança as possibilidades da vida longe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igualdades. Foi um antiprofeta e um não-dogmático; não foi um idealist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Ele foi avesso à idealização dos pensadores própria dos dogmáticos e dos religios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geral, seja como sacerdotes da ciência ou como idolatras. Mais d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ozijarem-se como guardiães de escrituras, os idealistas são sempre pessoa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em arranhar a aura de seus mestres, porque mantendo-as como estão, mantê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seu poder de apostolo do divino ou da razão. Eles querem sempre postu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mplares; são os escolares para quem apenas o que sabem e dizem é verdadeir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verdade absoluta e insípida. Eles querem pacificar não as relações sociais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es de tudo, a forma possível da sua instalação no Estado suprimindo ver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uportáveis. Os que idolatram pensadores, credos ou doutrinas cientificas nada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, frente aos dilemas históricos, que apóstolos, papel que Paulo Freire se recusou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mpenhar e que nunca esperou daqueles que se aproximam de suas idéi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De que vale pensar um planeta igualitário a partir de um único ponto de vista?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unistas, com toda a sua poderosa verdade fundada na filosofia da transform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Karl Marx, a perfeita tradução da pacificação artificial da violência levada a cab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Hegel, pensavam ser capazes, enquanto vanguarda, de interpretar o inconsci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ortava as mais diversas forças sociais. Não tardou para que descobríssem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vanguarda hoje no poder se transforma em grupelho amanhã e, depois de amanhã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 no ditador a sua perfeita encarnação. Stalin, Mao e Fidel não são efeitos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vios, mas os correlatos de papas e ditadores como Hitler, Khomeini, Hussein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rgas, Somoza ou qualquer outro, que por qualquer efeito se transveste de senh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Esta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Mas do que vale pensar num planeta igualitário a partir de diversos pontos de vista?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democratas juramentados acreditam na inevitabilidade do Estado como soluç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flitos. Os intervencionistas social-democratas acreditam no maior ou men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m-estar social, à custa da estatização gradativa dos meios de produção ou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inuas políticas sociais com funções terapêuticas. Outros acreditam que a solução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ível com total privatização, restaurando, no âmbito histórico, o que o liberali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pre propôs no plano teórico,-a inevitabilidade de Estado como monopóli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ça física-, deixando o restante para a própria sociedade dos instintos pacific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ele. Se os comunistas queriam a vida estatizada, os social-democratas querem-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olada e os liberais pacificada na continuidade da propriedade privada dos mei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rodução. Restam ainda os conservadores, disfarçados de liberais e democra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irmando-se como a única verdade possível no final do século capaz de restaura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z desviada pelo estatismo sob qualquer regime, querendo nos dizer que não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trioteiros e tentando nos fazer acreditar que não devemos nos preocupar com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as conformações como a Comunidade Européia ou o Mercosul porque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ressões dos Estados nacionais. Não permitem que se toque na questão se e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as comunidades se conformarem em novos Estados corporativos. No fundo,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es, a democracia é desnecessária ante a iminente ação técnica que deve ser posta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va por uma elite clarividente cuja tarefa deve ser concluída sem ruídos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stionamentos. Assemelham-se aos comunistas justamente por se colocarem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oposto, não querendo que percebamos ser este o outro lado da moeda. Os liberai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ustados em seus gabinetes refrigerados, reiteram o poder de crítica de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nsamento, mas parecem exigir que a histeria finalmente os aceite. São também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 lado dos comunistas. Enquanto estes últimos refugiam-se na idéia de que 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passou neste século XX foi o "socialismo real" e não o socialismo propria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to, um estertor de política, os liberais também esperam pelo exato momento em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 corram em busca do "liberalismo real". Enquanto isso, tudo parece confluir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ontinuidade conservadora com os terapeutas de plantão tentando obstrui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dades libertárias de configuraçã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Não há como deixar de interrogar o significado da pacificação artificial da viol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o Estado que se encontra num campo propicio do pensar libertário que se cha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, uma educação que se funda em sociabilidade libertária voltada para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luxos desejantes e capaz de nos levar a praticas sociais de resistência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poderes. Enfim, as perguntas a serem feitas não se resumem ao ponto de vist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Desde William Godwin sabe-se que a intransigência leva o populacho a 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nguinolentas sem qualquer finalidade objetiva. Não há por que assumir o 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olador de herdeiros da razão iluminista frente à proliferação de neonazist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kinheads, narcotraficantes, terroristas religiosos, serial killers, que matam sozinhos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grupos sem saber bem por que ou por uma boa reportagem, como forma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ortar sua condenação ao anonimato. Como se diz, a coisa se encontra nout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gar; então, está fora das saídas democráticas, conservadoras ou comunistas. Exig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o anarquismo saiba responder a elas, com tenacidade e velocidade, consider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 história mas sabendo atualizar seus princípios. Todos precisam saber qu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ípios da análise crítica permanecem sólidos para se interpretar e viver os temp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gora e o principal deles continua sendo o principio educativo. Devemos saber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dicais, atualizando as radicalidades no presente a partir de análises criticas que,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irem os princípios libertários, não se transformem em reiterações do passa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Freire gostava de futebol como todo brasileiro , de andar pela rua com seus netos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eciar as pessoas bonitas, de sorrir até chegar a uma gargalhada, de atender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inhosamente, à passagem de sua mulher, interrompendo a conversação. Não beb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a tradicional pinga, mas defendia com intransigência a liberdade do indivídu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sar os estimulantes que desejar como responsabilidade pessoal intransferível.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eira de Baudelaire, acreditava que ninguém ficava mais ou menos intelig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sando drogas. Para ele estava claro que a proibição é uma necessidade econômic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litarista. Acreditava no conhecimento racional e na ciência como afirmaçõ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rtezas temporárias e históricas, mas resguardava para si sua relação com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-humano, com uma fé que afirmava um caos inicial. Paulo não se atreveu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ular a pergunta que o jovem Epicuro disparou a seu mestre, deixando-o atônito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E quem inventou o caos?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Freire lembrava personagens de Guimarães Rosa: um compadre, um sábi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tão que vagueia sem destino, um delicado Diadorim, um formoso Riobaldo. Out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zes parecia sair, simultaneamente, da literatura de Mario Vargas Llosa e Gar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ques. Podia ser um paciente homem dos romances de Jorge Amado, capaz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ender o significado da autoridade patriarcal redimensionada pela anarquia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jos. Era um poeta recifense como Manoel Bandeira ou um embaixador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oão Cabral de Mello Net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Freire viveu em São Paulo, na Rua Valença, 170, próximo ao espigã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venida Paulista, o ponto mais alto da cidade. Tinha comprado recentemente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artamento numa praia na cidade do Recife, para os dias de descanso. Foi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que enfrentou diversas surpresas desagradáveis propiciadas pelo seu corp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que bravamente quase as superou. Isso deu ao seu rosto emoldurado por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isalha barba e óculos um disfarce de dores num misto de sorrisos e atenções; deu à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s mãos a delicadeza do toque que quer proximidade. Sentado na poltrona,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na direita cruzada sobre a esquerda compunha com as mãos sempre alçadas ao 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fala característica do jeito brasileiro de conversar. Ele assumiu a convers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um parceiro que queria saber de nós, do que pensávamos sobr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ontecimentos recentes, do que pesquisávamos, enfim, do que podíamos aproveit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untos durante cada uma das treze sessões de duas horas que realizamos entre 1994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995. Ao final, cansado, mas pronto para continuar noutro momento,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pedíamos cordialmente, mesmo quando ultrapassávamos limites, propósit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de o início ficou acertado entre nos. Ao concluirmos as sessões previstas,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guntou quando voltaríamos para revermos as transcrições e cortes para a edi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leitor italiano. Voltamos para as sessões de leitura dos originais. Não saberia diz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cortamos algo que ele não desejasse, mas ele ouviu a versão final procur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ibuir para clarear algumas passagens e emocionou-se conosco ao final da leitur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endemos muito, nós e ele, nessas conversas, através da brincadeira dialética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metrou as conversaçõ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No período compreendido entre o final dos anos 60 até sua morte, Paulo Frei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uiu uma obra antiautoritária, em muitos pontos libertária, aproximando-se,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versas vezes, do anarquismo cristão dos escritores Ernesto Sabato e Leon Tolstoi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casou com Elza, teve filhos, netos, ficou viuvo e casou com Nita. Passou a v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um andarilho do óbvio, um libertário pela estrela azulada que navega no Nad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Paulo Freire morreu no final de abril de 1997. Ele desejava ter visto no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versação libertária editada em português; e ela aqui está. Mantive a introdução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vro praticamente inalterada a não ser pela tristeza de passar, algumas vezes, o tem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bal do presente para o passa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eastAsia="MS Mincho;ＭＳ 明朝" w:cs="Arial" w:ascii="Arial" w:hAnsi="Arial"/>
          <w:color w:val="000000"/>
        </w:rPr>
        <w:t>Edson Passett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ETTI, Edson "Conversação Libertária com Pau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eastAsia="MS Mincho;ＭＳ 明朝" w:cs="Arial" w:ascii="Arial" w:hAnsi="Arial"/>
          <w:color w:val="000000"/>
        </w:rPr>
        <w:t>Freire", Imaginário, São Paulo, 1998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LIBERTÁ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ia Oly Pey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or Educação Libertária entendemos todas as práticas educativas pauta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pela não hierarquia nas relações educando - educador, pelas forma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organização autogestionadas, e por considerar o saber numa óti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ão-disciplinar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Na história da Educação Libertária no Brasil preponderam as iniciativ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ulturais de indivíduos e grupos de índole não-autoritária, como tem sido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entro de Cultura Social de São Paulo, cujo o incentivador, Jaime Cuber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devotou uma vida a divulgação do ideário anarquista entre nó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siderada por alguns pesquisadores em Educação e Ciências Sociais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ma vertente fértil de estudos e práticas, a Educação Libertária t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mobilizado Núcleos de Investigação como o NU-SOL na PUC/SP e o NAT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UFSC.</w:t>
      </w:r>
    </w:p>
    <w:p>
      <w:pPr>
        <w:pStyle w:val="Textosimples"/>
        <w:tabs>
          <w:tab w:val="clear" w:pos="708"/>
          <w:tab w:val="left" w:pos="8820" w:leader="none"/>
        </w:tabs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Livros e artigos vêm sendo publicados recuperando o empreend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educativo libertário mundial e novas práticas pedagógicas produzem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abordagem pedagógica orientada no questionamento dos limite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conhecimento disciplinar e nas possibilidades dos saberes não legitimado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LIBERTÁRIA "VERSUS" PEDAGOG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osé Maria Carvalho Ferrei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- Questões de índole metodológica e epistemológic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- Pressupostos da pedagogia autoritária capitalist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- Pressupostos da pedagogia libertári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>- Atualidade da pedagogia autoritária e hipóteses históric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MS Mincho;ＭＳ 明朝" w:cs="Arial" w:ascii="Arial" w:hAnsi="Arial"/>
          <w:color w:val="000000"/>
        </w:rPr>
        <w:t xml:space="preserve">para a pedagogia libertária </w:t>
      </w:r>
    </w:p>
    <w:p>
      <w:pPr>
        <w:pStyle w:val="Textosimples"/>
        <w:tabs>
          <w:tab w:val="clear" w:pos="708"/>
          <w:tab w:val="left" w:pos="8820" w:leader="none"/>
        </w:tabs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. Questões de índole metodológica e epistemológi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discurso narrativo dos especialistas da pedagogia, na generalidade dos casos, e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arece quase sempre associada a uma visão circunscrita à utilização de um conjun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étodos e técnicas relacionadas com o sistema educacional. É interpretada e aplic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meio de aperfeiçoamento do comportamento humano, nos domínios físic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gnitivo, de forma a potenciar a sua capacidade de assimilação do conhecimento. Inscri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 modelo educacional racional-instrumental, a pedagogia serve fundamentalmente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lhorar os processos de aprendizagem cultural e socializar os indivíduos e grup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m nas instituições escolar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je, no entanto, a pedagogia tornou-se num fim em si mesmo. Como conjunto de técnic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métodos de acção e intervenção sobre o comportamento humano, revela-se, cada vez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, uma disciplina com um objecto científico e um objecto de observação autónom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a. Esta evolução leva a que os pedagogos e especialistas afins transforme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num objecto de compra e venda, com conceitos e metodologias própri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bora mantenha laços de indissolubilidade com o ser humano e a sociedade, tend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cionar como um mero instrumento de adaptação racional dos seres humanos a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ígnios das instituições escolares, do Estado e do merca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mos, sem dúvida, em presença de um fenómeno complexo, cujos contornos científic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metodológicos, por vezes, é difícil determinar. Em primeiro lugar, porque te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iculdade em discernir com exactidão as fronteiras e autonomia específica do objec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ífico e do objecto de observação da pedagogia. Em segundo lugar, porque enqua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junto de técnicas e métodos aplicados ao comportamento humano, é difíci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rcunscrever a sua função exclusivamente no indivíduo, prescindindo de a relacionar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a envolvência cultural, política, social e económica. Desse modo, não pode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tringir a análise à unidade focal professor/aluno, sem analisarmos a instituição escol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seu todo. Mas, ao fazê-lo, somos constrangidos a perceber a instituição escolar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sistema aberto e, logicamente, como uma realidade interdependente e em interac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 sociedade global. Em terceiro lugar, essas relações entre a instituição escolar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global obrigam-nos a pensar e analisar a racionalidade que está subjacente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vigente, tendo presente os conteúdos e as formas da assunção estruturante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eva do instituinte e do instituído. Finalmente, contemporaneamente, persiste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nde dificuldade em descortinar o sentido e a lógica de uma pedagogia que se ideologiz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espontânea, criativa e livre, quando, na maioria dos casos, ela não é mais do que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nómeno de castração do ser humano ao serviço da racionalidade instrumental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rcado e do Esta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facto de estarmos em presença de um fenómeno complexo, de forma alguma deve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ibir-nos perante o mesmo. Ao tentar confrontar a essência das teorias e experiênc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as de características libertárias com a pedagogia vigente de naturez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a, conseguimos clarificar esse dilema. Por serem duas pedagogias contrastant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analisar o conteúdo e as formas mais representativas da pedagogia libertária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uraram e/ou procuram superar a natureza negativa da pedagogia autoritá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, isso permitir-me-á percebê-la e analisá-la de forma dicotómica: de um lado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idualidade, a liberdade, a espontaneidade e a criatividade do indivíduo a constituir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 projecto de vida integrado, do outro, a instrumentalidade da racionalidade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rcado, do Estado, do poder e da autoridade a agirem e a intervirem sobr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ortamento do indivíduo de forma tutelar e separada 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evitar cair em generalizações fáceis e abusivas, vejo-me constrangido a restringi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u objecto de análise ao contexto geográfico da Europa ocidental, onde o capitali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ngiu maior desenvolvimento. Se bem que o modelo pedagógico de característic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as esteja disseminado à escala mundial, não é possível visualizá-lo de for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dronizada e consistente, já que temos que ter presente o carácter discrepante dos níve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desenvolvimento económico, político, cultural e social dos diferentes países. P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ogeneidade civilizacional e grau de estruturação histórica da instituição escolar 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, parece-nos mais aconselhável essa opção metodológic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mesma forma que delimitámos a amplitude geográfica do objecto de análise, so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obrigados a reduzir a sua dimensão histórica. O fenómeno pedagógico, ne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do, não será analisado desde os primórdios históricos da humanidade, mas a partir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 a que se assiste a uma correlação estreita entre o advento histórico do proces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laicização, industrialização e urbanização das sociedades da Europa ocidental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cionalização do ensino enquanto actividade autónoma separada dos mei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adicionais que o ministravam: família, igreja e corporação 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vez estabelecido o quadro epistemológico e metodológico do texto, importa, agor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ferir que numa primeira fase abordarei sumariamente os conteúdos e formas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resentativas das teorias e experiências pedagógicas de características autoritári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a que emergiram desde a 1ª revolução industrial. De seguida, tentarei formular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dências contemporâneas do fenómeno pedagógico que se observam no quadro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s capitalistas mais desenvolvidas da Europa ocidental. Finalmente,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lusão, procurarei construir um conjunto de hipóteses virtuais e reais que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esentam à pedagogia libertári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2. Pressupostos da pedagogia autoritária capitali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énelon (1) personifica com alguma expressividade as características da pedagogia autoritária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valecia na Europa ocidental no período histórico da reforma e do renascentismo. O seu Trat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Educação das Meninas permite-nos não só compreender o peso histórico da influênci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igião cristã no processo de aculturação das crianças e dos adultos, como, ainda, percebe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ção de uma pedagogia autoritária baseada na discricionaridade da autoridade do clero e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ptores sobre as crianças. As técnicas e métodos pedagógicos utilizados para ensinar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nças não só permitiam a utilização de violências físicas (vergastadas, réguadas, castig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porais e psíquicos diferenciados, etc.,), como também funcionavam no sentido da omissão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stração da intelectualidade e sexualidade da criança através da redução da pedagogia a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sígnios de uma ordem social fundamentada nos condicionalismos do poder divin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Fénelon "todas as crianças gostam de histórias. É necessário tirar partido dessas disposi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turais. Mas que se tenha cuidado em só lhes contar histórias instrutivas. As da Biblia são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lhores, porque a par do interesse que despertam, formam as bases da religião (.). O ens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igioso, mas histórico, deve começar pela distinção entre a alma e o corpo e o conhecimento d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us todo-poderoso, criador e conservador do Universo (.). Por esse meio preparam-se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nças para a leitura do Evangelo e da palavra de Deus" (2). É uma pedagogia autoritária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do em que a razão, a liberdade e a espontaneidade criativa das crianças são coarctadas des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nfância. Por outro lado, as tipologias relacionais da transmissão de conhecimen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arizavam-se em formas de autoridade e dominação arbitrárias do clero, pais e percepto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bre as crianças e até sobre os adulto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do em meados do século XVIII irrompe o processo de industrialização e de urbanização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s situadas na Europa ocidental, o ensino e, logicamente, a pedagogia são objecto de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estruturação progressiva. Os múltiplos saberes - saber fazer, saber viver e saber ser -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angidos a um processo de adaptação funcional sob efeito da laicização e do individuali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mentados pelo progresso e a razão. O incremento das funções e tarefas ligados à gestã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overnação do Estado e dos grandes aglomerados urbanos, a proliferação de activ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o-económicas relacionadas com os sectores industrial, comercial, agricola, assim como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portes e as comunicações, desenvolveram de forma gigantesca as necessidades de qualifi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mão-de-obra dos diferentes grupos sócio-profissionais. Dessa realidade emerge uma no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cionalidade instrumental baseada num novo tipo de ensino e pedagogia. Tratava-se, desd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ão, de deixar o ensino escolástico e livresco sem articulações com a razão, a ciência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cnologia e o mundo do trabalho. Os processos de aprendizagem dos múltiplos saberes passar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ser determinados progressivamente pelos ditames da racionalidade empresarial e estatal .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o da produção, consumo e distribuição de mercadorias exigia um tipo de conheciment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ão se adequava mais a um saber contemplativo da ordem divin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usseau ao escrever a seu livro Emílio (3) enunciava já algumas das premissas que a educação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devia assumir no sentido de uma adaptação da actividade espiritual e intelectual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es humanos às experiências da vida e aos diferentes ofícios. Para ele, a pedagogia e a edu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ria transformar as crianças em adultos a partir de um processo de aculturação naturalist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ífico. As diferentes fases evolutivas da criança até atingir a idade adulta passavam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viamente, por um conhecimento das virtualidades físicas do corpo humano, de seguida, por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baseado na razão, para, finalmente, instrumentalizar-se na aquisiç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ligados às exigências de execução de tarefas e funções correlacionados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ctividade económica de entã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Durkheim (4), a educação e a pedagogia assumiam fundamentalmente uma funç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ificidade. A aprendizagem de um conhecimento científico e laico deveria estar em consonâ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feita com as exigências da divisão do trabalho social das sociedades industrializada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rbanizadas. As implicações da organização científica das empresas, das novas tecnologias,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os materiais e energias potenciaram não só exigências de conhecimentos humanos ao nível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dimentos operatórios das tarefas e funções, como inclusivé traduziu-se em novas exigênc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onhecimentos no plano da adaptação física e ergonómica dos seres humanos em relação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o do trabalho. Acresce a esses factos, a crescente complexidade do tecido sócio-cultur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o das sociedades de então em termos da pressão demográfica, migrações populacionai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omia social, gestão e governação dos grandes aglomerados urbanos e do Estado. A socializ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a realidade levou a um processo de institucionalização e organização das relações soci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eados num sistema de representatividade formal. Por esta via, a socialização do comporta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o traduziu-se também na proliferação da exigência de novos conhecimento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de os finais do século XIX assistiu-se a um desenvolvimento progressivo desse tip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em paralelo com a criação de outros que, entretanto, emergiram. Depreende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se contexto histórico, a assunção da evolução das características da educação e da pedagog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tipo autoritário capitalist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no tempo de Rousseau (1712-1778) o advento da laicização e do individualismo tinh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itido que a educação e a pedagogia evoluissem no sentido naturalista e racional, no temp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urkheim (1858-1917), a industrialização e urbanização das sociedades capitalistas desenvolvi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Europa ocidental deram origem à transformação da educação e da pedagogia autoritária n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do racional-instrumental e laico. O Estado passa a assumir uma função de legitim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ífica para ministrar os diferentes graus de ensino (básico, secundário e universitário)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multaneamente tutela a sua institucionalização pelas diferentes instituições e organizaçõ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ácter privado e públic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nstitucionalização progressiva da escolarização do sistema social, nos diferentes graus de ens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forma a corresponder às novas necessidades do conhecimento humano, introduziu uma séri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lemas aos sistema educacional e pedagógico autoritário. Em primeiro lugar, o tipo de educaçã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ministrada pela Igreja, família e corporação não consegue satisfazer a procura agreg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onhecimentos de carácter científico e técnico que as novas qualificações do factor trabalho 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mento cultural do ser humano exigiam(5). O ensino de massa, conforme a exigência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lores da cidadania nos parâmetros da democracia burguesa, conjugados com a descodifi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linguagens complexas de carácter tecnológico e científico não se coadunavam mais com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humanos ministrados pela Igreja, a família e as corporações. Por esses motivos,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ções polares entre pais/filhos na família, teólogos/leigos na Igreja e mestres/aprendizes n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porações, que serviam de suporte a todo o sistema educacional e pedagógico tradicional, v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r objecto de uma desintegração progressiv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carácter secular e público da instituição escolar ao evoluir para uma crescente dependência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e do mercado, obrigou a uma reestruturação dos fenómenos educacional e pedagógic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acterísticas autoritárias. A partir de então tratava-se não de instruir e socializar a crianç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 a transformá-la num adulto e de a identificar com a ordem social vigente e o poder div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jacente, mas de desenvolver sobretudo um tipo de ensino que possibilitasse transform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dicalmente as virtualidades físicas e cognitivas do ser humano numa função de produção 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umo de bens e serviços de natureza mercantil capitalista. É esta racionalidade instrument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tilitarista baseada no interesse e na competitividade pela apropriação de riqueza que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ectativas racionais dos indivíduos vão ser objecto de uma estruturação ontológica específic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domínio da pedagogia desenvolvem-se métodos e técnicas que potenciem a percepçã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num sentido competitivo e hierárquico. A relação entre professor/aluno pressupõ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autoridade desigual relativamente às virtualidades de criatividade e liberdade de acesso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. O processo de aprendizagem de conhecimentos passa, desse modo, por forma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ção nas relações estabelecidas entre professor/aluno. A essência ontológica dos alunos,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anos cognitivo, psíquico e físico, é reduzida a uma função de passividade e subaltern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tiva, na medida em que a dinamização da criatividade e da espontaneidade relacionados com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últiplos saberes é determinada hierarquicamente por aqueles que têm o poder e a autor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 as questôes pedagógicas: Estado, instituições escolares, professores e diferentes especial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pedagogia. Doravante o corpo, o espírito e a mente dos alunos e dos professores são objec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xperiências laboratoriais, de aprendizagens sócio-cognitivas e formação científica no sentid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aperfeiçoamento crescente das suas virtualidades, de forma a potenciarem relações hierárquic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dominação do professor sobre os alunos no processo de aprendizagem de conhecimento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pedagogia passa a estar articulada com uma educação que obedece a uma lógic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atificação e de mobilidade social confinada aos ditames do Estado e do mercado. No quad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sociedade capitalista, o rendimento, a propriedade, o "status", o poder, etc., não são usufrui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apropriados de igual modo pelos diferentes grupos e classes sociais que constituem e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. Pela dominação e hierarquização que essa realidade encerra, os diferentes grup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is e classes sociais passam a dispôr de capacidades e possibilidades pedagógica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is reguladas pela competividade e concorrência do mercado, pela legitim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cional imposta pelo Estado e o constrangimento das relações sociais de produção capitalist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 quadro, os estratos sociais desfavorecidos, em função das suas capacidades e possibil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conómicas, sociais, políticas e culturais, tendem a reproduzir a sua condição-função, o que lev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em preteridos no acesso ao desenvolvimento educacional e pedagógico de característic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as. Em última instância, o modelo educacional e pedagógico autoritário que se desenvolv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urante o século XX serve fundamentalmente para reproduzir a estratificação social e a mobil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 baseada na desigualdade económica, social, política e cultural (6)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âmbito das teorias autoritárias há, no entanto, uma outra perspectiva que tende a analisar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como função de racionalidade a optimizar no mercado (7). Nesta assunção,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angimentos estruturais e institucionais do Estado e do mercado capitalista nunca poder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viabilizar, em absoluto, as expectativas racionais dos indivíduos no campo educacion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o. Integrados numa lógica de acção social pautada pela percepção da anális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sto-benefício, os indivíduos são capazes, por si só, de desenvolver o seu potencial físic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gnitivo de forma a melhorarem as suas "perfomances" no quadro da mobilidade 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atificação social . A ideologia burguesa da plena cidadania e a função positiva da democra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resentativa optimizam-se plenamente, já que, nesta perspectiva, pode-se passar de burguê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perário, de ministro a sacerdote, etc., e "vice-versa", bastando somente que os indivídu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ximizem as suas expectativas racionais nos sistemas educacional e pedagógico vigente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fundo, todas as experiências e as teorias identificadas com as características da educaçã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autoritária capitalista apontam para uma condição-função homológica do ser humano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mos das suas capacidades e possibilidades sócio-cognitivas e físicas. Baseiam-se n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pedagogia que procura formar, treinar, domesticar, desenvolver e aperfeiçoa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 desde o seu nascimento até à morte (8), permitindo-lhe funcionar como objec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erfeiçoamento sistemático no acesso ao conhecimento, mas constrangindo-o sempre a assumi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carácter competitivo, concorrencial, hierárquico e castrador. Obedece a uma racional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rumental que é bem visível nas interdependências e complementaridades que as institui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res mantêm com o Estado ,o mercado e os múltiplos locais de trabalho e vida quotidiana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ral. Ou seja, o indivíduo forma e treina o seu físico e a sua mente nas instituições escolar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eira a evoluirem posteriormente como padrão de comportamento tipificado de papéi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fissões que a sociedade e o mercado lhes permitem exercer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 o periodo histórico do século XIX até à década de sessenta do século XX fundamentou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difusão de uma racionalidade instrumental do ser humano, enquanto "homo educandus,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grado e funcionalizado prioritariamente nos parâmetros da ordem económica burgue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a. No entanto, não podemos deixar de observar e analisar as tipologias de saber fazer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 viver e saber ser que se reportam aos sistemas cultural. político e social. Nestes domínios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a pedagogia limitaram-se a socializar e a modelar as funções cognitivas e físicas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de forma a codificarem e descodificarem as linguagens que emergem nas institui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res em termos das relações entre grupos sociais e relações interpessoais confinadas a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s de socialização dos indivíduos, aos conflitos de poder e aprendizage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hecimento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íntese, a educação e pedagogia autoritária capitalista assumem formas e conteúdos, cuj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ologia espacio-temporal é muito representativa nos "modus vivendi" das instituições escolar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família, do Estado, dos locais de lazer, da fábrica , do campo, do escritório e da praça públic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tc. Trata-se sobretudo de relações e de interacções sociais orientadas e presididas sempre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es desiguais e hierárquicas, onde predomina, por um lado, a dominação, a exploraçã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pelo homem e, por outro, a mutilação da liberdade, da espontaneidade,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onsabilidade e criatividade dos indivíduos. Uma relação e uma interacção social estrutur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 os que sabem e os que não sabem (professor/aluno); entre os que decidem e os que acat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decisões sobre as questões educacionais e pedagógicas (funcionários/professores/alunos); ent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que detém o poder de emitir ordens, controlar e punir e os que obedecem, são controlad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unidos sobre questões relacionadas com a espontaneidade e liberdade criativa do corpo 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te dos indivíduos (professores/funcionários/alunos); entre os que orientam e institucionaliz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lores, ideias, ideologias e crenças e os que são coagidos a assumi-los (sociedade/Estado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ções/instituições; professores/funcionários/alunos); e, enfim, entre os grupos soci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ntes que detém o poder, o prestígio e a riqueza e os grupos sociais dominados que del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ão desprovidos (classes e grupos sociais /professores/funcionários/alunos)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a educação autoritária se baseia na difusão de um conhecimento cuja eficiência e eficácia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de por dar corpo e forma a essa realidade social estratificada desigualmente. Toda a pedagog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a tem por objectivo nuclear desenvolver e aplicar um conjunto de técnicas e de méto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azes de aperfeiçoar, treinar e formar as virtualidades sócio-cognitivas e físicas do ser huma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função de produção e de reprodução da sociedade vigente. A pedagogia autoritária é, de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o, uma função de adaptação dos indivíduos que se enquadra no processo de aculturaçã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em relação à assimilação dos múltiplos saberes que relevam dos imperativ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is da evolução da sociedade capitalista no contexto geográfico da Europa ocidental e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to do mun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3. Pressupostos da pedagogia libertári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fenómeno de reacção às contradições e limitações do modelo autoritário capitalista,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íodo histórico em análise, desenvolveram-se na Europa ocidental experiências e teor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as no campo educacional e pedagógico. Essas experiências e teorias, embora tenham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rangência geográfica e social muito reduzidas, demonstram, no entanto, um conjun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rtualidades potenciadoras de uma educação e de uma pedagogia que pretende ser, em princípi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negação do modelo precedentemente analisado. Importa, pois, compreender e explicita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e a educação de caraccterísticas libertárias enquadradas em práticas sociais e human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sididas pelos valores da solidariedadade, da liberdade, da autogestão, da espontaneidade 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tividade integradas num todo social harmónico. Estes são os denominadores comuns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xperiências e teorias mais representativas que se enquadram na educação e pedagogia libertári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fundamentos desta perspectiva, em primeiro lugar, radicam no facto de que as experiências e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orias mais representativas não separam arbitrariamente a educação e a pedagogia do todo soci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que se integram. Subsiste entre a pedagogia, a educação e a sociedade uma relaç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dependência e de complementaridade sistemática, o que implica correlacionar as funçõ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aptação e de integração entre as partes (pedagogia e educação) e o todo (a sociedade).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 lugar, essas experiências e teorias emergiram enquanto fenómenos de crítica radical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vigente e visualizavam a implementação de um modelo de sociedade libertária, na qual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a pedagogia subentendiam relações sociais e práticas humanas identitárias ent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e grupos que interagem nas instituições escolares. Os objectivos são a extinção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ções de dominação e de exploração que subsistem entre professores, alunos e funcionári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trabalham e vivem nas instituições escolares, de forma a permitir que a espontaneidade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, a criatividade e a responsabilidade natural dos indivíduos pudessem emergir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figurações sociais integradas num modelo autogestionário de características libertárias.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a pedagogia não se separam da vida no sentido estrito do termo e dessa forma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esso aos processos de aprendizagem de conhecimentos não tinham limites de qualquer espéci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r aqueles relacionados com o organismo humano nas suas múltiplas dimensões, quer aquel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lacionados com o conhecimento da natureza e da sociedade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Europa ocidental, as experiências históricas e as teorias que emergiram desde os finai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éculo XVIII até aos nossos dias foram várias. Por questões de síntese no âmbito deste text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mitar-me-ei a enunciar os postulados teóricos centrais que foram comuns à maioria dos auto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anarquistas - William Godwin (1756-1836), Max Stirner (1800-1856), Pierre-Joseph Proudhon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1809-1865), Miguel Bakounine (1814-1876), Paul Robin (1837-1912), Pedro Kropotkin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1842-1921), Sebastien Faure (1859-1909) (9) - e a sumariar as experiências históricas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presentativas que ocorreram nesse período até aos nossos dia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questão da liberdade como expressão genuina da criatividade e de espontaneidade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no processo de aprendizagem dos conhecimentos sempre teve e tem uma gran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evância para a maioria dos autores anarquistas. William Godwin ao escrever Investigações sob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Justiça Política em 1793 e o Investigador em 1797 dá-nos uma visão crucial para compreende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ência de uma pedagogia e de uma educação alicerçada na liberdade dos indivíduos.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odwin o problema central da pedagogia e da educação não se confina à transformação do alu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 adulto sujeito aos desígnios autoritários do Estado e do professor. A liberdade do indivídu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deve ser sujeita a nenhuma restrição, salvo aquelas que vão no sentido da mutilaçã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tividade e espontaneidade natural dos indivíduos. A experiência da vida nas suas múltip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ifestações comportamentais deverá servir como base essencial para um desenvolvimento livr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ontâneo dos indivíduos no processo de aprendizagem cultural (10). Nenhum Estado ou out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po de autoridade moral (professor, Deus, etc.,) poderia pedagogicamente sobrepôr-se a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ígnios soberanos do aluno como ser essencialmente livre e criador. Para conquistar e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e felicidade criadora é preciso que o ser humano, desde criança, ganhe o hábito 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étodo de aprender por si mesmo, sem depender de quaisquer tutela moral, política ou religios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Godwin, qualquer projecto de educação nacional revelava-se contraproducente. A esco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a (tão cara a muitos socialistas e republicanos laicos) sob tutela de um governo nacional e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encarregar-se-ia, em todas as circunstâncias, de difundir um tipo de ensino e de pedagog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cerceava inevitavelmente a liberdade e a criatividade dos indivíduos e reforçav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multaneamente, o poder do Estado e das suas instituiçõ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x Stirner, embora não tivesse uma visão tão globalista e integrada como Godwin, pensou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a pedagogia como um hino de criatividade e liberdade circunscritos à soberan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oluta do indivíduo face a todos os poderes ou autoridades exteriores ao mesmo (11). Ne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unção, o indivíduo, ao assumir-se como uma função de soberania relativamente ao outro ou a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s instituidos em instituições de diferentes tipos e no Estado, só assume a criatividad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ontaneidade plena nos planos educacional e pedagógico, quando usufrui do máxim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e de individualidade. A figura do pedagogo, do professor e/ou do funcioná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ministrativo das instituições escolares revelam-se, por tais motivos, instrumentos de negaçã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e da individualidade dos seres humanos. A existência de um processo de aprendizag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onhecimentos de incidência social , nestes termos, só poderia estruturar-se numa sintese únic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sível: a emergência de uma sociedade hipoteticamente anarquista. Só o ser humano, enqua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idade ontológica única,poderia evoluir para uma soberania de indivíduos livres que construiam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am pedagogias e educações múltiplas, mas simultaneamente passíveis de se integrar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a mesma síntese societária anarquist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dos outros elementos centrais das teorias anarquistas reporta-se à perspectiva autogestionári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grada da pedagogia e da educação. Por um lado, o fenómeno da educação e da pedagogia só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ível de entendimento se o contextualizarmos no âmbito da sociedade global, por outro, só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o desenvolvimento de uma sociabilidade e socialização de carácter fraternal e solidá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itir-nos-ia falar verdadeiramente de uma educação e de uma pedagogia libertária.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-organização e auto-responsabilização dos indivíduos no processo de aprendizage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não somente deveria enquadrar-se numa acção social criativa e espontânea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tendo presente os valores e as finalidades últimas da emancipação dos indivíduos n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rspectiva autogestionária e integrad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udhon foi um dos autores que maior preocupação teve relativamente a esta questão central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 facto deriva, em parte, das suas análises sobre o federalismo, o mutualismo, o sindicali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 e a autogestão. A ordem social e económica que defendia num sentido de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libertária construia-se basicamente a partir do trabalho e dos trabalhadores livre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ncipados. A educação e a pedagogia inscrevia-se nesta orientação primacial e funcionav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o motor de aprendizagem dos conhecimentos necessários a toda actividade económic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issões, ofícios e vida cultural e social em geral. Este carácter integrado da educação passa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um processo de socialização fundamentado na autogestão. A partir dos múltiplos locai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, das escolas de diferentes tipos e graus de ensino, etc., os indivíduos deveri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-organizar-se de forma a que o processo de aprendizagem de conhecimentos estive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relacionado com a sua vida quotidiana e estivesse identificado com os processos de decisã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missão de conhecimentos baseados em relações sociais fraternas e solidárias 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Proudhon, o ensino ministrado pelo sistema de educação burguês limitava-se a reproduzir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po de conhecimentos que embrutecia e desenvolvia atavismos comportamentais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, transformando-os em máquinas obedientes e escravas da lógica explorador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pressiva do Estado e da burguesia. Na medida em que considerava o trabalho como fo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dora da ordem social e económica da sociedade futura, o seu projecto educacion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o está muito ligado ao mundo do trabalho. Para libertar o trabalho do jugo da opressã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exploração capitalista e estatal, numa sociedade libertária, a instrução e a educaçã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abalhadores assumia uma importância capital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perspectiva de Proudhon, as diferentes escolas públicas e privadas não deveriam est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ligadas da experiência, do raciocínio científico, dos locais de trabalho e da vida quotidiana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ral (12). A integração do ensino intelectual e manual numa síntese criativa humana permitiria a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erção espacio-temporal em todas as actividades sociais, económicas, políticas e culturais. Pa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cução desse objectivo, haveria três modalidades para ministrar a instrução e a educação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os pais nas suas famílias e domicílios, pelas escolas privadas em obediência aos seu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cularismos, profissionais, ideológicos e geográficos e, ainda, as escolas públicas com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rangência social alargada e baseada em pressupostos federalistas. As relações entre professo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alunos inscreviam-se num quadro estrutural autogestionário, mutualista e federativo.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-organização da educação e da pedagogia baseava-se em pressupostos de solidariedad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ternidade o que, em princípio, inviabilizaria todo o tipo de relações hierárquicas traduzidas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pos de autoritarismo e de dominação entre professores e alunos. Os professores dependiam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unas ou federações distribuidas por departamentos e provincias. A escola pública, nas su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últiplas funções de instrução e de educação, enquadrava-se organicamente numa sociedade glob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centralizada e federalista, opondo-se, dessa forma, às concepções centralistas e monopol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ensino tutelado pelo Estado. Pedagogicamente, a escola modelo para Proudhon é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escola-oficina" que permitia um processo de aprendizagem de conhecimentos politécnicos.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itecnia era uma pedagogia que permitia um acesso ao conhecimento dos diferentes ofíci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vés da experiência e da racionalidade científica e simultaneamente de relações soci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ontâneas e simples, sem hierarquias e autoridades morais exteriores ao indivíduo e ao colectiv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 que pertenci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kounine não foi de forma alguma um autor profícuo na análise do fenómeno educacional. A raz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amental dessa assunção radica na expressividade da sua luta pela transformação radical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capitalista e, ainda, devido ao facto de analisar a questão da educação e da pedagog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quadro da sociedade libertária futura. Neste sentido, a sua visão colectivista do anarqui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bora estivesse pautada pela liberdade, a criatividade e espontaneidade dos indivíduos, a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erção nos parâmetros da sociabilidade e socialização humana transcritas em tipolog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activas e relacionais de características solidárias e fraternas, leva-nos a interpretar o fenóme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e pedagógico como algo que se integra e adapta aos desígnios de emancipação soci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conómica, política e cultural da sociedade libertária. Assim sendo, a criatividade e espontane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indivíduos como a sua liberdade e responsabilidade transcende o quadro de aprendizage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na qual se inscreve o fenómeno pedagógico e educacional (13). Mais d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vilegiar a análise das relações polares professor/aluno, para Bakounine haveria que aboli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e as relações sociais capitalistas a nível de toda a sociedade e, logicamente, o tip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dade hierárquica e dominação que emerge na instituição escolar,. Neste amplo sentido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pologia das relações sociais anarquistas encarregar-se-iam de estruturar de uma forma livr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ontânea, responsável e criativa a inserção dos indivíduos na sociedade e nas suas un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tituinte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, tal como a pedagogia, inscrevia-se neste quadro típico relacional e interactiv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, daí que em termos de processo de aculturação sócio-cognitivo e físico dos indivídu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udesse ser objecto de uma aprendizagem de conhecimentos diferente daquela que ocorria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oda a sociedade libertári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Kropotkine sempre viu o fenómeno educacional e pedagógico como uma função crucial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ção dos jovens, como também o conceptualizou no sentido da emancipaçã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 (14). O conhecimento da vida, da natureza e da sociedade esteve sempre no cent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s suas preocupações . Esse conhecimento permitiria destruir os factores que condicionava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igência humana de percepcionar e interpretar científica e racionalmente os fenómen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servava, mas também permitiria ao ser humano construir-se como ser individual e ser soci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ncipado de poderes e autoridades exteriores à sua identidade intrínseca. A educação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libertária, nesse sentido, diferentemente da pedagogia e educação burguesa, deve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tuar de forma a que subsistisse sempre uma identidade entre tudo aquilo que se aprende 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quisitos inquestionáveis da emancipação individual e social: isto é, a aprendizagem de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traduzido na potenciação da liberdade, da criatividade, da espontaneidade,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ternidade e solidariedade humana 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, tal como era importante formar jovens de forma a torná-los responsáveis e activos enqua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gentes de transformação radical da sociedade capitalista, para Kropotkine , a pedagogia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libertária deveria desenvolver-se em sintonia com a assimilação de um conhec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atível com as necessidades de produção, de distribuição e consumo de bens e serviç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erentes ao funcionamento de uma sociedade libertária. A aprendizagem desse conhec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ria basear-se na realidade experimental dos múltiplos aspectos da vida quotidiana e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 e fundamentar-se num equilíbrio ecológico de características identitárias com a naturez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s elementos constitutivos. Nestes parâmetros, as comunidades pedagógicas e educacionai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Kropotkine enquadravam-se numa perspectiva de relações sociais fraternas e solidárias ent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essores e alunos, eliminando-se os fenómenos relacionais interpessoais presididos p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ção e exploração do homem pelo homem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experiências pedagógicas e educacionais libertárias que consideramos mais representativas,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assamos de seguida a descrever, não devem ser vistas como qualquer prov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valorização em relação a todas as outras que omito. Esta omissão decorre, em primeiro lugar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pções metodológicas e epistemológicas, como enunciei logo de início neste texto e també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que há que referenciar aquelas que assumiram maior força simbolica no quadro da perspecti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ibertári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ampo das experiências libertárias, aquela que foi realizada por Paul Robin no orfana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mpuis (França), entre 1880 e 1894, foi dinamizada no sentido de dar uma formação integral à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nças nos domínios psíquico, físico e mental (15). Esta experiência, embora estives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quadrada institucionalmente no sistema escolar público da França, fundamentou-se n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spectiva educacional e pedagógica libertária que Paul Robin protagonizou durante toda sua v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rofessor. Os constrangimentos estruturais e institucionais impostos pelo meio ambiente de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eriência não impediu que o orfanato de Cempuis reorientasse a educação e a pedagogia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do das crianças viverem o espaço-tempo da escola num clima de liberdade, de criatividad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spontaneidade. A educação física, intelectual e moral constituiam as bases de formação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nças, desde a infância até à adolescência. O corpo era sujeito e objecto de uma aprendizag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eada em conhecimentos naturais e espontâneos e eram conjugados com jogos lúdicos.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imentação fundamentava-se em práticas naturalistas e actividades de lazer acompanhados de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álogo de aproximação e de identidade com a natureza. A educação intelectual estava intima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cionada com a vida quotidiana dos alunos e professores, evitando-se o abuso de um ens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vresco e escolástico. No plano da educação moral estimulava-se, no aluno, a defesa de valo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e orientavam por princípios humanistas e emancipalistas, procurando-se incutir no espírito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nças o sentido lógico da liberdade e da fraternidade entre os indivíduos. A relação ent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essores e alunos inseria-se num esquema pedagógico de igualdade na discussão e expli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todos os fenómenos estudados. A coeducação e a relação de liberdade e de igualdade ent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apazes e raparigas foi também estimulad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xperiência educacional e pedagógica de Paul Robin, em Cempuis, teve o seu epílogo em 1894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que, em última instância, era demasiada radical para a época e punha em perigo a essênci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pedagogia burguesa de carácter autoritário. Não admira, portanto, que tive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çobrado perante os ataques difamatórios que sofreu da Igreja e do sistema escolar vigente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bastien Faure pode ser enquadrado no campo das experiências educacionais e pedagógicas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presentativas no meio libertário, pese embora a sua obra e vida estar muito ligada aos mei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narquistas mais como intelectual e militante de grande envergadur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sua perspectiva de luta por uma sociedade anarquista, a educação e a pedagogia assumiam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ção estruturante de crucial importância para a emancipação das massas trabalhadoras.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jecto educacional e pedagógico de Sebastien Faure, por esse motivo, não pod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rcunscrever-se nos parâmetros e condicionalismos da educação e pedagogia burguesa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grar-se plenamente nos objectivos e estratégias da revolução social (16). Embora seguindo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nde parte, os passos de uma educação integral preconizada por Paul Robin nos pla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l, moral e físico, diferentemente deste, no entanto, fundamentou a construção de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 libertária apoiada em princípios e práticas autogestionárias, sem depender da tut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stitucional e pedagógica estatal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s termos, em 1904, sob auspícios de Sebastien Faure é criada uma escola denominad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meia, em Rambouillet (França). Em Rambouillet, não só foi dinamizado uma aprendizage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manuais e intelectuais numa perspectiva integrada, como, ainda, todo e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estava harmonicamente correlacionado com as necessidades de produção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umo e de educação da cooperativa integral A Colmeia. Na medida em que persistia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ligação entre produção, consumo e educação, os aspectos organizacionais e pedagógicos er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belecidos mediante decisões e relações sociais de características autogestionárias e libertári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riatividade, liberdade e espontaneidade dos alunos e professores permitia-lhes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-organização e uma auto-responsabilização no processo de aprendizagem dos múltipl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es que estavam intimamente associados e, simultaneamente, orientavam o comportament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erentes cooperantes no sentido da aprendizagem de conhecimentos integrados, opondo-se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paração entre trabalho manual e intelectual e à descontinuidade espacio-temporal entr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omentos de aprender e os de trabalhar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s anarquistas e sindicalistas revolucionários que aspiravam libertar as massas trabalhado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exploração e a opressão exercida pelo Estado e a burguesia, ao criarem uma cooperati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ruturada em princípios e práticas autogestionárias e libertárias, significava criar as condi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ásicas para educá-las, de forma a extinguir essa realidade negativa e desenvolveram a sua luta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do da revolução social. Estava-se, portanto, a desenvolver uma experiência autogestionária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s massas trabalhadoras tinham um espaço de manobra estratégica para dinamizarem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jecto educacional e pedagógico de características populares. A liberdade, a criatividade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ontaneidade existentes entre alunos, professores e restantes cooperantes ao permitirem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endizagem de conhecimentos numa perspectiva integral, desenvolviam profecientement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o, o físico e a moral das crianças. Em termos pedagógicos acentuava-se a autonomia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das crianças, privilegiava-se o estudo das diferentes ciências numa perspecti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cionalista e prescindia-se da classificação dos alunos em moldes hierarquizados. A cooedu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undamentava-se numa base igualitária nas relações sociais estabelecidas entre rapazes e rapariga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medida em que esta experiência decorria, em grande parte, das capacidades e possibil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as e financeiras de Sebastien Faure e do sindicalismo revolucionário francês  da época,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rise social e económica proveniente das mazelas da  primeira guerra mundial,  A Colmeia tev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fechar as suas portas em princípios de 1917.</w:t>
      </w:r>
    </w:p>
    <w:p>
      <w:pPr>
        <w:pStyle w:val="Textosimples"/>
        <w:tabs>
          <w:tab w:val="clear" w:pos="708"/>
          <w:tab w:val="left" w:pos="8820" w:leader="none"/>
        </w:tabs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ncisco Ferrer foi sem dúvida alguma uma figura proeminente no domínio da luta por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pedagogia de essência libertária. Através da sua acção persistente criou um model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 Moderna que teve grandes repercussões históricas na Espanha e, em menor grau, nout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es do mundo: Brasil, Portugal, Suissa, Holanda, etc. Com intenções explícitas de lutar cont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gnorância e o analfabetismo endémico que perpassava a Espanha, Francisco Ferrer ao desenvolv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sua perspectiva racionalista e laica de ensino, depressa encontrou grandes resistências e oposi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parte da Igreja Católica que tinha uma influência clerical hegemónica sobre o siste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e pedagógico espanhol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riamente dito, a experiência da Escola Moderna teve o seu início, em Barcelona, no an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904, e generalizou-se de seguida em outros locais na Espanha. Para além de seguir alguns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os educacionais e pedagógicos que Paul Robin tinha já desenvolvido em Cempuis, a estratég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os objectivos da Escola Moderna enquadravam-se num regime de coeducação de crianças,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pazes e raparigas em situação de igualdade , e na alfabetização de adulto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pôr em causa a sua essência libertária, o que singularizava, porém, a força da acção da Esco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rna era o seu carácter laico e racional (17). Em uma sociedade, como era o caso da Espanh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ntão, modelada espiritual e físicamente pelo poder despótico do ensino clerical da Igrej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tólica, criar e dinamizar um projecto educacional e pedagógico libertário por todas as regiõ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anha, revelava-se, no mínimo, um perigo e uma afronta para todos os poderes instituídos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do, burguesia e Igrej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fundo, era um tipo de escola que procurava fazer da educação e da pedagogia um instru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desenvolvimento humano das crianças e dos adultos numa perspectiva racionalista e atei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multaneamente criar as bases emancipalistas das classes trabalhadoras e do povo em geral. Pel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angimentos em que decorria, a integração da educação moral e física não atingiram o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ível de desenvolvimento das experências que ocorreram em Cempuis e Rambouillet. Deverá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inda, sublinhar-se que os seus objectivos de educação popular foram custeados pelos pais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unos e/ou pelos próprios alunos adultos, mas sempre em função das suas capacidades financei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o fusilamento de Francisco Ferrer em 1909, em Barcelona, sob as ordens de Afonso XIII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eriência libertária da Escola Moderna sofreu um rude golpe nas suas aspirações de expansã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ós esse acontecimento trágico, o projecto de Francisco Ferrer foi-se desintegr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gressivamente. Porém, isso não impediu que a sua força simbólica no campo das experiênc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as e educacionais libertárias deixasse rastos para sempre no imaginário colectiv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narquista, quer em Espanha, quer no resto do Mund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volução espanhola, de 1936-1939, revelou-se uma experiência no campo pedagógic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libertário que não podemos desprezar. Em primeiro lugar, porque ela foi realizada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dro das contingências de uma transformação radical da sociedade capitalista espanhola.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 lugar, porque os constrangimentos e os condicionalismos da sociedade global em rel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funcionamento interno das instituições escolares eram menos relevant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jecto educacional e pedagógico apresentado pela CNT (Confederação Nacional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) no Congresso de Saragoza, em Maio de 1936, é bastante elucidativo a esse respeito.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rto que o projecto educacional e pedagógico consubstanciado na Escola Nova Unificada só fo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lementado após o início da revolução espanhola, em Julho de 1936, e, em grande medida,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ve os efeitos práticos que o Congreso de Saragossa pretendia. Isso, porém, não invalida que,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ião da Catalunha e outras regiões onde a CNT tinha uma certa influência, fosse implement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processo de aprendizagem de conhecimentos pautado pela força estruturante da liberdade,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tividade e espontaneidade dos alunos, professores e restantes pessoas que estavam integr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projecto autogestionário de educação e pedagogia libertária (18)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insucesso relativo desta experiência, em grande medida, deve-se ao epílogo da revolu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anhola em 1939 e também porque o funcionamento quotidiano da Escola Nova Unificada fo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passado por um conjunto de contradições e conflitos resultantes das alianças realizadas p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NT com os diferentes sindicatos que estavam sob tutela dos partidos socialista, comunist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publican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sabendo que existiram e existem um conjunto de experiências libertárias no camp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da pedagogia, pelas diferentes partes do planeta, não gostaria porém de fazer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quena referência a alguns exemplos que se enquadram, de certo modo, nas suas virtualidad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firo-me, concretamente, às experiências de Alexander Sutherland Neil, iniciada em 1921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mmerhill (Inglaterra) (19), às Comunidades Escolares de Hamburgo (20), iniciadas em 1919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emanha, durante a vigência da Republica de Weimar e, finalmente, ao projecto educacion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dagógico desenvolvido pelo Colectivo Paideia em Mérida (Espanha) desde há vários anos (21)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obstante saber das diferenças subsitentes entre essas experiências que foram objec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álise, todas elas, no entanto, procuraram e procuram extinguir ou superar os factores que est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base dos constrangimentos e na negação da emergência de um projecto educacion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o fundamentado na liberdade, espontaneidade, criatividade e responsabilidade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, sem que para tal haja necessidade de amos ou senhores ou de qualquer poder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dade exteriores a esse project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4. Actualidade da pedagogia autoritária e hipóteses históricas para a pedagogia libertári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enunciei no início do texto, a pedagogia e a educação são impossíveis de separ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canicamente do contexto global de que fazem parte e onde ocorrem: a sociedade global. Es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ácter de interdependência e de complementaridade sistemática entre as diferentes real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ite-nos compreender e interpretar, com maior rigor e verdade, os conteúdos e formas qu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ogia e a educação autoritária capitalista assume, nos nossos dias, na Europa ocidental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fizermos da instituição escolar o nosso objecto de observação científico, somos constrangid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evitavelmente, a analisar três aspectos essenciais: 1) que tipo de ensino é ministrado pe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ões escolares?; 2) que relações sociais e tipologias interactivas emergem no quadr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cionamento interno das instituições escolares?; 3) que tipos de articulações e adaptações exist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 a instituição escolar, o Estado, o mercado, empresas e outras instituições que fazem part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ciedade?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im quando, hoje, tentamos descortinar o tipo de ensino que é ministrado pelas difere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ões escolares, torna-se, quase impossível, analisá-lo exclusivamente como expres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nuina dos interesses e necessidades dos indivíduos e grupos que o asssimilam, nem consegui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ê-lo e pensá-lo como algo neutral ou abstracto. Na generalidade dos casos, o tipo de ens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nistrado reflecte as necessidades de desenvolvimento cultural dos indivíduos que compõem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da sociedade e, por outro lado, serve de padrão de instrução e de veiculação de sabe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últiplos que se adequam à produção e reprodução da sociedade em que o mesmo se insere.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ce desta realidade, existe um tipo de educação que tem por função o desenvolvimento pesso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 dos indivíduos e, por outro lado, a função de aprendizagem sócio-cultural, polític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conómica no quadro de uma sociedade específic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entanto, quando nos reportamos à esssência racional e instrumental da educação relacion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um tipo de ensino que é ministrado nas escolas, liceus e universidades dos países capital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dos da Europa ocidental, depressa nos apercebemos que estamos a referenciar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bem específica. Nesta óptica, o que persiste como modelo educacional está basica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ntificado como o desenvolvimento dos indivíduos nos domínios sócio-profissional, do poder,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status", da propriedade e da apropriação e usufruto de bens e serviços sob as mais varia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s. O ensino nos seus diferentes graus hierarquiza e legitima institucionalmente todos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que se integrarão numa função de saber em determinado grupo sócio-profissional,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tempo que isso lhes possibilita uma contrapartida do exercício desse saber corporizado n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 de recompensas políticas, sociais, económicas e culturais. Por essa via podem mobilizar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 integrar-se na escala hierárquica da estratificação social da sociedade 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identidade racional-instrumental, que existe entre o tipo de ensino ministrado x=saber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íduo x=profissão x= lugar na escala da estratificação social x, está, no entanto, a sofrer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nde transformação. Nem o tipo de ensino coincide exactamente com as necessidades funcion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de regulação do mercado, do Estado e da sociedade em geral, como inclusivé o que se apren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s escolas, liceus e universidades não se identifica com a maioria das expectativas racionai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rumentais dos indivíduos nos múltiplos domínios da sua articulação com vida de todos os dias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. Não funcionando plenamente este tipo de ensino racional-instrumental, assiste-se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mento de fenómenos que originam a desintegração social . A desedequacção persis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cerca de 30 milhões de desempregados na Comunidade Económica Europeia que, entretant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nham sido alfabetizados pelo sistema escolar mas não encontraram aplicabilidade prática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undo do mercado do trabalho 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tendência do modelo educacional autoritário capitalista demonstra-nos que nem o Estado, n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mercado, nem a sociedade capitalista conseguem socializar e regular com a eficácia requerida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po de ensino que é dinamizado pelas diferentes instituições escolares públicas e privadas. Est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contrapartida, são, cada vez mais, meros reservatórios para estruturar a integração social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s marginalizados e desocupados. Mais do que ministrar um tipo de ensino para promov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desenvolver culturalmente os indivíduos, trata-se antes de socializar e controlar indivíduos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aços fechados, durante um certo número de horas, de forma a impedir que se tornam age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marginalidade e de desintegração social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gravar a disfuncionalidade da racionalidade instrumental da educação autoritária capitalist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 emergência de novos desafios ao sistema educacional vigente impostos pelas nov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cnologias, a crise ambiental, a pressão demográfica, a marginalidade social e a desintegr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, etc., assiste-se à exigência de novos conhecimentos cujas linguagens complexa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fisticadas são muito difíceis de descodificar. Os múltiplos saberes que estão correlacionados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as novas exigências de conhecimento humano são, no entanto, paradoxais para o siste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autoritário capitalista. Isso ocorre porque, em grande medida, muitas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ifestações críticas que a sociedade capitalista atravessa são o resultado lógico da aplicabil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reta da educacção racional-instrumental subsistente. Nas circunstâncias, dinamizar nov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ao ser humano de forma a superar a actual crise corporizada no ambient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ginalidade social, desintegração social e pressão demográfica, etc., revela-se paradoxal, já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i o processo de aculturação racional-instrumental dos indivíduos que está na base dessa crise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artir do momento que nos situamos na análise da educação e da pedagogia, estamos, qua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pre, a compreender e interpretar as instituições escolares na lógica do seu funciona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no. Em termos sócio-culturais e políticos, essa realidade interna é fundamentalmente um espaç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interacção social e de significados simbólicos para os professores, alunos e funcionários. É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alidade atravessada por uma intervenção social de significados simbólicos que se consubsta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tipologias interactivas e relações sociais padronizadas que põem em acção, jogos e forma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der, atitudes, valores e conflitos diferenciado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se contexto emergem relações sociais padronizadas que são legitimadas institucionalmente p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e o Estado em que as instituições escolares operam. Os valores e as ideologia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traduzem-se, por outro lado, em normas e regras prescritivas que orientam e sancion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comportamento humano padronizado de todos aqueles que integram as instituições escolar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se modo, toda a pedagogia e a educação é objecto de uma socialização traduzida em papéi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ções específicas do professor, do aluno e do funcionário que foram, na ocorrência, legitimad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lizados previamente pelas instituições tutelares do Estado e da sociedade. Há, portanto, níve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erárquicos de autoridade formal que determinam à partida quem pode e deve exercer o pod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ntro da instituição escolar. As tarefas e funções do professor, a partir do moment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edecem a uma lógica normativa e prescritiva, leva a que o seu papel se traduza numa funç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ricionaridade pedagógica e educacional de tipo autoritário nas relações que têm com oa aluno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bora inscritos num outro plano relacional, o mesmo poderemos afirmar em relação aos papé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ecorrem da autoridade formal dos quadros administrativos superiores, os professores 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cionários subalternos das instituições escolares. Mesmo sendo relações sociais vinculadas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erenças de estatutio sócio-profissional, entre os vários grupos subsistem modalidades de acçã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intervenção mediatizadas pela autoridade hierárquica formal legitimada pela instituição escolar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relações sociais entre alunos e funcionários também passam por mecanismos relacionai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. É no poder de decisão burocrático-administrativo que se observa expressivamente o pod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funcionários sobre os alunos e, muitas vezes, sobre os próprios professores. As relaçõ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 entre professores, alunos e funcionários, na medida em que são atravessados por fenóme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dominação, geram um conjunto de conflitos quando os processos comunicacionais e de deci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cionados com a aprendizagem de conhecimentos ocorrem nas instituições escolares. É evid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o exercício do poder formal legitima um tipo de autoridade que se manifesta na aplicaç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pedagogia autoritária. A codificação e a descodificação das linguagens inerentes aos múltipl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es veiculados pelos professores, e que são objecto de percepção por parte dos alunos,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item que as potencialidades cognitivas e físicas dos alunos se exprimam num clim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, criatividade, espontaneidade e responsabilidade. Por outro lado, a emergênci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nómenos de contestação e de avaliação do conteúdo e formas das mensagens transmitidas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essor dificilmente ocorrerão porque não lhes é permitido reequacionar ou sequer reformul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rros ou distorsões durante o processo de aprendizagem de conhecimento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força constrangedora da autoridade formal do professor observa-se também nas atitude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lores que veiculam. Nestes aspectos, a função do professor resume-se a ministrar uma edu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ecorre e é prescrita por um conjunto de ideias, crenças e valores institucionalizados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 e a sociedade. Os múltiplos saberes veiculados pelo sistema educacional são orientados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conjunto de ideologias e valores dominantes que se traduzem em atitudes inquestionávei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ransigentes por parte do professor em relação a qualquer constestação ou interrogaçã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lunos sobre o conteúdo e as formas como as matérias são ministrada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fenómenos de reacção contra esta pedagogia autoritária capitalista implicou a emergênci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flitos intragrupais e intergrupais e, logicamente, o aparecimento de grupos informais n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ões escolares. Esses grupos embora não sejam legitimados pela estrutura da autor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l das escolas, vão, no entanto, buscar a sua razão de ser a opções de acção colecti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finadas a interesses especificos e a reivindicações junto daqueles que detêm a autoridade 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 formal. Professores, alunos e funcionários podem, desse modo, interagir num sentid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rcício de uma autoridade e poder que é legitimado pela forma como se estabelecem as rel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oder entre as estruturas formais e informais e a força estruturante das relações sociais de ti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formal em relação às relações sociais de tipo formal nas instituições escolare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preendemos as razões da emergência de conflitos e de relações sociais de tipo informal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s de reacção e de adaptação ao funcionamento interno das instituições escolares basea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a pedagogia e educação autoritária. Pelo facto de nunca questionarem essa realidade negati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profundidade, nâo admira que ao longo da história, e mais recentemente, tenham surgido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junto de pedagogias com a finalidade de superar as contradições da pedagogia autoritá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. A antipedagogia, a pedagogia institucional, a pedagogia terapêutica e a dinâmic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upo, entre outras, como pedagogias inovadoras, até agora, mais não têm feito do que tent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erfeiçoar essa pedagogia e essa educação, sem todavia pôrem em causa a sua ess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a e opressiva e a própria sociedade e Estado que lhes dão corpo e forma (22)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presença das diferentes tendências que estruturam as sociedades capitalistas desenvolvida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uropa ocidental, denota-se que o processo de aculturação dos indivíduos, com a emerg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ca das novas tecnologias no campo da informática, electrónica, rádio, televisão, rádi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rensa, foi drasticamente modificado. A aprendizagem de conhecimentos e da cultura em ger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ulverizou-se e estrutura-se numa polivalência funcional que não é mais passível de organizar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stitucionalizar nos estritos limites e fronteiras das instituições escolares clássica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capacidades e possibilidades de transmitir informação é gigantesca e os processos de inov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que toca a aprendizagem de conhecimentos modificou-se substancialmente. O process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ulturação dos indivíduos num sentido mais global, por esta via, vai também ser objec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ndes mudanças, na medida em que o conteúdo e as formas de codificação e descodificação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nguagens deixam de ser personificados por linguagens corporizadas em observaçõe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unicações humanas directas e passam a ser mediatizadas por artefactos tecnológic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fisticados, o que subverte os processos cognitivos de aprendizagem de conhecimentos nos pla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cional e pedagógic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mediação funcional dos novos meios de comunicação que podem ser objecto de utilização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esso à informação e ao conhecimento relacionado com os múltiplos saberes potenciou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ou as capacidades e possibilidades relacionais dos indivíduos a todos níveis: gestã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olo das mensagens recebidas e emitidas; velocidade e distâncias espacio-temporais e seu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gnificados simbólicos através das mensagens recebidas e emitidas; heterogeneidade e síntes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ócio-culturais das mensagens transmitidas; mudanças no processo de percepção cognitiv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daptações diferenciadas do corpo e da mente humana, etc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função destas tendências, o processo de aculturação dos indivíduos ultrapassou as fronteira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dro institucional e funcional das instituições escolares clássicas e transformam as própr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ções de controlo e de regulação do Estado e do mercado em relação ao fenómeno pedagógic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educacional. As tendências actuais constrangem ao aparecimento de novas instituiçõe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ções, cuja função crucial consiste em protagonizar uma difusão importante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racional-instrumental autoritário capitalista: televisão, imprensa, rádio, empresa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ção, instituições e organizações de produção e difusão cultural, de lazer, etc. Este facto, le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que as relações e as interacções sociais ligadas aos fenómenos educacional e pedagógic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estruturem o poder e a autoridade daqueles que ensinam e daqueles que são ensinados.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ções clássicas polares professor/aluno, embora ainda sejam importantes, vão se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gressivamente substituidas por relações multipolares inscritas em códigos de linguagens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ignificados diferenciados e múltiplas qualificações sócio-profissionai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presença deste quadro tendencial da pedagogia e educação autoritária capitalista, as hipótes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cas de uma perspectiva libertária são sempre passíveis de equacionar a duas dimensões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)como função integrada numa sociedade hipoteticamente anarquista e; 2) como hipótes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mento de experiências radicais no próprio contexto da evolução da sociedade capitalist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a sua natureza tendencial e virtualidades reais, interessa-nos mais construir as alternativas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redíveis a partir da segunda dimensã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s termos, em primeiro lugar, as virtualidades da pedagogia e da educação libertária têm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lor simbólico no imaginário colectivo dos seres humanos que em si próprio, é inquestionável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quer tipo de sociedade. Como escolha radical, ao alicerçar uma sociedade baseada n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 de aculturação dos indivíduos, tendo como base os pressupostos da liberda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ontaneidade, criatividade e responsabilidade humana, sempre houve e haverá pessoas que v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grar acções individuais e colectivas que se inscreverão numa luta pela emancipação soci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idual em termos integrados e autogestionário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egundo lugar, as próprias contradições e condicionalismos da pedagogia e edu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a capitalista tendem a evoluir para uma desintegração social, cuja crise assumir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rções inauditas. As contingências e constrangimentos dessa crise levarão a uma necess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ncontrar soluções credíveis para a sua superação. Em confronto com as múltiplas alternativ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dagógicas e educacionais de características autoritárias e mesmo daquelas que se inscrevam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ssupostos de não-directividade e na dinâmica de grupo, a pedagogia e a educação libertária t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ndes possibilidades, porque as outras têm extrema dificuldade em superar a crise do mod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e pedagógico vigente. Ora, neste domínio, pela originalidade que personifica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ínios da auto-reflexão e da auto-organização, a perspectiva libertária pode ser estruturada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abilidade em contextos autogestionários e cooperativos, desde que tenha em atenção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nómenos de adaptação e de reacção impostos pelas outras realidades institucionai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rganizacionais escolares e pela própria sociedade global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nalmente, o projecto educacional e pedagógico libertário pode ser visto como uma bas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ternativa mais ampla face à realidade de anomia e de desintegração social que subsiste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ticulação das comunidades locais e regionais com os sistemas de representatividade form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porizadas na centralização e burocratização do Estado, nos grandes aglomerados urbanos e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ópria sociedade. Enquanto projecto de vida autogestionário e comunitário integrado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dade de construir projectos educacionais e pedagógicos numa perspectiva libertária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aços comunidades locais e regionais, seria sem dúvida um bom antídoto para começar a super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contradições e antagonismos que persistem no modelo educacional e pedagógia autoritá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José Maria Carvalho Ferrei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fessor do ISEG-Universidade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écnica de Lisbo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REDEN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Uma proposta educacional libertária)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ázaro Curvêlo Chaves</w:t>
      </w:r>
    </w:p>
    <w:p>
      <w:pPr>
        <w:pStyle w:val="Textosimples"/>
        <w:tabs>
          <w:tab w:val="clear" w:pos="708"/>
          <w:tab w:val="left" w:pos="8820" w:leader="none"/>
        </w:tabs>
        <w:rPr>
          <w:rFonts w:eastAsia="MS Mincho;ＭＳ 明朝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 xml:space="preserve">I - Visitando o ventre do monstr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mos numa sociedade injusta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u superlativo, haja visto que cer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10% da parcela mais privilegi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população detêm cerca de 70%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nda nacional, enquanto vemos cer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60% da população brasilei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r muito abaixo da linh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breza, segundo dados da FIBG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995 (o processo concentracionist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ndas, sem dúvida, agudiz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iamente este quadro, já caótico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995 para cá). Em recente reportag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"Folha de São Paulo" percebe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grande acréscimo no consum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ns de altíssimo luxo,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móveis e outros bens importad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udo levando a crer que, para aquel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e situam no topo da pirâmid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tribuição de rendas no Brasil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ições de vida em pouc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s históricos lhes foram t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voráveis, felizes e plenas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gora. Segundo relato acurad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dre John Drexel e da professo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ila Rentróia Iannone, 1%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pulação do Brasil detêm mai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50% da renda nacional. A dup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etou estes dados no relatóri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nco Mundial de 1985 enqua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aborava um libelo humanista em pro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s crianças carentes e abandona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terceiro mundo, intitulado Crianç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Miséria, Vida ou Morte?, ed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rna. Ainda neste riquíssi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lo, somos informados de qu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rasil é o quarto produtor mundial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imentos mas, como proprietário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imais domésticos do primeiro mu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gam melhor preço pela comida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duzimos, nosso país acaba se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6º do mundo em subnutrição,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ado de Bangladesh, por exempl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rca de 1.000 crianças por ano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assinadas no Brasil de for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riadas - o Capital tem se mostr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cularmente criativo neste ti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o de crueldade - fom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enças infecto-contagiosas, viol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icial ou paramilitar de "esquadr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morte" etc. O sistema cria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blema e providencia o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xtermínio, literalmente faland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cessão a nós imposta pela políti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conômica internacional, Est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dos à frente, afeta de manei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igual a população, como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be nas dobras dos discursos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dades ou mesmo em d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os relatados acima. Ainda assim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liferam discursos de empresári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vestidores "se queixando"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essão. Dada a crueza da situ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reta em que vivemos, a dedu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óbvia é que tais discursos não pass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eça de propaganda voltada a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 pensem - a despeit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stemunho dos fatos e d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tísticos - estarmos todos sofrend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bora em gradações difere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a sociedade como a nossa,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essão programada, na verda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gudizar este proces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ntracionista absurda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verso, inapelavelmente imor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otalmente injustificável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fatual acima um dado mais recent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ublicado na "Folha de São Paulo"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1/02/98, baseado na Pesqui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cional por Amostra de Domicíli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Pnad) de 96: de cada 1.000 alu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iniciam a 1ª série nas esco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as, apenas 43 chega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r-se em oito anos, ou seja, 4,3%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enas dos alunos que se matricul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escolas públicas concluem o 1º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u... Há mais, ainda segundo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nad, cerca de 750.000 estuda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faixa dos 8 aos 12 anos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m ler. Fica no ar a pergunta: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ê aprendem nas escolas?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casos de prostitui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anto-juvenil (havendo não rar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sos de escravidão sexu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cularmente em áreas fronteiriç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de garimpo) envergonham a N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ante do mundo. Há miríad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res famintos abandonados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is desesperados, morrendo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íngua de pão, vestimenta, edu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ásica (sem mencionar o amor,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eto, o carinho da família...)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rna-se comum e há até um cer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ível de complacência para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xicomania como fuga a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alidade absolutamente insuportável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índices de criminalidade est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ustadores. Por outro lado h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undância, fartura, éden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nucópia no topo da pirâmide soci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direito a importação de produ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lto luxo, como vimos acima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vestimentos de recursos sociais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ras não-prioritárias (NB: Não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bras desnecessárias",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mplesmente "não prioritárias" dad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ueza da situação existencial atu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mplifico: se ao invés de construi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as escolas e hospitais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lorizasse salarialmente o trabalh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profissionais de ensino 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úde as verbas estari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ramente melhor empregadas!)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a questão é a das privatizaçõ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há como recusar que mui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isas funcionam melhor nas mão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iciativa privada, mas é preci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onhecer que, em muitos casos,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viços prestados pelo poder públic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 primorosos e lucrativos - est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estão passando por process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vatização também, precisam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tidos na esfera estatal ou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s o processo todo repensa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fende a Razão percebe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astação perpetrada cont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tureza: florestas seculares se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atidas por industrias madeireiras;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antio da cana em "terra roxa"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se um crime, pois ali se pode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antar vegetais vitais ao consu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o, deixando o fabrico do álcoo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bustível para um outro plan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Brasil se mostra, efetivament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observava muito bem Rog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stide, uma Terra de Contrast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stes. Com trastes a dirigir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ientar os rumos que a Nação dev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ir, mantendo o concentracioni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rendas e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s as mazelas dele decorrent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guarda-se o momento em que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pestade varra estes trastes 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stes deles decorrentes.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zia André Breton em A Lâmpada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ógio: "Do seio da terrível misé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ísica e moral deste tempo, espera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desesperar ainda que energ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beldes a toda a domesti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tomem pela base a taref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mancipação humana!"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leitura dos jornais diários,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rciona uma indignação crue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forte sentimento de injustiça! L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lado notícias de infelicidade huma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queles que estão na bas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irâmide social brasileira (morticíni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atrocínio, prostituição, desempreg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adimplência e desespero) com a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undância e plenitude dos sempr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anentemente privilegi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desfiles de moda de alta costu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nacional, anúncios de vestimen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ntuárias, colunas soci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providas de eticidade num paí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tão severos problemas soci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tc)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do, como é de fato,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injusta - insisto aqui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jetivo: superlativamente injusta -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rge remanejá-la, transforma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ção social em algo que venh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romover, efetivamente, a vida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enitude requerida por todos os se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os, por todos, sem exceçã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exclusão. O grande pré-requisi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tanto, claro, é a aboliçã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riedade privada dos mei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teriais e espirituais de produção -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é difícil falar sobre isso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mento de mais severo retroces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co do mundo, com o colaps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ismo dito real e a prolifer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ista do neoliberalismo com todo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 cortejo de retrocessos nos direi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istas fundamentais! É preci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ar condições ao livre desabroch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autogestão, de uma just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quânime distribuição da riqueza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 produzida mas apropriada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uquíssimos, como nos informam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tísticas mais recentes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irracionalismo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seudo-racionalidade que reg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stema, esta orient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ócio-econômica aviltante, cuj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ras favorecem sempre os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tes, já detentores do poder polític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econômico, não havendo - e qu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há, dificilmente são cumpridas - le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rotejam os menos favorecid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 sido o corrente na socie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fluente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necessário e urgente lutar em to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campos possíveis e imagináve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que seja fundada uma no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ção social, voltada agora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moção da vida dos seres human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r o mundo, enfim,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orada do homem. Para isso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 - Submeter a realidade irracional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ção social existente a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ulgamento a partir de um crité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ior, a Razão Radical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2 - Atuar em conjunto e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soladamente com o mínimo possíve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submissão às "normas" vigent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rracionais porém hegemônic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sando a quebra da espinha dors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a estrutura social aviltante.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missão prático-pragmática em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enitude ao irracionalismo que reg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 inviabilizaria a luta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ções sociais radic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ificando, portanto, a estrutura soci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tualmente vigente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anarquistas, humanistas radicai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Gandhi a Thoureau, de Buber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Kropotkin, passando pelos marx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eterodoxos, de linhagem humani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Ernst Bloch, Leon Trotski, Ro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xemburgo, Roger Garaudy, Herbert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cuse, José Carlos Mariátegui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ilo Torres, Che Guevara, ent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lhares de outros difer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dicalmente dos liberais e mesm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xistas filo-liberais num ponto nodal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primeiros rompem claramente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normas vigentes, entendendo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ssível criar o novo a partir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lha e ossificada "ordem" ou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talidade tradicional, entendend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fim, ser vital banir a possibil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omposições com o necrosad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o moribundo, particular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nde a realidade social é de tal sor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ômica, de tal forma assimétric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igual que não há mesmo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der espaços sem que com isso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abe por preservar o existente.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s (liberais e filo-liberais)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ideram ser possível aperfeiço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dualmente a sociedade s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quer tipo de ruptura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ção social súbita, aceit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osições de ocasião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amada "ordem" em alguns aspect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sando pequenos e pífios "avanços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ouco mais fazem no fund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refecer, amortecer o confli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sses, trabalhando assim, em últi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álise, em prol da preservaçã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stente - isto em sua vertent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gamos, "otimista" qu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voluntariamente quiçá, trabalha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l da perpetuação da "ordem" inju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que vivemos enquanto em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urso (e possivelmente em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ontade) haja uma plêiad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stas bem-intencionada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egar a uma sociedade com nov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acterísticas. A vertente "realista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e grupo ocupa-se mais, no cam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l, em "provar" que "não t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eito", "tudo será como está, semp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i assim e assim sempre será"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chegamos ao fim da história e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topias" e outros pseudo-alega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ificadores do Modo de Produ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ista, que existe há não mai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400 anos em cerca de 5.000 ano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istória humana no mund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absurdo, ilógico, cruel do pon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sta do humano que nossa espéci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iga enviar sondas ao Cosmo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s profundezas abissais dos ocean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ajar com velocidade inacreditável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tâncias enormes e tenha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íntese, atingido tantas conquistas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área da tecnologia por um lado e,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, esteja lidando com condi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ão sórdidas ao nível mais básic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vivência material. Tornou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gar-comum nos meios radicais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nca é demais enfatizar, que ba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fuzil são muito mais caras qu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ite, granadas são incrivelmente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pendiosas que livros, tanqu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stam mais que escolas... Mas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o não há falta de bal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nadas, tanques ou fuzis; falta leit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lta pão, faltam escolas, falta faze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os surrealistas vêm verberand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erberando há décadas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ONHECER E VALORIZA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OR COMO PRINCIPAL MOT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TICO DA HUMANIDADE! Quem a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á, por princípio, plantado n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gonística humanista radical. Aquel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e fato ama, quer o melhor para s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os seus. Como posso ser feliz se h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rmãos meus morrendo de fome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ite, abandonados, sem lar n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inho? Como é que posso estar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z com a "ordem" se esta "ordem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condena arbitrariamente, "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scença", milhares de se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os à miséria material e afetiv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requintes de cru-eldade, on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percebe que milha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menininhas são submetid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ualmente, a formas diversa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rutalidade na esfera mais bel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lime de suas vidas? Quem po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sar erguer-se em defesa de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rdem"? Uma "ordem" que conseg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nir a satisfação dos anseios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ásicos e seus primeiros derivad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"ordem", como diz nosso queri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icano Frei Betto, que deix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oria dos seres humanos "famin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ão e de beleza"... Não! Uma t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rdem" é total e absoluta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defensável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m um minuto de descanso! Guer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 "ordem". É necessário quebra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deia do Mal, cortar a garganta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abo do Capital, parafraseando aqu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kos Kazantzakis em A Últi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tação de Cristo. A Gran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usa que aqui se propõe só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ável se universal. Passo a palavr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 ponto, a Herbert Marcuse,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fende este ponto de vista em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efácio político a Eros e Civilização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...Hoje, a recusa organizada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istas, matemáticos, técnic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sicólogos industriai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squisadores de opinião públi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rá muito bem consumar 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greve, mesmo em gran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ala, já não pode conseguir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guia noutros tempos, isto é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começo da reversão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paração do terreno pa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uação política. Que a idéia pareç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undamente irrealista não reduz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sponsabilidade políti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entendida na posição e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ção do intelectual na socie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ustrial contemporânea.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usa do intelectual po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r apoio noutro catalisador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cusa instintiva entre jovens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testo. É a vida deles que est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jogo e, se não a deles,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s a saúde mental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acidade de funciona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les como seres humanos liv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mutilações. O protest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ovens continuará porque é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idade biológica. "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tureza", a juventude está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meira linha dos que vivem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tam por Eros contra a Mort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 uma civilização que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força por encurtar o atalho pa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rte, embora controlando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ios capazes de alongar e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urso. Mas, na socie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ministrativa, a necess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iológica não redun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ediatamente em ação;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ção exig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-organização. Hoje, a lu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a vida, a luta por Eros, é a lu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lítica."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Grande Recusa, esta ruptu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a, precisa ter a força suger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Maurice Blanchot, citado també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Marcuse, desta vez e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ologia da Sociedade Industri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. Zahar: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Ce que nous refusons n'est pas sans valeur ni sans importance.</w:t>
      </w:r>
    </w:p>
    <w:p>
      <w:pPr>
        <w:pStyle w:val="Textosimples"/>
        <w:tabs>
          <w:tab w:val="clear" w:pos="708"/>
          <w:tab w:val="left" w:pos="8820" w:leader="none"/>
        </w:tabs>
        <w:rPr/>
      </w:pPr>
      <w:r>
        <w:rPr>
          <w:rFonts w:eastAsia="MS Mincho;ＭＳ 明朝" w:cs="Arial" w:ascii="Arial" w:hAnsi="Arial"/>
          <w:color w:val="000000"/>
        </w:rPr>
        <w:t xml:space="preserve">C'est bien à cause de cela que le refus est nécessaire. </w:t>
      </w:r>
      <w:r>
        <w:rPr>
          <w:rFonts w:eastAsia="MS Mincho;ＭＳ 明朝" w:cs="Arial" w:ascii="Arial" w:hAnsi="Arial"/>
          <w:color w:val="000000"/>
          <w:lang w:val="es-ES_tradnl"/>
        </w:rPr>
        <w:t>Il y a un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raison que nous n'acceptarons plus, il y a une apparence de sage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>qui nous fait horreur, il y a une offre d'accord et de conciliation que</w:t>
      </w:r>
    </w:p>
    <w:p>
      <w:pPr>
        <w:pStyle w:val="Textosimples"/>
        <w:tabs>
          <w:tab w:val="clear" w:pos="708"/>
          <w:tab w:val="left" w:pos="8820" w:leader="none"/>
        </w:tabs>
        <w:rPr/>
      </w:pPr>
      <w:r>
        <w:rPr>
          <w:rFonts w:eastAsia="MS Mincho;ＭＳ 明朝" w:cs="Arial" w:ascii="Arial" w:hAnsi="Arial"/>
          <w:color w:val="000000"/>
        </w:rPr>
        <w:t xml:space="preserve">nous n'entendrons pas. </w:t>
      </w:r>
      <w:r>
        <w:rPr>
          <w:rFonts w:eastAsia="MS Mincho;ＭＳ 明朝" w:cs="Arial" w:ascii="Arial" w:hAnsi="Arial"/>
          <w:color w:val="000000"/>
          <w:lang w:val="en-US"/>
        </w:rPr>
        <w:t xml:space="preserve">Une rupture s'est produite. </w:t>
      </w:r>
      <w:r>
        <w:rPr>
          <w:rFonts w:eastAsia="MS Mincho;ＭＳ 明朝" w:cs="Arial" w:ascii="Arial" w:hAnsi="Arial"/>
          <w:color w:val="000000"/>
        </w:rPr>
        <w:t>Nous avons ét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amenés à cette franchise qui ne tolère plus la complicité. "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 que nós recusamos não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tituído de valor ou de importânci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isamente por isso a recusa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a. Há uma razão que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eitaremos mais, há uma apar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sabedoria que nos causa horror, h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apelo de acordo e de conciliação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não mais atenderemos. Ocorr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ruptura. Fomos reduzidos àqu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nqueza que não tolera mai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mplicidade". Maurice Blanchot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nhuma conciliação possível com as propostas dos ideólogo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afluente. Devemos lutar pelo fim da opressão, da repressão,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loração do homem pelo homem. queremos um mundo no qual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ssoas possam viver mais felizes. Um mundo, enfim, mais bonit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rimeira providência a se tomar, perfeitamente realizável na er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undância econômica em que vivemos em termos planetários, é que haj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imento, moradia e vestimenta garantidos a todos os seres huma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os. Ver a cessação das hostilidades entre os seres humanos na esfe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mera sobrevivência material já seria um grande passo! Em O Capit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ítulo VIII, Marx informa ser este o vampiro da vida humana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xtualmente: "O Capital é trabalho morto que como um vampiro se reani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ugando o trabalho vivo e quanto mais o suga mais forte se torna"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nós nascemos num tempo em que a autoridade tornou-se difusa, ou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diz Erich Fromm em O Medo à Liberdade, anônima, invisível, é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cro, a opinião pública, o mercado o senso-comum... Se este tip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dade promovesse o humano de alguma forma, seria tolerável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ontece precisamente o oposto, trata-se de uma autoridade irracion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lhedora, inibidora, fator de limitação do humano. E as pessoas nasci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criadas em sociedades com as características aqui descritas tornam-s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a-de-regra, inseguras, subnutridas, acuadas, esfarrapadas, em sum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formadas em seres abúlicos pelo vampiro da vida. Que tip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ção se pode oferecer dentro de uma tal "organização" social?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ou persuadido de que chegamos sempre - às vezes com alg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iculdade - a bom porto se sabemos para onde nos dirigimos, se te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meta ou, como o dizem sabiamente os surrealistas, um graal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quistar. Se não sabemos sequer para onde nos encaminhamos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egada, evidentemente, será muito mais difícil... Neste sentid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cionando palavras de Ernst Bloch, citadas por Pierre Furter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ialética da Esperança: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 filósofo é um milita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ializado na interpretaçã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nais do nosso tempo. Tem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refa específica distinguir on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á a esperança dos homen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nde estes conduzem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so tempo (...)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, portanto, é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nhador, é um amante, é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eta, porque não se pode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 sem lágrimas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lhos, sem ternura nas mãos.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etas de hoje, os verdadeir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etas de hoje, são 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ham o amanhã, os art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ão construindo com palavr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rgila, com aquarelas,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quetes que vão servir de base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ociedade do Futuro."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Este o mote principal destas notas: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MS Mincho;ＭＳ 明朝" w:cs="Arial" w:ascii="Arial" w:hAnsi="Arial"/>
          <w:color w:val="000000"/>
        </w:rPr>
        <w:t>partir da constatação empíric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MS Mincho;ＭＳ 明朝" w:cs="Arial" w:ascii="Arial" w:hAnsi="Arial"/>
          <w:color w:val="000000"/>
        </w:rPr>
        <w:t>inadiável necessidade de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MS Mincho;ＭＳ 明朝" w:cs="Arial" w:ascii="Arial" w:hAnsi="Arial"/>
          <w:color w:val="000000"/>
        </w:rPr>
        <w:t>movimento multitudinári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transforme o mundo, efetivamente,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>morada do homem, serão traç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MS Mincho;ＭＳ 明朝" w:cs="Arial" w:ascii="Arial" w:hAnsi="Arial"/>
          <w:color w:val="000000"/>
        </w:rPr>
        <w:t>alguns esboços do que se t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sto em termos educacionais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a sociedade ácrata que, estou segur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>será a tônica no mundo em algu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eastAsia="MS Mincho;ＭＳ 明朝" w:cs="Arial" w:ascii="Arial" w:hAnsi="Arial"/>
          <w:color w:val="000000"/>
        </w:rPr>
        <w:t xml:space="preserve">décadas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 xml:space="preserve">II - Educação para a Esperança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 xml:space="preserve">Programa Educacional Libertári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ndo uma visão peculiar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a e impostergável revolu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, os anarquistas lutam pelo fi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Estado, pelo fim da velha ordem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tempo em que se constrói -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forma alguma de ditadu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mediária - a ordem soci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a. Ou seja, a "revoluçã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rança" por eles proposta é um a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destruição de tal ordem que traz j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ntro de si a nova sociedade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da mais distante do pensa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o, antiautoritário por definiçã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 instituição de alguma form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overno revolucionário provisóri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ia ilusório supor - e a história o t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ovado - que um gover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, fosse de que naturez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sse, se satisfizesse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inidade. Ao contrário o poder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nde existe, busca sua perpetuaçã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precisamente contra isso que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urgem os defensores da socie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ácrata. "O caminho que conduz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, só pode ser a próp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", reza antigo dit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ta. Não somos "inversivos"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so em que desejaríamos a tom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poder político e econômico para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do ou classe social, somos a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versivos, ou seja, queremos atingi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fim do Estado, do poder 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minação política, econômica ou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quer natureza preserv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enas e unicamente aqu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dade natural, emancipatóri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imuladora do cresciment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alização humana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temática da educação, de res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sente em praticamente todas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rentes do pensamento social,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vilegiadíssima nos clássico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nsamento anarquista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  <w:lang w:val="en-US"/>
        </w:rPr>
      </w:pPr>
      <w:r>
        <w:rPr>
          <w:rFonts w:eastAsia="MS Mincho;ＭＳ 明朝" w:cs="Arial" w:ascii="Arial" w:hAnsi="Arial"/>
          <w:color w:val="000000"/>
          <w:lang w:val="en-US"/>
        </w:rPr>
        <w:t>Kropotkin, Bakunin, Proudhon, Buber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andauer, Robin e Malatest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ipalmente porque sem uma re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ificação na mentalidade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ssoas - e a educação cumpre pape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ucial, basilar neste ponto -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ção social poderia não alcanç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 êxito desejad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mpre fazer aqui uma brev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gressão acerca do êxit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ção, a partir do pensamen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iátegui, bem como de Ernst Bloch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bos marxistas heterodoxos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nhagem humanista. O revolucioná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uano, citando Sorel, fala do vig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esgotável dos lutadores por justiç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 no mundo informand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nca se abatem: "A cada experi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ustrada, recomeçam.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ram a solução: a encontrarão!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amais lhes assalta a idéia de qu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lução não exista. Eis aí sua força!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á o Filósofo da Esperança compara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iilista ao revolucionário nos segui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mos: "Enquanto o niilista conclui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ao Nunca, o revolucioná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cende do Não ao Ainda-nã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"NOCH-NICHT-SEIN"). Não vam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udo, ficar de braços cruzados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ra da inevitável vitóri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ção social, pois somos nó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s os seus protagonistas. Ma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rteza da vitória final renova, a c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uo histórico - de res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aleticamente inevitável - a no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ça e, por que não dizê-lo, a no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É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laboração de um Progra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Libertário foi preced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uma crítica feroz à edu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urguesa e teve lugar na Europa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ados do século passad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do a grande meta comum a to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combatentes em prol da Justiç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 no mundo o fim da lut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sses, como dizia Errico Malatesta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...Anarquia, este sonho de justiç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amor entre os homens..."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a crítica importante ao siste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burguês era dirigida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religiosa, cada vez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flitante com as descobertas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ências naturais da época, alé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viar a atenção dos educandos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blemas deste mundo **. També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lta de unidade no ensino e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rozmente combatida pel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tas; a divisão formal ent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educação científica" e "educ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issional", entre "ensino"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aprendizagem", segundo Proudhon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ó servia para manter a divisã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de classes, perpetuando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ição existente entre subaltern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. Hoje,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eendermos a verdadei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igiosidade como ele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rtantíssimo não apena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ncipação humana, como també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sua elevação intelectual e mor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nsamos que a educação religio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 ocorrer, sim, mas de manei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rigatoriamente não-dogmática!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so combate, passe a redundânci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 dar-se, isso sim, contra todas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s de dogmatismo, seja el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igioso, científico, filosófico ou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quer natureza (Esta temática ser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idamente aprofundada no capítu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II - Da metodologia)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akunin, insurgindo-se cont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stência de dois tipos de educaçã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mais aprimorada, pa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urguesia, outra bastante simplificad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mitada e limitadora dirigida a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res, já neste mo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luenciado pelas teor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is de Paul Robin, propor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 criação de uma educação integral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1882 o Comitê Para o Ens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ta reúne-se e prepara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grama Educacional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ntraliza-se, num primeiro moment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supressão de três práticas, mui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abituais nos estabelecimento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 mas sem dúvida execráveis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ão elas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. A disciplina artificial, coativa,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rgem da vida. Esta precisa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rimida pois causa dispersividad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do, além de fomentar mentira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lações entre professores e aluno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tarde os Anarquistas propor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disciplina conciliada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turalidade humana, uma discipli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nome da esponteinade huma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, com base na Autoridade Natur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a promover o humano, conduzir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pertar, EDUCAR no sentido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evado e sublime desta expressão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sibilitar a cada um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mento daquilo que cada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 de melhor em si mesmo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mos de espontaneidad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idade. Esta proposta te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ntagem suplementar de possibilit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educador libertário cresc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l e humanamente também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bem o enfatiza Mário Lodi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do fala da "Criativ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ada", na coletânea de tex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Liberdade, inicial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ublicado no volume 1/87 da revi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taliana Volontà, traduzido e public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Brasil por Nelson Canabarro, ed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maginário, 1990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2. Os programas apriorístic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nérico-formais, também à marg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vida, onde não se dá voz ou vez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s interessados, os educando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a etapa posterior, os anarqu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rão a implantação de progra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érios, voltados a auscultar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cularidades, onde não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averá o culto do indivíduo em fav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social. Ai do social que não po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ar com indivíduos sazonados!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gramas apriorístic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nérico-formais, têm de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rimidos pois tolhem a liber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educandos, sua originalidade,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acidade de iniciativa e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ibem a sua responsabil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zendo com que pensem que só "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ma" podem vir verdades acerca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ções dos homens entre si e des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 a naturez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3. As classificações, finalment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riam ter o mesmo destino (a la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lixo da história), por serem font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ortamentos baseados na rivalida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na inveja e no rancor, alé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vocar distinções dos educan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 si com base exclusivamente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valiação subjetiva do professor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neste item, em etap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terior, os Anarquistas passa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nsar em classificações sim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nca de maneira apriorística, semp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scetíveis de modificações, ond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eito às particularidades subjetiv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ja o centro das considerações. Val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saltar ainda uma vez qu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ivíduo pleno, sazonado, é decisiv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perspectiva anarquista. Só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mos ter o coletivo salvo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vermos salvo o particular. Qualqu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 de classificação que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emple a dimensão da promo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l e moral do humano ser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anente anátema pa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rspectiva anarquista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formuladas estas práticas nociv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ensino, segundo o Progra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Anarquista, poderá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dadeiramente integral, raciona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isto e libertári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gral, porque poderá "favorece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mento harmonioso de to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indivíduo e fornecer um conju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leto, coerente, sintétic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lelamente progressivo em to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domínios do conhec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l, físico, manu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issional, sendo as crianç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rcitadas nesse sentido desd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meiros anos" Flávio Luizett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topias Anarquistas, Brasiliens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1992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cional, porque libert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gmatismo religioso ou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ífico (hoje em dia mais pernicio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perigoso este último), fundament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Razão e de acordo com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ípios da dignidad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ependência do homem, não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obediência cega a qualquer for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orientação exterior ao humano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o racional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sto, ou seja, voltado a favorece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-educação sexual, onde a figur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riminação nesta esfera não pa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triste recordação de um tem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mbrio - há que se reconhecer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o se avançou nesta áre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a do século XIX às margen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 estamos do século XXI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o ou, "numa palavr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agrar em proveito da liberdad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crifício da autoridade repressor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vez que o objetivo final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é formar seres huma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vres que respeitem e ame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alheia!" Flávio Luizetto, op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it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çar, a este ponto, mais que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boço, além de extrapolar em mui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modestos conheciment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abilidades de quem assina e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tas, encontra ainda a dificul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lementar de serem plan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gramas anarqu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ideravelemente incompletos,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é perfeitamente compreensíve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çar mais que um esboço do que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õe ultrapassaria também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mites dialéticos recomendáveis;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rução da Sociedade do Futuro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refa eminentemente social, coletiv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í dever dar-se com o assent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o entendimento de todos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essados no proces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-aprendizagem (pai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essores e alun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amentalmente) de modo livr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videntemente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é a palavra-chave em to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cesso ensino-aprendizagem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 como é inimaginável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cionamentos amoros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guém diga a outrem por quem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esse: "me ame!" como n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rdem, é ridiculamente ilógic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denar ou coagir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ssoas a estudar o que quer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ja. Assim como na conqui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orosa, também nesta esfera tu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 dar-se em termos de persuasã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conquista mesmo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os professores que, em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magadora maioria, ministram au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condições tão aviltantes (baix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lários, classes abarrotad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cessiva carga horária etc) sendo at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vados muitas vezes a exerc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vidade tão nobre como o magisté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imperativo categóric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idade financeira, inexistindo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ocação, propriamente dita,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ar e aprender, caminhar ju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os educandos rumo ao saber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or e alegria precisam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ados, persuadid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quistados às propo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ibertárias..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grande campanha de elucid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persuasão, a nível federal - di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que internacional - através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ios de comunicação é fundament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sucesso de tal empreitad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ta-se aqui, nem mais nem men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de uma guinada radical à for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a educação vem se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ncaminhada há séculos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atão, discípulo de Sócrat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nistrava suas aulas na famo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ademia, residência do heró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eniense Academo. Aristóteles, "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igência", discípulo mais emin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latão, no Bosque dos Lobos (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keion em grego arcaico), em au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ipatéticas, criou o Liceu. Temp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pois, já por ocasião do domín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cedônico sobre o mundo greg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picuro criou o Jardim, onde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ltuava acima de tudo o amor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iberdade e a alegri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je em dia percebemos haver mui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liceus" e "academias" pelo mu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ora, numa claríssima manifest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tipo de comprometimento daque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ões com o pensa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rático, platônico e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istotélico, em grande med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utoritári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"jardim" até pouco tempo exist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mente para crianças, eram famos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agradabilíssimos os "Jardin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fância". Hoje, nem isso, a tend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ial é a de se preparar a crianç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de a mais tenra idade para 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rá pela frente nos níveis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vançados, ou seja, v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aparecendo do cenário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jardins-de-infância", substituídos p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hamada "pré-escola"..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problemas, avanços e recuos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comuns na história da humanidade 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MS Mincho;ＭＳ 明朝" w:cs="Arial" w:ascii="Arial" w:hAnsi="Arial"/>
          <w:color w:val="000000"/>
        </w:rPr>
        <w:t>se vivemos um tempo de recuo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>direção autoritária do platonismo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do aristotelismo (sem demérito alg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 grande riqueza intelectual e erudi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MS Mincho;ＭＳ 明朝" w:cs="Arial" w:ascii="Arial" w:hAnsi="Arial"/>
          <w:color w:val="000000"/>
        </w:rPr>
        <w:t>daqueles gênios da humanida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>menos ainda a seus ricos aportes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>filosofia) por um lado e um recu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>epicurismo ético, tempo chegará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MS Mincho;ＭＳ 明朝" w:cs="Arial" w:ascii="Arial" w:hAnsi="Arial"/>
          <w:color w:val="000000"/>
        </w:rPr>
        <w:t>que se assistirá e vivenciará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MS Mincho;ＭＳ 明朝" w:cs="Arial" w:ascii="Arial" w:hAnsi="Arial"/>
          <w:color w:val="000000"/>
        </w:rPr>
        <w:t>inversão - também provisória,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ríamos exorbitando a dimensã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MS Mincho;ＭＳ 明朝" w:cs="Arial" w:ascii="Arial" w:hAnsi="Arial"/>
          <w:color w:val="000000"/>
        </w:rPr>
        <w:t xml:space="preserve">dialética - de todo este quadr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MS Mincho;ＭＳ 明朝" w:cs="Arial" w:ascii="Arial" w:hAnsi="Arial"/>
          <w:color w:val="000000"/>
        </w:rPr>
        <w:t xml:space="preserve">III - Da Metodologi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primeiro lugar, é necessá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fatizar a diferença entr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 científico e aquele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so-comum. Aquilo que Erich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omm chama em O Medo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de "validação consensual"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 seja a opinião da maioria acerc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dado fato, quase nunca é b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eço à pesquisa científica, embo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ja útil ao dia-a-dia das pesso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 "percebem" a solidez da Ter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como o Sol segue o seu caminh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 céus no período que vai da auro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crepúsculo, mas a pesqui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entífica séria e aprofund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monstra que a Terra tem vári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vimentos, como rotação, transl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tc, e é precisamente o movimen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otação que nos dá a percepç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nascer e por-do-sol", além disso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ação à Terra, o Sol está imóvel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éu, mas também esta estrel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xta grandeza tem um movimento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rno da Via Láctea que, por sua vez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loca-se em grande veloc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, como estilhaços da gran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losão que especula-se ter d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ício a tudo, o "Big Bang"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is descobertas científicas, n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po em que o dogmatismo religio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tinha todo o poder, por pouco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stou cabeças privilegiadíssi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a de Galileu Galilei,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isou retratar-se diante do Tribun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Santo Ofício para salvar-se mas s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ove... Ocorre que a verdad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atação científica empírica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õe finalmente e hoje não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 mais quem contes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riamente o movimento dos astros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nivers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segundo passo é perceber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erenças cruciais entr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todologia das ciências humana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quela das ciências naturais.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lósofo romeno-francês Lucien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oldmann em Ciências Humana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losofia, Difel, 1986, às pág. 31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guintes coloca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Na realidade, sabemos hoje qu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erença entre as condiçõ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 dos "fisiólogos, físic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ímicos" e a dos sociólog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historiadores não é de grau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de natureza; no pon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da da investigação física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ímica há um acordo re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lícito entre todas as class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constituem a sociedade atual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eito do valor, da natureza e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m da pesquisa. O conhec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adequado e mais eficaz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alidade física e química é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al que hoje (a situação não er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a nos séculos XVI e XVII)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hoca nem os interesses nem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lores de qualquer classe soci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...) Nas ciências humanas,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ário, a situação é diferente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is se o conhecimento adequ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funda logicamente a val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juízos de valor, é certo poré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favorece ou desfavorec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sicologicamente essa validade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ciência dos homens.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similação do revolucionário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minoso, por exemplo, é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tureza a afastar o leitor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meiro (...) em tudo 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eita aos principais proble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e colocam para as ciênc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as, os interesses 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lores sociais diverg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talmente. Em lugar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animidade implícita ou explíci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 juízos de valor sobr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squisa e o conheciment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á na base das ciências natu-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is, encontramos nas ciênc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as diferenças radicai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tude, que se situam no iníci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es do trabalho de pesquis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anecendo muitas vez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lícitas e inconscientes (...) N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ências humanas não basta, poi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o queria Durkheim, aplica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étodo cartesiano, por em dúv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dades adquiridas e abrir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iramente aos fatos, pois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squisador aborda muitas vez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tos com categorias e pré-no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lícitas mas não conscie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lhe fecham de antemão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inho da compreen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bjetiva."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se percebe, em ciênc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as encontra-se uma produ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onhecimento comprometida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utenção do statu quo ante ou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utilizar expressão própria,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utenção da "ordem" como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emos e uma outra produç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 voltada à transform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dical deste mesmo statu quo ant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r da constatação empírica de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"ordem" está transform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so mundo num verdadeiro infern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 pequeno trabalho, part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atação da existênci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riedade privada dos mei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teriais e espirituais de produção 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 juízo de valor voltado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ncipação do homem de tod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quer forma de opressão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lhimento da liberdade, proponho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ordenamento social, para long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pressão e do tolhimento da liber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todas as esferas. Neste ca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cífico, na esfera das rel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issionais, no proces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/aprendizagem. Aqui passo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uma breve citação, agor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rrico Malatesta em Escri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s, Novos Temp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itora, 1989 que no escrito "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uco de teoria", pág. 39 em dia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forma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Nós desejamos a liberdade 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m-estar de todos os homens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 sem exceção. Quere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cada ser humano possa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er e viver do modo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liz possível. E acreditam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liberdade e este bem-est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poderão ser dados por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ou por um partido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s deverão descobrir nel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s suas condições,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quistá-las. Consideram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mente a mais comple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licação do princípi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lidariedade pode destruir a lut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opressão e a exploração,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lidariedade só pode nascer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vre acordo, da harmoniz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ontânea e desejada de todos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essados (...) Evidentement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queremos tocar sequer n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o de cabelo de ninguém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xugando as lágrimas de tod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fazer verter nenhuma. Mas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o combater no mundo t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 é, sob pen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anecermos sonhado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éreis (...) É por amor a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ns que so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s; não é nossa culp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a história nos obriga a e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lorosa necessidade.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o à questão religiosa, ainda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z, percebe-se na citaçã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 italiano que muitas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tas dos anarquistas são comuns à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tas mais elevadas de corre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igiosas sérias como o cristianism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exemplo. Combatendo num tem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que o dogmatismo religio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iava-se ao Capital em prol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utenção do statu quo ante,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rdem", socialistas autoritários (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regam a ditadura do parti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único), assim como social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tários, que propõem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minhada de lutas sem cessar ru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 anarquia, à sociedade ácrata, s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sses, não contemplando ditadu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qualquer natureza entre os do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antes, estes socialistas todos,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contrapor ao dogmatismo religio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pró-ordem", acabam por criticar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r mesmo a erradicaçã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nômeno religioso in totum.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o atual, contudo,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bermos haver cientistas da áre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humanas a fazer profissão de f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ista, por vezes, caindo em out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s de dogmatismo ainda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fandas que aquelas encontra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os primeiros socialistas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igiosos de outros temp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bemos que o combate não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ao fenômeno religioso, mas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gmatismo, seja ele de que naturez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. Nossa perspectiva é aquela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ismo radical, queremo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ancipação do homem de todos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aves à sua liberdade,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guinte, à sua felicidade e saú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enas. Hoje em dia encontra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 os mais sérios e abneg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ligiosos, homens de elevada fé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or ao humano, grandes aliados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usa libertária. Roger Garaudy,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emplo, em Apelo aos Vivos, No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ronteira, 1979, à pág. 248 coloca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Nossa longa busca atravé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doria e do profetismo de trê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os revelou-nos que pode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viver de outro mod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r de outro modo as rel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 natureza, quer dizer,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lações econômicas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r de outro modo as rel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homem com a sociedade, qu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izer, as relações políticas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r de outro modo as rel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homem consigo mesmo e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divino, isto é, as relaçõe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abedoria e da fé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conceber, realizar, nes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ês níveis, o projeto necessário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vivência da vida da espécie?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jeto é necessário para pass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um crescimento cego, s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nalidade humana e suicida para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ndo, a um desenvolviment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e do desabrochar daqui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nele é divino. Ele exige radic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versão em nossas relações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natureza, com a socieda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osco mesmos e com o div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...) Compreender a vida é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meiro lugar, percebê-la em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dade. Restaurar a un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dida no Ocidente entr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 e a natureza, o sens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unhão com o Todo. Tom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ciência de que pertencem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real e de que toda a real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resume e se mira em nós.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fica bem claro, não se faz aqu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ologia da metodologia científi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clusivamente, embora a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licação seja consideravel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a ao mundo contemporâne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fundamental encontrar os apor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que há de mais elevad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vançado nas ciências humanas (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eu aspecto humano que em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pecto científico), na filosof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tanto e no fenômeno religioso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ofético em seu sentido mais ampl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á finalmente uma quest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minológica, a incomodar algun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íritos mais sensíveis, o que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reensível dado o poder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áquina propagandística que trabalh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 "ordem" impedindo a cl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são dos fatos em ciências human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se percebe na citação supr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cien Goldmann. Que a Revolu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ncesa tanto quanto a Revolu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ericana foram fatores de avanç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 Ocidente, não se question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a expressão "revolução"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revolucionário" é tida, lida e vista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onceitos infundados, ou melhor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ados apenas na mencion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áquina de propaganda, 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orno e Horkheimer chama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ústria Cultural. Outra expres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recisa ser lida, vista e trat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mais respeito, a despeit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dústria cultural, é aquela que fal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subversão". Chamamos de a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fensores da "ordem" tal qual está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versivos". Aqueles que almej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cançar o poder para im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ercitivamente sua mundividência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tros sem alterar as estrutu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stentes em qualquer ponto, são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inversivos". "Subversivos" somos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propomos a cessação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stilidades entre os homens, o fim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uta de classes, os que lutamos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mundo de Paz, Harmoni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enitude e Fartura, um mundo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l todos os seres humanos, "to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 exceção", possam viver livre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do e do ódio, possam ter enfi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lenificados seus anseios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ELICIDADE. Lamentavelmente, to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subversivos da história têm si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ela muito maltratados em vid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já nos informa Wilhelm Reich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Assassinato de Cristo: n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fundada em falsidade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pocrisias, que elegeu o blefe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ude como "bezerros de ouro", to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subversivo sofre os ataqu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antes da Peste Emocional,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eva seres humanos encouraçado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rimir (não raro fisicamente mesmo)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quele que luta por Amor, Liberda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aternidade... Mario Lodi, em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vista no trabalho já mencionad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 de se haver com e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iculdades. Colegas professor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is encouraçados, portadore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dadeiras blindagens por veze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unos aprisionados nas malha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ordem", vêem o qu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isticamente BOM (bom cidadã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om profissional, bom familiar, b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ristão, bom ser humano, enfim)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 ser. Não conseguindo fazer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ou verem-se retratados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elhados naquele exemplo, farã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udo, de acordo com a atuação nel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Peste Emocional, para perseguir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uscar afastar ou, no limite, levar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pressão física mesmo se possíve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hes for, o subversivo inovador. Clar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pois de morto e bem morto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olucionário inovador, a socie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fluente hipócrita lhe erguerá estátu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u mesmo templos, que tempos..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doloroso perceber que todos o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veram como objeto privilegiad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álise a alma humana, colocando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ática suas descobertas e in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ções, em suas múltip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ifestações, foram negligenciados -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eqüentemente sepultados - em fav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s que privilegiaram a coisa,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ital, o produto inerte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terialidade mercadológica,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cnicismo cientificista, como eix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u pensamento. O mercado po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ar como uma de suas realiz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representativas o haver podi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dar a legenda, tão disseminada,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écnico superior ao humanist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  <w:color w:val="000000"/>
        </w:rPr>
        <w:t>IV - Proposta educacion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eastAsia="MS Mincho;ＭＳ 明朝" w:cs="Arial" w:ascii="Arial" w:hAnsi="Arial"/>
          <w:color w:val="000000"/>
        </w:rPr>
        <w:t xml:space="preserve">libertári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rge revolucionar toda a socieda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vertê-la recolocando o ser huma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erne de todas as consider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líticas, sociais e econômicas, isto j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á clar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jamos agora o que pode faze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dor libertário em sua profis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aperfeiçoar o homem e o mu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caminho da sociedade ácrata qu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ou seguro, será a tônica do tercei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ilêni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memos inicialmente a experi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. S. Neil em Summerhill.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ário do que muitos pensam,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inédita, nem se trata de "um lug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que se brinca ao invés de estudar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s ainda fracassou. Os jovens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ebidos naquele estabeleciment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 aos cinco ou seis ano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ade, ali podendo permanecer até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zesseis ou dezessete e têm tot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berdade para escolher os rumo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r à sua própria educação. Neil deix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ro lá haver sempre professo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abaritados a preparar os joven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 e qualquer exame a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ventura deseje submeter-se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afluente, sendo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mpenho naqueles casos, mui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zes superior ao de jovens egress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outros estabelecimentos de ens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ritários. A impressão que se tem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travar contato com relatos acer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quela "república de crianças" é 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, por não haver ali qualquer for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oerção, os jovens dela saem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orme erudição nos campo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ber de seu livre interesse e, o que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importante, delas saem livre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do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cesso pedagógico, com amor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o amor precisa contempl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mplamente as esferas erótica * 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údica e onírica de todos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volvidos. Ora, todo o tip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erção é antitético tanto ao erótic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o ao lúdico, quanto ao oníric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itético ao amor portanto, assi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a todo o verdadeiro e sér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 pedagógico. Educação s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erção não é pouca coisa, com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* - Deve-se ter por base ainda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o o agir humano no mundo est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regnado de erotismo, em su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epções científica e psicanalític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limação da erotização básica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rudição por exemplo é muito comum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á mesmo, dentre os libertário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rrealistas quem fale em "eros-dição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m adição à estéril erudição..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percebe. Inclusive pela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ridade no mundo atual. Talvez niss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abolição da égide do medo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ão, para os jovens ta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o para seus educadores, res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sucesso deles em sua v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issional e, o que é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rtante, em sua vida afetiva -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nos até que a sociedade aflu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cabe por fagocitá-los também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Summerhill, com toda a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leza, está bem longe de nós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paço e, o que é mais grave,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deologi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o portanto, a falar de minh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eriência como professor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istória, filosofia e sociologia a joven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adultos nas redes secundária 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ceiro grau, tanto públicas qua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vadas nos estados de São Paul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io de Janeiro e Minas Gerai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crevo o quad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ótico-enlouquecedor que encontr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sso a fazer propostas emergenciai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bora utópicas (lembrando aqui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pre que utopia é algo possíve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ngível; trata-se, numa defini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ra, de "local ou situação que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ste", AINDA. Não de uma proibi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ntológica definitiva)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fessor vê-se, em geral, diante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guinte quadro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 Salários da ordem de US$ 250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tabelecimento em que trabalh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 Precisa trabalhar, ministrar au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, em pelo menos quat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belecimentos de ensino onde dá -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dádiva quase que literal mesmo -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las em cada um a cerca de dez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urmas diferentes para que po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ferir rendimentos compatíveis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nos com sua sobrevida material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 Cada turma tem, em médi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nqüenta alunos, sendo freqü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r estabelecimento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ção (uma deformação, isso sim!)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cundária ou mesmo de terceiro gra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até cento e vinte alunos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lasse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_ Os estabelecimentos de ensino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ral, têm sua filosofia própria, se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ormemente refratários a qualqu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ipo de inovação não-ortodox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cebe-se que o professor preci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dar com mais de mil seres huma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ano letivo, em sua maio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entes material e/ou afetiva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s tempos de crise interminável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as vezes trazidos a estudar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eira coercitiva, sem persuasão 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vencimento minima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plomático. Via-de-regra vêem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elidos a expressar a insatisf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com a repressão a que se vê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bmetidos pelos pais e/ou 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belecimento de ensino em class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ja fazendo estardalhaço, sej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fugindo" da situação em desenh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biscos, poemas e ativ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ralelas congêneres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educador se vê, portanto, fac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situação que, para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lassificada como meramente caóti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ia de melhorar muito: on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guir memória suficiente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ravar os nomes de mais de mil se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os por ano letivo que estão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ua maioria, passando pela fase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mais precisam de carinh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enção para que poss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dequadamente auto-afirmar-se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da? De que forma conseguir tem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reciclar-se, auto-aprimorar-s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erfeiçoar seus métodos e conteú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precisa trabalhar em cla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reqüentemente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de 50 (cinqüenta) ho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anais, além do tempo que fica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sa, corrigindo e preparando au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s e testes? De onde tira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om estado de ânimo que permita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se empático, VITAL a qualqu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 pedagógico, com quaren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urmas diferentes, quase semp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arrotadas de jovens, alguns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is expressando ruidosamente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atisfação, seu justific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conformismo ou mesmo necess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uto-afirmação? Como conjuga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te de transmitir e receb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no proces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sino/aprendizagem entabul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rlocuções fecundas com os joven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 repressão, quase semp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cessária para conter aquele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manifestam de manei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adequada? De que maneira mant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manente concentração e eleva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ível intelectual e moral em clas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os diversos compromissos soci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le exigidos por uma socie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ssim tão desequilibrada?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nha prática pedagógica, que data aí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uns doze anos quando reescrev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s linhas, tem permitido algu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luções emergenciais, embora estej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m claro que o problema é mui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is amplo do que comporta es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breve estud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á que considerar a permanente lu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melhorias salariais, atravé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ão sindical, embora limitad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icílima - o medo perpassa cor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mentes de colegas em situ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issional precária, a compaix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com a situação dos educand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em nada ou quase nada s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ulpados pela situação a que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essores foram jogados - é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s mais severas armas patronai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aí vai - traz, contu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queníssimos resultados positivos 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do de sensibilizar as autor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overnamentais para com a questã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trabalho com matérias basta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lexíveis em termos programáticos e 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igo tornar interessantes por si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as, optei por não ser nada rígi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to a cobrança de presenças n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impor qualquer tipo de coer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 estudos das matéria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nistro. Quem se esmera mais t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ta máxima e aqueles me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dicados - guardados os limi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mpostos pelas instituições em si -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ebem pelo menos o grau mínimo à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rovação, com as gradações ju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ntre aqueles e estes últimos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 meus pares, às vezes encont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compreensão, uma vez ser quas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axe o controle disciplinar atravé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valiação, ocorrendo mesmo d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disciplina em classe" freqüente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tar dos itens de avaliação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unos, o que deploro. Em cer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sos, mais severos, admoest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"cuidado, sua atitude, não se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ocê quem é, pode ser interpret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o simples descaso para co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..." Fato é que o índic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enteísmo de minhas aul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amais foi superior a 2%, se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eqüentes os casos de joven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zem colegas de outras tur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 mesmo familiares para ouvi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inhas prédicas. Paralelament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sso, os trabalhos que solicito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áter opcional, os alunos podem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valiados apenas "por participação"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 apresentados em profusão e,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aro, têm elevadíssimo níve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l, alguns até cheg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smo a ser publicados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ntindo-se livres os jovens produz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is e melhor, participand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mpre com grande entusiasm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tivação. O que vou relatar n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veria ser motivo de surpresa, 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as vezes me peg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rdadeiramente estupidificado dia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dedicação e esmero de algun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jovem aí com seus quinze a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idade apresentou um bom trabalh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via com pequenas imprecis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me impossibilitava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der-lhe nota máxima. Atribuí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gundo melhor conceito possíve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omendei maior atenção para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pequenas imprecisões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ei. A jovem decidiu-s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elaborar o trabalho inteiro - e e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ongo - enriquecendo-o com nov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ortes e me senti obrigado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ibuir-lhe a então justa e mereci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ota máxim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s que não compreendem bem e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stura, argumento: não estaria eu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esta atitude, sendo um repress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ral num nível ainda mais profu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o trivial e grosseiro? Os joven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cam tristes, envergonhados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ndo não são aquinhoados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nota ou conceito elevado, 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z com que estudem mesm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laborem trabalhos cada vez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lhores. Difícil expressar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lavras o quão compensador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stra esse retorno dos alun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dendo aqui repetir as palavras do j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tado Mário Lodi naquele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balho: "Das crianças um profess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iautoritário recebe muito!" Pu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verdade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amos agora arrolar algu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postas sérias e emergenciais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ducação no Brasil - aproveitem-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idéias; fica aos detentores de pod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cisório o "dever de casa"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r os meios mais adequ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colocá-las em prática: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. Limitação no número de alunos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urma, para que o educador pos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lhor acompanhar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imento de cada um de seu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upilos e para que também não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eja lançado numa situação em qu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não haver espaço temporal à livr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ifestação e criatividade de ca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ndo, acabe reduzido à condi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alestrante ou, no limite, repress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eu sentido mais grosseiro mesm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educador pode acompanhar bem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erto, o desenvolv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l, moral, humano, enfim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da um de seus alunos em tur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, no máximo, vinte alunos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ica claro que qualquer intelectu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etente é capaz de proferi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lestras a verdadeiras multidões.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ituação, evidentemente, é bem out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otidiano dos jovens estudante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la é para formar, palestra,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formar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2. Limitação na quantidade de turm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que o educador deve exercer su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vidades. Lidar com um máxim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nco turmas com vinte alunos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da uma por ano permitirá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dor acompanhar de perto,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oda a seriedade, gravidade e aten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desenvolvimento de cada um 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m jovens cujos nome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acterísticas pode memoriz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nqüilamente, com rapidez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acilidade até. Este ponto fala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speito humano que possa permiti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s alunos terem suas identida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culares reconhecidas, po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ambém fundamental numa propo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dagógica séri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3. Autonomia pedagógica, melh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eitação de metodolog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ternativas. Não é concebível que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rate seres humanos como máquinas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 as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stituições educacionais tenham su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óprias filosofias é compreensível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olher com urbanidad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onhecimento e respeito idé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erentes, contudo operacionais, di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 que ainda mais operacion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s anteriores, é o mínimo qu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ática democrática pede às véspe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terceiro milênio. Seguir 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áticas medievais às margens do 21º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éculo é um disparate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4. Ponderável aumento salarial. É is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smo, chegamos a uma situação t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bsurda que somente com propo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parentemente "loucas" se po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verter o quadro. Estou propo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diminuição na jornada de trabalh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50 aulas semanais para no máxi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25 e uma contrapartida salari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igna ao respeito que merec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issional formador de ser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umanos para a vida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 salários melhores e mais tem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vre, o profissional do ensino poder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dicar-se com maior empenho a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uto-aperfeiçoamento, exercendo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abalho cada vez melhor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está aqui proposto, com to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letras, em síntese, é que s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oque a ênfase no ser humano, n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ividade pedagógica em si, não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lucratividade da "empresa" esco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u mesmo nas regras draconiana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rcado. Discutir a situaçã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rcado, a "corrida de lobos"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edade industrial é, quiçá, te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utro trabalho. Aqui digo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rcado é uma coisa e ativ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cional é outra total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ferente. Dentro das atuais regr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ocadas pelo mercado - daí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ressão "emergenciais" que apo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às medidas propostas - o profess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isa resgatar o seu valor mesm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so se prefira um linguajar diferent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quanto o mercado ditar suas regr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"mercadoria" professor precisa s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lhor valorizada!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pondo estas idéias em seminários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legas professores, obtive mui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lidariedade e a crítica solitária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trata-se de um sonho, de um delírio"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ocorre o contrário! A realidade é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se transformou num pesad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cabro e irracional, só crível por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xistente de forma material, só p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se motivo falar no racional so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o sonho ou delírio. 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todo o modo, enquanto noss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lo educacional estiver, co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á, distanciado da Razão - embo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edeça a algum tipo de lógica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e escapa - estaremos assistind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venciando o inferno dantesco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terioração assombrosa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dições intelectuais e morai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ssa gente. Urge reverter es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adro!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CULTURA LIBERTÁ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Edgar Rodrigu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(Extraído do livro "AN-ARQUIA: Uma visão da  história do movimento libertário em portugal")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MS Mincho;ＭＳ 明朝" w:cs="Arial" w:ascii="Arial" w:hAnsi="Arial"/>
          <w:color w:val="000000"/>
        </w:rPr>
        <w:t>Os anarquistas tinham em seus projetos de se educar libertariamente. Para tanto fundar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s dentro dos métodos da Escola Moderna de Francisco Ferrer (Espanha), de La Ruche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bastião Faure (França), formaram grupos de teatro social, populares, proferiam conferênci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ublicaram jornais, revistas e opúsculos; deram a seus filhos nomes de anarquistas mundial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dos, não os batizavam pela igreja, e o sepultamento de seus familiares não tinha a presenç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o padre, era civil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anarquistas pretendiam testar seus métodos reeducando e desbloqueando as ment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mbrutecidas por condicionamentos milenares, aplicados ao longo de muitas gerações humanas,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 Espanha, Francisco Ferrer y Guardia por fundar a Escola Moderna em 1901, esteve pres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usado de autor intelectual do movimento grevista com o qual nada tinha e acabou condenado 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orte e fuzilado no Castelo de Montjuich, em Barcelon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trariando os inquisidores espanhóis, as ideias de Ferrer voavam como uma revoad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ássaros invadindo nações, atingindo sorrateiramente as camadas mais evoluídas, intelectuais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perários, tocando-lhes a sensibilidade, penetrando em seus cérebro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proletariado português recebeu os ensinamentos de Ferrer com entusiasmo. Pela primeira vez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ra-lhe apresentado um autêntico hino de Amor e de Paz, em forma de ensino, partindo dos banc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res, com explicações como estas: "Não se educa integralmente o homem disciplinando a s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igência, esquecendo seus sentimentos e desprezando sua vontade. O homem na unidade do se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uncionamento cerebral, é complexo, tem várias facetas fundamentais, é uma energia que vê, afe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repele ou recebe, concebendo voluntáriamente e tornando em actos as leis do organismo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omem, que abre um abismo onde precisa existir, uma saudável e bela continuidade. E sem dúvid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lemento favorável ao divórcio entre o pensar e o sentir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uitos deles serão, indubitavelmente, potentes em suas faculdades mentais, possuindo riquez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deias, até compreendem a orientação real, dentro de um conceito formoso, que prepara a ciênc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vida, do indivíduo e dos povos. Mas, com todas as suas desatenções egoístas, e as própr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veniências dos seus fins... tudo isto mesclado com uma levedura de sentimentos tradicionai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m uma camada impermeável em volta de seus corações, para que não se infiltrem neles ide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gressistas, e não se convertam num jogo de sentimentos propulsores, imediato determinante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duta do homem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s ideias fizeram desabar sobre a cabeça de Ferrer todas as maldições da Igreja, todo o ranc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a burguesia, todo o ódio de Maura!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m 1908, em vários pontos de Portugal, funcionavam escolas baseadas nos métodos de Ferrer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ideias de Ferrer vieram alertar professores, contagiar estudantes e intelectuais, suscit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cussões e debates. nem todos aceitavam integralmente suas ideias pedagógicas, mas todos fora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cudidos por essa nova aurora! Uns contestavam, outros defendiam os métodos da Esco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oderna. As deformações seculares e os ensinamentos "oficiais" opunham-se á sua total aceitaçã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s atingidos e contagiados pelas ideias do professor anarquista, muitos começaram a pedi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renovação do ensino da escol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ovens intelectuais, alinharam-se na defesa do ensino renovado e vieram colaborar na imprens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ta, Deolinda Lopes Vieira, escrevendo sobre "educação integral". E o Dr. Egas Muniz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firmando: "A Escola Moderna, há-de ser o tipo para que hão-de tender as escolas do futuro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ão ainda da imprensa da primeira década do nosso século, as linhas seguintes: "Inspirada n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incípios da Liga Internacional de Educação Racional de Infância, a que presidiu Ferrer, acab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r-se em Lisboa uma associação que se propõe criar e manter uma ou mais escolas em Lisbo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 demais pontos do País, com base nos seguintes itens: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1º - Organizar e pôr a funcionar qualquer escola, aula ou simples disciplina, separadamente;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2º - A formar planos de estudo pelo método racional, já para escolas integrais, já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terminadas aulas ou disciplinas;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3º - A indicar ou subministrar a qualquer escola ou indivíduo, professores ensinando pelo referi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étodo, que expliquem em algumas lições durante as horas ordinárias do ensino da respecti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isciplin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4º - A fornecer cadernos, notas, quadros exemplificativos e orientadores do método racional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s professores seguirem e puderem executar mais facilmente esse método;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5º - A dar quaisquer informações que lhe sejam pedidas acerca do método a seguir n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terminada disciplina;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6º - E, finalmente, tendo em vista que a educação profissional é o melhor factor de desenvolv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conómico dos povos e a fornecer ás associações de classe, sindicatos ou núcleos operári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lanos de cursos profissionais de qualquer indústria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"Secretário Geral, Raul Pires; secretário técnico, José Simões Coelho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ideias do pioneiro, do idealizador e fundador da Escola Moderna, afetavam a "segurança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do", abalavam as velhas estruturas, punham em "perigo "as mistificações da Igrej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rrubavam a fé! E, baseadas nesses interesses mesquinhos, o governo espanhol chamou seu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cribas e ordenou-lhes que encontrassem "meios legais" para matar Francisco Ferrer!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Portugal, a exemplo de outros países, a imprensa libertária promoveu a divulgação das idei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Ferrer e as manifestações de protesto contra os carrascos espanhóis, contra Dom Maura e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overno a quem servia de olhos fechados e ouvidos entupidos!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VIDA, semanário anarquista do Porto, conclama os portugueses a manifestar-se e sua voz tev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co, foi ouvida, atendida, e de norte a sul do país, o proletariado repudiou a medida vingativa,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gesto mesquinho e reacionári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etúbal, os anarquistas do Núcleo Propaganda Livre, dirigido pelos militantes Gerônimo Fav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exandre das Neves e Luiz Bernardino da Associação dos Marítimos, promovem manifestaç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úblicas, tendo como oradores: Bartolomeu Constantino (pelo Núcleo), Martins dos Santos (pel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erminal), Fernão Botto Machado, Xavier Correia, Francisco de Souza e o republicano Paulino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liveira. Os oradores colocaram em votação publica, moção de repúdio ao governo e ao cle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panhol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Porto, a campanha em favor de Ferrer foi iniciada pelos anarquistas, aderindo algun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telectuais e estudante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comício de 7 de Abril de 1907 falaram os seguintes oradores: Serafim Cardoso Lucena, Jaim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tesão, Francisco Santos, Campos Lima, Pádua Correia, Amadeu da Silva, Leonardo Coimbr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em Vidal, Vasco José Moreira, Diamantino Leite, Deolindo Castro, Maneca Ferreir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o final foi aprovada esta breve moção: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siderando que o caso Ferrer e Nekeus sintetiza toda a Espanha autoritária e jesuítica;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iderando que o ato de Nekeus não é senão a revelação dum espírito superior que se colo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ora da lei para se não colocar fora da Humanidade;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iderando que Ferrer praticou apenas o nefando crime de propagar uma instrução racional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vre, e que todo o processo que lhe movem é só uma instigação dos clericais para inutilizar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cola Moderna;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s cidadãos portugueses, reunidos em comício público, protestam contra a inquisição espanhol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audando nesses dois homens a Espanha consciente e livre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s semeadores do anarquismo, o atraso do trabalhador representava um grande mal. Mal,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rincipiava na pobreza económica e terminava na pobreza de raciocíni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inha raízes muito profundas, seculares, com efeitos negativos na formação e desenvolvimento 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rsonalidades operárias, no povo humilde em geral, sobre quem recaiam todas as desgraça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nclusivé a de não saber ler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trasados intencionalmente por condicionamentos físicos e psíquicos, tinha dificuldades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erceber as mentiras patronais e eclesiásticas, governamentais e divinas!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Boa parte aceitava com naturalidade a sua própria miséria e sua ignorânci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tindo dessa calamidade pública, desse atraso mental transformado em praga de efei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estésicos, o elemento libertário principiou a fundar escolas livres com vistas a alfabetizar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pertar o raciocínio do aluno, oferecendo-lhe um Mundo Novo que não podia conhecer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nfinado como estava dentro dos estreitos limites das convivências da burguesia reinante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 sentido, o jovem anarquista, Campos Lima, que acabava de formar-se em Direito, após um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isita á Comuna Escolar La Ruche, em Rambonillet, Paris (França), dirigida pelo anarqui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bastião Faure, funda com alguns professores, um grupo para pôr em prática, na terra lusa,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étodos libertários de ensino. Assim o grupo passou a usar o nome de Escola Livre de Coimbra,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boçou o plano de educação e solidariedade que foi publicado nos jornais anarquistas da época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baseado nestas premissas: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scola Livre, que se destina á educação de crianças pobres, procurará evitar quanto possível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feitos por que o ensino gratuito é ministrado em Portugal pelo estado. As crianças admitidas pel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 Livre ficarão inteiramente a cargo do grupo que se propõe criá-las, recebendo gratuitament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ão só o ensino como alimentação, vestuário e alojamento, procurando-se sempre por cuidad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que as famílias pobres não poderiam ter, evitar o desequilíbrio entre o seu desenvolviment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intelectual e o desenvolvimento físico. Todas as crianças além duma instrução geral, aprender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elo menos um dos ofícios que mais estejam de harmonia com as suas aptidões e robustez.". 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luí: "A Escola Livre, esforçar-se-á por que cada criança fique com um conhecimento o m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mpleto de si próprio e da vida em geral, habilitando-a a procurar os meios indispensáveis á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servação da existência: despertará em todos os sentimentos de independência e liberdade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envolverá entre elas o princípio do auxílio mútuo, base de toda a solidariedade, e não tendo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tensão de formar sábios, dar-nos por satisfeita e cumpridora da missão, se conseguir form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homens de carácter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niciativa do anarquista Campos Lima é seguida pela jovem professora Ilda Adelina Jorge,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rganizara um grupo de professoras e escritoras para fundar a Escola Maternal, cujo plano e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receber as crianças de ambos os sexos desde os três até aos sete anos. As mães ao saírem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manda para as suas ocupações, aí colocarão os seus filhos, onde, a par de uma prática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, segundo o sistema Froebel, encontrarão alimento, vestuário e em cada professora,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da pessoa que a dirija, uma mãe carinhosa. A noite voltarão para suas casas. Ao completar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is anos, passam as crianças para as aulas anexas ás Escolas Maternais, aprendendo a ler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rever pelo método de João de Deus, o imortal amigo dos pequeninos. tendo sete anos, sair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a escola, ficando esta, sempre que possa a protegê-las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VIDA lembra que "imensa legião" vê na educação a mais possante alavanca do progresso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gista o Núcleo de Educação Anarquista que acabava de formar-se publicando a "Questão Social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Campos Lim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VIDA - volta e meia trazia á discussão a educação e o ensino visto e analisado pela ótic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libertari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Junho de 1906, artigo da responsabilidade da direção do jornal evoca H. Spencer para diz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 ele: "Seria preciso dizer á criança o menos possível, e fazê-la achar o mais possível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escola libertária atravessou dificuldades financeiras, inconstância de apoio, mas assim me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ixou marcas inapagáveis neste final da Monarqui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inda no final de 1909, nascia o Grémio de Educação Racional com a participação de Adolf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ima, Emílio Costa, Afonso Manaças, César porto, António Lima, Simões Coelho, Antóni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varisto, Araújo Pereira, Delfim Guimarães, Jaime Sabrosa, Jorge Fernandes, Raul Pires, Severin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arvalho, A. Francisco dos Santos, Bernardo Sá Viana, Bento Faria, Carlos Antunes, Jaim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tesão, Leonardo Coimbra, Todi Gonçalves, Garibaldi Freire, Lucinda Tavares, cujos estatut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oram publicados na époc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Grémio tinha como meta maior ajudar na ramificação de Escolas Modernas em Lisbo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rredores, o que levou adiante, apesar das alterações que a República introduziu no ensino a parti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1910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MANHÃ depois de se dirigir Ao Leitor saúda a todos os professores e propagandistas, a tod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associações e publicações periódicas que se interessam, advogam e patrocinam a causa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instrução populares, afirmando a adesão a todas as iniciativas que tenham por fim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pleta emancipação intelectual do povo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mais, entra no terreno da ortografia que os acadêmicos insistiam em atualizar, simplificar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formizar a fim de eliminar o analfabetismo. Neno Vasco começou essa campanha 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904-1905 em S. Paulo, Brasil, nas páginas de "O AMIGO DO POVO", continuou em "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RRA LIVRE", 1907-1908, adotando inclusive uma simplificação ortográfica que "A MANHÃ"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fenderia em 1909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gajada nesta campanha de educação integral, Deolinda Lopes Vieira, escreveu em A MANHÃ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As questões pedagógicas, pois, merecem e precisam de estudo, de desvelo e do dedicado amo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todos os homens e de todas as mulhere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ste imenso oceano de maldade e hipocrisia, de violências e injustiças, de devassidão e de crim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que a humanidade, a pouco e pouco, se vai submergindo e esforçadamente se debate,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ducação da infância será, sem dúvida, a sua única tábua de salvação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que assim aconteça, torna-se indispensável e urgente uma profunda remodelação no ensino: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uma revolução na maneira de ensinar presentemente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fim de que a educação seja útil e benéfica, é preciso que ela vise conjuntamente o cérebro,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ração e a saúde e vigor físico da criança, isto é, que ela tenda a desenvolver normalmente as su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aculdades físicas, intelectuais e morais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 concluia: "Eduquemos as novas gerações integral, racional e cientificamente, e uma human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va composta de organismos robustos, de cérebros ilustrados, de corações afetuosos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acteres dignos, sucederá a esta humanidade de raquíticos, de egoístas, de seres sem dignidade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m energia"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um trabalho paralelo ao das Escolas Livres, os libertários adotavam o Esperanto como sua língu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niversal, agilizavam o livre pensamento, a formação de ateneus, grupos naturalistas e de teat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cial. Por este meio faziam propaganda de suas ideias ao vivo para as famílias proletárias e outr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bem como instruíam, treinavam na arte do diálogo social e ainda conseguiam recursos financeir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ara prestar solidariedade humana e publicar jornais, revistas e brochuras anarquista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teatro social começou com os socialistas que não tardaram a deixá-lo de lado na medida em qu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não rendia dividendos eleitorai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o contrário, os acratas davam-lhe amplo apoio: formaram grupos, escreviam peças e/ou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traduziam para encenar e levar aos palcos das associações operárias e aos salões tradicionai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o emaranhado de escolas dramáticas que se formavam e desapareciam depois da represent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algumas peças, até ao final da Monarquia duas se destacaram: a Sociedade de Teatro Livre e 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ola-Teatro Araújo Pereira. Estas duas agrupações chegaram á "profissionalização" e o últi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u até aulas de arte de representar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os libertários, todos os meios honestos eram válidos para fazer de cada indivíduo, um cidad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paz de usar os braços e o cérebro, autogovernar-se. Proferiam centenas e centenas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ferências e palestras, publicaram opúsculos, jornais, revistas, e "mobilizaram" todos os seu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ilitantes na sementeira anarquist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ra uma melhor compreensão da coerência dessa tarefa, vamos recuar no tempo e alinhar algun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actos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REVOLTA divulgou textos valiosos e A VIDA publicou em folhetim: In Limine; Nem Deu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em Pátria, do brasileiro Benjamim Mota; Anarquia e Comunismo, de C. Malato; Reflexõ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cerca do Individualismo de A VIDA; Humanitários, de A VIDA; Propaganda e Crítica,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VIDA; Antes do Momento, de C. Malato; Na Sociedade Anarquista, de A. Vida; No Café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. Malatesta; Autoridade e Anarquia, de Eduardo Maio; Os Crimes de Deus, de S. Faure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 O Salariato, de Pedro Kropotkine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ecebeu ainda Enciclopédia Teatral, Amor e Ouro (teatro social), de Agostinho Guizardi; O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magados (drama social), Rothem; A Humanidade, os jornais ANTORCHA (Argentina)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SPERTAR, A OBRA, O CONSTRUTOR CIVIL, a revista de TRABAJO, e os Boletins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scola Moderna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ta imprensa revolucionária produziu a figura do autodidata, militante consciente e culto que tinh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m sua moradia (quando a polícia não os levava, nas constantes buscas) obras dos grande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scritores liberais, livres pensadores, filósofos e anarquistas como: A Conquista do Pão, de P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Kropotkine; Um Século de Espectativa, P. Kropotkine; Evolução, Revolução e Ideal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arquista, Elisée Reclus; A Sociedade Futura, Jean Grave; A Psicologia do Milit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fissional, Y. Prat; Porque Somos Anarquistas, S. F. Merline; Minha Defesa, Etievant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tre Camponeses, E. Malatesta; Escravidão Antiga e Moderna, E. Areña; O Trabalho, E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Zola; Germinal, E. Zola; Judeus Cristãos e Maometanos, Felizardo Lima; A Religião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lcance de Todos, Ibarreta; Da Responsabilidade Campos Lima; Anarquismo e Comunism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. Cafiero; Os Crimes de Deus, S. Faure; Evangelho de um Seminarista, Tomás da Fonseca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Cristianismo e a Razão, Py y Margal; Peste Religiosa, J. Most; Anarquia, E. Malatesta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átria e Internacionalismo, A. Hamon; Determinismo e Responsabilidade, A. Hamon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ão e Autoridade Paternal, Gerard; Na Sociedade Anarquista, Federico Urales;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Humanidade del Porvenir, Henrique Liuria; Boletins da Escola Moderna; O Auxílio Mútu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. Kropotkine; Em Volta de Uma Vida, P. Kropotkine; A Propriedade do Socialismo, C. 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L.; Um Século de Expectativa, P. Kropotkine; Anarquia e a Igreja, E. Reclus; A Velhice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adre Eterno, Guerra Junqueiro; Os Sermões da Montanha e Fátima, Tomás da Fonseca 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bras de Oliveira Martins, Alexandre Herculano, Heliodoro Salgado, Gomes Leal, Victor Hugo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José Ingenieres, Eugen Relgis, George Nicolai, Bertand Russel, Darwin, E. Heckel e trocav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imentos com companheiros do Brasil, da Espanha, da França, da Itália, da Argentina, d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ússia da Inglaterra, dos Estados Unidos, da Alemanha, do Uruguai, do Japão e da Bélgica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 DEBATE SOBRE EDUCAÇÃO LIBERTÁR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r Carlos Baqueir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que nos serviria uma Educação Anarquista numa sociedade ainda capitalista ?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Poderíamos simplificar e reduzir a duas respostas. Uma delas diria que muit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ouco, a outra é sua antítese. No primeiro caso se considera que a dificul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se colocar a pedagogia libertária em prática seria tanta, e tantas seriam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s pressões, dentro de uma sociedade capitalista que as forças que a desejass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e retrairiam e se daria continuidade ao processo comum de educação. Isto é, u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ocesso autogestionário parcial não conseguiria sobreviver às forças culturai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e carrega o homem, acostumado ao cotidiano infestado de autoritarismo. Com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risa Sílvio Gallo: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De antemão, concordamos com o filósofo e educador espanhol Carlos Díaz, quan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firma que a autogestão, no contexto do capitalismo, é impossível. Como gerir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iretamente uma escola, um condomínio, uma fábrica, quando a própria essênci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sociedade é a heterogestão? Como afirmávamos anteriormente que a democratizaç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o ensino público encontra limites muito estreitos quando realmente começa a faze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rente ao poder do Estado, podemos também afirmar que a autogestão no capitalism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ncontra limites extremamente rígidos, que impedem a sua verdadeira realização"i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É uma discussão antiga dentro dos debates entre anarquistas. Em todas as áreas de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tuação dos anarquistas. Havia aqueles que se negavam a participar dos sindicatos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temendo que ali dentro os próprios trabalhadores se transformassem em defensores d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pitalismo, ou se não defensores, passivos perante ele, e isso se tornou uma realidade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 então, esperar por uma Revolução Social ? Para, assim, por em prática as idéias de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  <w:lang w:val="es-ES_tradnl"/>
        </w:rPr>
      </w:pPr>
      <w:r>
        <w:rPr>
          <w:rFonts w:eastAsia="MS Mincho;ＭＳ 明朝" w:cs="Arial" w:ascii="Arial" w:hAnsi="Arial"/>
          <w:color w:val="000000"/>
          <w:lang w:val="es-ES_tradnl"/>
        </w:rPr>
        <w:t xml:space="preserve">Bakunin, Robin, Mella,  etc ?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uita gente acha que podemos fazer uma Revolução com os instrumentos e mecanismos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apitalistas ainda funcionando. E daí destruí-los (em uma espécie de transição).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Foi assim com o caso de amor entre Lênin e o taylorismo, entre outras coisas, n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Rússia de 1917. O próprio Lenin o defendia como instrumento neutro e necessário a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rescimento do comunismo. Deve haver muita gente por ai, ainda hoje, querendo o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is breve possível uma Revolução. E então se manteria a mesma forma autoritári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 educação atual no intuito de controle social, ou melhor dizendo, manter as réde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obre o povo. Mas esta não deve ser a intenção da maioria dos anarquistas, espero eu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Mas é possível perceber que Silvio Gallo não está tão convencido daquilo que disse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nteriormente, pois em outro texto seu afirma o contrário do primeiro. Para ele o tip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educação defendida pelos anarquistas dentro do sistema capitalista deve instrumentaliz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luta pelo desmantelamento dos mecanismos de poder, se situando junto a pós-estruturalist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como Foucault. "Trata-se de dissolver o poder, de pulverizá-lo por toda a sociedade;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quando o poder estiver totalmente diluído, quando cada indivíduo detiver a mesma parcel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de poder que qualquer um dos outros indivíduos, o poder deixará de existir, pois é um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ceito que só adquire sentido na desigualdade, quando está concentrado em alguns poucos que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través dele, dominam outros tantos. A construção da liberdade significa, pois, a completa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issolução do poder, e seu conseqüente desaparecimento"ii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E o poder e a doutrinação ideológica estão, também, no cotidiano. E é este cotidiano que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precisamos analisar. E modificar a partir do momento em que se percebe o que está erra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O que está errado no cotidiano da relação entre professores e educandos ?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Que vemos ? Rostos com expressões endurecidas; olhares que se impõem do alto e não escond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impaciência com o riso e a aversão a tudo que é lúdico; mãos ávidas em pôr em evidência 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rro sobre o traço vermelho, rabiscado não sem forte dose de irritação; corpos enrijecidos,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postura quase militar, ( a dar exemplo de ordem e disciplina; falas lacônicas, em tonalidade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vera, a anunciar a autoridade e a esconder a pessoa do professor. Tudo em nome do rigor das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formas, do respeito aos prazos, da obediência aos passos e pré-requisitos!iii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É a este tipo de comportamento, principalmente por parte dos educadores, que precisamos transformar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 pensando ou não numa futura Revolução Social, é problema de cada um. Quando nos juntarmos com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outros para tentarmos mudar este estado de coisa na educação, nem todos devem estar pensando em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ma possível Revolução futura. E devemos ser transparentes nisso, uns com os outros. Todos deve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onhecer pelo que o outro está lutand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É obvio que nós, anarquistas, desejamos a mudança de toda a sociedade, e por isto acreditamos que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pedagogia libertária trabalha para isso. Mesmo não sendo anarquistas muitos dos educadores estão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aceitando os caminhos da liberdade e da solidariedade. E é com estes que devemos contar. Afinal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 contas o que todos queremos é um final feliz, se não for possível para toda a humanidade, par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ós e os que estão mais próximos a nós. Os que podem nos dar e recebem nosso respeito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"Não fiquem pensando no amanhã, se não sabem se ainda estarão vivos nesse dia. Tenho horror dessas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educações que preparam para a vida. O preparar para a vida parece profetizar que ela só vai começar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aqui a dez ou vinte anos quando terminar a faculdade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A vida é hoje. Hoje é o momento de alegria. A felicidade tem de ser hoje.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Se a escola não for um lugar de alegria e felicidade, ela merece ser destruída, porque a coisa mais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 xml:space="preserve">importante, a única que vale a pena nesta vida é a felicidade. A educação, portanto, deve ser também 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voltada para ela"iv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eastAsia="MS Mincho;ＭＳ 明朝" w:cs="Arial" w:ascii="Arial" w:hAnsi="Arial"/>
          <w:color w:val="000000"/>
        </w:rPr>
        <w:t>Núcleo de Ação Direta Anarquist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rlo27@hotmail.com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aixa Postal 053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EP 40001-970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Salvador - Bahia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Dezembro de 1999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Textosimples"/>
        <w:tabs>
          <w:tab w:val="clear" w:pos="708"/>
          <w:tab w:val="left" w:pos="8820" w:leader="none"/>
        </w:tabs>
        <w:rPr/>
      </w:pPr>
      <w:r>
        <w:rPr>
          <w:rFonts w:eastAsia="MS Mincho;ＭＳ 明朝" w:cs="Arial" w:ascii="Arial" w:hAnsi="Arial"/>
          <w:color w:val="000000"/>
        </w:rPr>
        <w:t xml:space="preserve">1 GALLO, Sílvio. Educação Anarquista. </w:t>
      </w:r>
      <w:r>
        <w:rPr>
          <w:rFonts w:eastAsia="MS Mincho;ＭＳ 明朝" w:cs="Arial" w:ascii="Arial" w:hAnsi="Arial"/>
          <w:color w:val="000000"/>
          <w:lang w:val="en-US"/>
        </w:rPr>
        <w:t>Edt. Unimep. 1995. Pag 213.</w:t>
      </w:r>
    </w:p>
    <w:p>
      <w:pPr>
        <w:pStyle w:val="Textosimples"/>
        <w:tabs>
          <w:tab w:val="clear" w:pos="708"/>
          <w:tab w:val="left" w:pos="8820" w:leader="none"/>
        </w:tabs>
        <w:rPr/>
      </w:pPr>
      <w:r>
        <w:rPr>
          <w:rFonts w:eastAsia="MS Mincho;ＭＳ 明朝" w:cs="Arial" w:ascii="Arial" w:hAnsi="Arial"/>
          <w:color w:val="000000"/>
        </w:rPr>
        <w:t xml:space="preserve">1 GALLO, Sílvio. Pedagogia do Risco. </w:t>
      </w:r>
      <w:r>
        <w:rPr>
          <w:rFonts w:eastAsia="MS Mincho;ＭＳ 明朝" w:cs="Arial" w:ascii="Arial" w:hAnsi="Arial"/>
          <w:color w:val="000000"/>
          <w:lang w:val="en-US"/>
        </w:rPr>
        <w:t>Papirus Edit. 1995. Pag 166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 ROSA, Sanny S. da. Construtivismo e Mudança. Cortez Edt. 1994. Pag 21</w:t>
      </w:r>
    </w:p>
    <w:p>
      <w:pPr>
        <w:pStyle w:val="Textosimples"/>
        <w:tabs>
          <w:tab w:val="clear" w:pos="708"/>
          <w:tab w:val="left" w:pos="8820" w:leader="none"/>
        </w:tabs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1 MARTINS, Neda Lian Branco. Em Busca da Escola Ideal. Edt. Escuta. Pag 22</w:t>
      </w:r>
    </w:p>
    <w:p>
      <w:pPr>
        <w:pStyle w:val="Normal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2:38:00Z</dcterms:created>
  <dc:creator>Cazorlas</dc:creator>
  <dc:description/>
  <dc:language>en-US</dc:language>
  <cp:lastModifiedBy>Windows 98</cp:lastModifiedBy>
  <dcterms:modified xsi:type="dcterms:W3CDTF">2001-02-21T05:36:00Z</dcterms:modified>
  <cp:revision>5</cp:revision>
  <dc:subject/>
  <dc:title>Educação Libertária</dc:title>
</cp:coreProperties>
</file>